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8"/>
        <w:tabs>
          <w:tab w:val="clear" w:pos="708"/>
          <w:tab w:val="left" w:pos="2076" w:leader="none"/>
        </w:tabs>
        <w:spacing w:before="60" w:after="60"/>
        <w:jc w:val="right"/>
        <w:rPr>
          <w:b/>
          <w:b/>
          <w:sz w:val="24"/>
          <w:szCs w:val="24"/>
        </w:rPr>
      </w:pPr>
      <w:r>
        <w:rPr>
          <w:b/>
          <w:sz w:val="24"/>
          <w:szCs w:val="24"/>
        </w:rPr>
        <w:t>PRILOGA 3</w:t>
        <w:tab/>
      </w:r>
    </w:p>
    <w:p>
      <w:pPr>
        <w:pStyle w:val="Navadensplet8"/>
        <w:jc w:val="both"/>
        <w:rPr>
          <w:b/>
          <w:b/>
          <w:sz w:val="24"/>
          <w:szCs w:val="24"/>
        </w:rPr>
      </w:pPr>
      <w:r>
        <w:rPr>
          <w:b/>
          <w:sz w:val="24"/>
          <w:szCs w:val="24"/>
        </w:rPr>
      </w:r>
    </w:p>
    <w:p>
      <w:pPr>
        <w:pStyle w:val="Navadensplet8"/>
        <w:jc w:val="center"/>
        <w:rPr>
          <w:b/>
          <w:b/>
          <w:sz w:val="24"/>
          <w:szCs w:val="24"/>
        </w:rPr>
      </w:pPr>
      <w:r>
        <w:rPr>
          <w:b/>
          <w:sz w:val="24"/>
          <w:szCs w:val="24"/>
        </w:rPr>
        <w:t xml:space="preserve">EVROPSKI DOKAZNI NALOG (EDN) </w:t>
      </w:r>
      <w:bookmarkStart w:id="0" w:name="_Ref356998411"/>
      <w:r>
        <w:rPr>
          <w:rStyle w:val="FootnoteCharacters"/>
          <w:rStyle w:val="FootnoteAnchor"/>
          <w:b/>
          <w:sz w:val="24"/>
          <w:szCs w:val="24"/>
        </w:rPr>
        <w:footnoteReference w:id="2"/>
      </w:r>
      <w:bookmarkEnd w:id="0"/>
    </w:p>
    <w:p>
      <w:pPr>
        <w:pStyle w:val="Navadensplet8"/>
        <w:jc w:val="center"/>
        <w:rPr>
          <w:b/>
          <w:b/>
          <w:sz w:val="24"/>
          <w:szCs w:val="24"/>
        </w:rPr>
      </w:pPr>
      <w:r>
        <w:rPr>
          <w:b/>
          <w:sz w:val="24"/>
          <w:szCs w:val="24"/>
        </w:rPr>
      </w:r>
    </w:p>
    <w:p>
      <w:pPr>
        <w:pStyle w:val="Navadensplet8"/>
        <w:jc w:val="both"/>
        <w:rPr>
          <w:sz w:val="24"/>
          <w:szCs w:val="24"/>
        </w:rPr>
      </w:pPr>
      <w:r>
        <w:rPr>
          <w:sz w:val="24"/>
          <w:szCs w:val="24"/>
        </w:rPr>
        <w:t>Ta EDN je odredil pristojni pravosodni organ. Zahtevam, da se pridobijo in posredujejo spodaj navedeni predmeti, dokumenti ali podatki.</w:t>
      </w:r>
    </w:p>
    <w:p>
      <w:pPr>
        <w:pStyle w:val="Navadensplet8"/>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A)</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Država izdajateljica …………………………………………………………………………</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Država izvršiteljica …………………………………………………………………………</w:t>
      </w:r>
    </w:p>
    <w:p>
      <w:pPr>
        <w:pStyle w:val="Navadensplet8"/>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B)</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Pravosodni organ je prepričan, da:</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pPr>
      <w:r>
        <w:rPr>
          <w:sz w:val="24"/>
          <w:szCs w:val="24"/>
        </w:rPr>
        <w:t xml:space="preserve">(i) </w:t>
      </w:r>
      <w:r>
        <w:rPr/>
        <w:t xml:space="preserve"> </w:t>
      </w:r>
      <w:r>
        <w:rPr>
          <w:sz w:val="24"/>
          <w:szCs w:val="24"/>
        </w:rPr>
        <w:t xml:space="preserve"> je pridobitev predmetov, dokumentov ali podatkov, zahtevana s tem EDN, nujna in sorazmerna za namene spodaj navedenih postopkov;</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pPr>
      <w:r>
        <w:rPr>
          <w:sz w:val="24"/>
          <w:szCs w:val="24"/>
        </w:rPr>
        <w:t xml:space="preserve">(ii) </w:t>
      </w:r>
      <w:r>
        <w:rPr/>
        <w:t></w:t>
      </w:r>
      <w:r>
        <w:rPr>
          <w:sz w:val="24"/>
          <w:szCs w:val="24"/>
        </w:rPr>
        <w:t xml:space="preserve"> bi se ti predmeti, dokumenti ali podatki lahko pridobili po zakonu države izdajateljice v primerljivem domačem primeru, če bi bili dostopni na ozemlju države izdajateljice, čeprav z uporabo drugačnih postopkovnih ukrepov</w:t>
      </w:r>
    </w:p>
    <w:p>
      <w:pPr>
        <w:pStyle w:val="Navadensplet8"/>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C) PRAVOSODNI ORGAN, KI JE IZDAL EDN:</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Uradni naziv:</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Ime in priimek predstavnika:</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Funkcija (naziv/stopnja):</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Označite vrsto pravosodnega organa, ki je izdal nalog:</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pPr>
      <w:r>
        <w:rPr/>
        <w:t></w:t>
      </w:r>
      <w:r>
        <w:rPr>
          <w:sz w:val="24"/>
          <w:szCs w:val="24"/>
        </w:rPr>
        <w:t xml:space="preserve"> </w:t>
      </w:r>
      <w:r>
        <w:rPr>
          <w:sz w:val="24"/>
          <w:szCs w:val="24"/>
        </w:rPr>
        <w:t>(a) sodnik ali sodišče</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pPr>
      <w:r>
        <w:rPr/>
        <w:t></w:t>
      </w:r>
      <w:r>
        <w:rPr>
          <w:sz w:val="24"/>
          <w:szCs w:val="24"/>
        </w:rPr>
        <w:t xml:space="preserve"> </w:t>
      </w:r>
      <w:r>
        <w:rPr>
          <w:sz w:val="24"/>
          <w:szCs w:val="24"/>
        </w:rPr>
        <w:t>(b) preiskovalni sodnik</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pPr>
      <w:r>
        <w:rPr/>
        <w:t></w:t>
      </w:r>
      <w:r>
        <w:rPr>
          <w:sz w:val="24"/>
          <w:szCs w:val="24"/>
        </w:rPr>
        <w:t xml:space="preserve"> </w:t>
      </w:r>
      <w:r>
        <w:rPr>
          <w:sz w:val="24"/>
          <w:szCs w:val="24"/>
        </w:rPr>
        <w:t>(c) javni tožilec</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pPr>
      <w:r>
        <w:rPr/>
        <w:t></w:t>
      </w:r>
      <w:r>
        <w:rPr>
          <w:sz w:val="24"/>
          <w:szCs w:val="24"/>
        </w:rPr>
        <w:t xml:space="preserve"> </w:t>
      </w:r>
      <w:r>
        <w:rPr>
          <w:sz w:val="24"/>
          <w:szCs w:val="24"/>
        </w:rPr>
        <w:t>(d) kateri koli drug pravosodni organ, kakor ga določi država izdajateljica, ki ima v posebnih primerih pristojnosti preiskovalnega organa v kazenskih postopkih in je v skladu z nacionalno zakonodajo pristojen odrediti pridobivanje dokazov v čezmejnih primerih</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Ta EDN je potrdil sodnik ali sodišče, preiskovalni sodnik ali javni tožilec (glej dela D in O).</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Referenčna številka:</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Naslov:</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Tel. št.: (klicna številka države) (številka omrežne skupine)</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Št. faksa: (klicna številka države) (številka omrežne skupine)</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E-pošta: …………………………………………………………………………………….</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Jeziki, v katerih se je mogoče sporazumevati z organom, ki je izdal nalog:…</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Kontaktni podatki osebe (oseb), s katero (katerimi) se stopi v stik, če se zahtevajo dodatne informacije o izvršitvi tega EDN ali da se s praktičnega vidika uredi vse potrebno za prenos predmetov, dokumentov ali podatkov (po potrebi):</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ind w:left="181" w:right="181" w:hanging="0"/>
        <w:jc w:val="both"/>
        <w:rPr>
          <w:sz w:val="24"/>
          <w:szCs w:val="24"/>
        </w:rPr>
      </w:pPr>
      <w:r>
        <w:rPr>
          <w:sz w:val="24"/>
          <w:szCs w:val="24"/>
        </w:rPr>
      </w:r>
    </w:p>
    <w:p>
      <w:pPr>
        <w:pStyle w:val="Navadensplet8"/>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 PRAVOSODNI ORGAN, KI EDN POTRDI (PO POTREB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Če ste označili točko (d) v delu C in je ta EDN potrjen, označite vrsto pravosodnega organa, ki je ta EDN potrdil:</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w:t>
      </w:r>
      <w:r>
        <w:rPr>
          <w:sz w:val="24"/>
          <w:szCs w:val="24"/>
        </w:rPr>
        <w:t xml:space="preserve"> </w:t>
      </w:r>
      <w:r>
        <w:rPr>
          <w:sz w:val="24"/>
          <w:szCs w:val="24"/>
        </w:rPr>
        <w:t>(a) sodnik ali sodišč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w:t>
      </w:r>
      <w:r>
        <w:rPr>
          <w:sz w:val="24"/>
          <w:szCs w:val="24"/>
        </w:rPr>
        <w:t xml:space="preserve"> </w:t>
      </w:r>
      <w:r>
        <w:rPr>
          <w:sz w:val="24"/>
          <w:szCs w:val="24"/>
        </w:rPr>
        <w:t>(b) preiskovalni sodnik</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w:t>
      </w:r>
      <w:r>
        <w:rPr>
          <w:sz w:val="24"/>
          <w:szCs w:val="24"/>
        </w:rPr>
        <w:t xml:space="preserve"> </w:t>
      </w:r>
      <w:r>
        <w:rPr>
          <w:sz w:val="24"/>
          <w:szCs w:val="24"/>
        </w:rPr>
        <w:t>(c) javni tožilec</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Uradni naziv organa, ki je EDN potrdil:</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me in priimek predstavnik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Položaj (naziv/stopnj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Številka zadev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Naslov:</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Tel. št.: (klicna številka države) (številka omrežne skupin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Št. faksa: (klicna številka države) (številka omrežne skupin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E-pošta: …………………………………………………………………………………….</w:t>
      </w:r>
    </w:p>
    <w:p>
      <w:pPr>
        <w:pStyle w:val="Navadensplet8"/>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E) V PRIMERU, DA JE CENTRALNI ORGAN ODGOVOREN ZA ADMINISTRATIVNO POŠILJANJE IN PREJEMANJE EDN TER PO POTREBI ZA DRUGO, S TEM POVEZANO URADNO KORESPONDENC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Naziv osrednjega organ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Kontaktna oseba, če obstaja (naziv/funkcija in im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Naslov:………………………………………………………………………………………</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Številka zadev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Tel. št.: (klicna številka države) (številka omrežne skupin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Št. faksa: (klicna številka države) (številka omrežne skupin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E-pošt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F) ORGAN ALI ORGANI, KI SE JIH LAHKO KONTAKTIRA (ČE SE JE IZPOLNIL DEL D ALI/IN DEL 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Na organ, naveden v delu C,</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se je mogoče obrniti glede vprašanj 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Na organ, naveden v delu D,</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se je mogoče obrniti glede vprašanj 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Na organ, naveden v delu 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se je mogoče obrniti glede vprašanj o: ……………………………………………………...</w:t>
      </w:r>
    </w:p>
    <w:p>
      <w:pPr>
        <w:pStyle w:val="Navadensplet8"/>
        <w:spacing w:lineRule="auto" w:line="360"/>
        <w:ind w:left="0" w:right="180" w:hanging="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 xml:space="preserve"> </w:t>
      </w:r>
      <w:r>
        <w:rPr>
          <w:sz w:val="24"/>
          <w:szCs w:val="24"/>
        </w:rPr>
        <w:t>(G) POVEZAVA Z MOREBITNIM PREDHODNIM EDN ALI SKLEPOM O ZASEGU</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Po potrebi navedite, če ta EDN dopolnjuje predhodni EDN ali je izdan na podlagi sklepa o zasegu, in v tem primeru podajte podatke, potrebne za identifikacijo predhodnega EDN ali sklepa o zasegu (datum izdaje takega EDN ali sklepa, organ, ki mu je bil nalog ali sklep posredovan, in če je mogoče, datum posredovanja EDN ali sklepa in referenčne številke, ki sta jih dodelila odreditveni organ in izvršitveni orga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H) VRSTA POSTOPKA, ZA KATEREGA JE BIL EDN IZDA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Obkljukajte vrsto postopka, za katerega je bil EDN izda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w:t>
      </w:r>
      <w:r>
        <w:rPr>
          <w:sz w:val="24"/>
          <w:szCs w:val="24"/>
        </w:rPr>
        <w:t xml:space="preserve"> </w:t>
      </w:r>
      <w:r>
        <w:rPr>
          <w:sz w:val="24"/>
          <w:szCs w:val="24"/>
        </w:rPr>
        <w:t>(a) v zvezi s kazenskimi postopki pravosodnih organov ali postopki, ki bodo pred temi organi potekali, glede dejanja, kaznivega po nacionalni zakonodaji države izdajateljice; al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w:t>
      </w:r>
      <w:r>
        <w:rPr>
          <w:sz w:val="24"/>
          <w:szCs w:val="24"/>
        </w:rPr>
        <w:t xml:space="preserve"> </w:t>
      </w:r>
      <w:r>
        <w:rPr>
          <w:sz w:val="24"/>
          <w:szCs w:val="24"/>
        </w:rPr>
        <w:t>(b) v postopkih pred upravnimi organi v zvezi z dejanji, ki so kazniva po nacionalni zakonodaji države izdajateljice, ker predstavljajo zakonske kršitve in kadar se lahko zoper odločitev sproži postopek pred sodiščem, ki je pristojno zlasti za kazenske zadeve; al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w:t>
      </w:r>
      <w:r>
        <w:rPr>
          <w:sz w:val="24"/>
          <w:szCs w:val="24"/>
        </w:rPr>
        <w:t xml:space="preserve"> </w:t>
      </w:r>
      <w:r>
        <w:rPr>
          <w:sz w:val="24"/>
          <w:szCs w:val="24"/>
        </w:rPr>
        <w:t>(c) v postopkih sodnih organov za dejanja, ki so kazniva po nacionalni zakonodaji države izdajateljice, ker predstavljajo zakonske kršitve in kadar se lahko zoper odločitev sproži nadaljnji postopek pred sodiščem, ki je pristojno zlasti za kazenske zadeve.</w:t>
      </w:r>
    </w:p>
    <w:p>
      <w:pPr>
        <w:pStyle w:val="Navadensplet8"/>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 RAZLOG ZA IZDAJO ED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1. Povzetek dejstev in opis okoliščin, v katerih je bilo storjeno kaznivo dejanje ali so bila storjena kazniva dejanja, na podlagi katerih je bil izdan EDN, vključno s krajem in časom, kot so znani odreditvenemu organu:</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Vrsta in pravna klasifikacija kršitve/kršitev, ki je (so) privedla(-e) do EDN, in veljavna zakonska določba/predpis:</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2. Po potrebi ustrezno označite enega ali več kaznivih dejanj, ki se v državi izdajateljici kaznujejo z zaporno kaznijo ali ukrepom, vezanim na odvzem prostosti za obdobje najmanj treh let, in so kot taka opredeljena po pravu države izdajateljic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 xml:space="preserve"> </w:t>
      </w:r>
      <w:r>
        <w:rPr>
          <w:sz w:val="24"/>
          <w:szCs w:val="24"/>
        </w:rPr>
        <w:t>sodelovanje v kriminalni združb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terorizem</w:t>
      </w:r>
      <w:bookmarkStart w:id="1" w:name="_Ref356998600"/>
      <w:r>
        <w:rPr>
          <w:rStyle w:val="FootnoteCharacters"/>
          <w:rStyle w:val="FootnoteAnchor"/>
          <w:sz w:val="24"/>
          <w:szCs w:val="24"/>
        </w:rPr>
        <w:footnoteReference w:id="3"/>
      </w:r>
      <w:bookmarkEnd w:id="1"/>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trgovina z ljudm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spolno izkoriščanje otrok in otroška pornografij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nedovoljen promet s prepovedanimi drogami in psihotropnimi snovm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nedovoljen promet z orožjem, strelivom in razstreliv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korupcij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 xml:space="preserve">goljufije, vključno s tistimi, ki škodijo finančnim interesom Evropskih skupnosti v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 xml:space="preserve">    </w:t>
      </w:r>
      <w:r>
        <w:rPr>
          <w:sz w:val="24"/>
          <w:szCs w:val="24"/>
        </w:rPr>
        <w:t xml:space="preserve">smislu Konvencije z dne 26. julija 1995 o zaščiti finančnih interesov Evropskih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 xml:space="preserve">    </w:t>
      </w:r>
      <w:r>
        <w:rPr>
          <w:sz w:val="24"/>
          <w:szCs w:val="24"/>
        </w:rPr>
        <w:t>skupnost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pranje denarj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ponarejanje denarja, vključno z eurom,</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kazniva dejanja povezana z uporabo računalniških sistemov</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 xml:space="preserve"> </w:t>
      </w:r>
      <w:r>
        <w:rPr>
          <w:sz w:val="24"/>
          <w:szCs w:val="24"/>
        </w:rPr>
        <w:t xml:space="preserve">kazniva dejanja zoper okolje, vključno z nedovoljenim prometom z ogroženimi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 xml:space="preserve">     </w:t>
      </w:r>
      <w:r>
        <w:rPr>
          <w:sz w:val="24"/>
          <w:szCs w:val="24"/>
        </w:rPr>
        <w:t>živalskimi ter rastlinskimi vrstami in podvrstam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omogočanje nezakonitega vstopa in bivanj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umor in huda telesna poškodb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nedovoljena trgovina s človeškimi organi in tkiv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ugrabitev, protipraven odvzem prostosti in jemanje talcev,</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rasizem in ksenofobija</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organiziran ali oborožen rop,</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nedovoljen promet s kulturnimi dobrinami, vključno s starinami in umetniškimi del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preslepitev,</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izsiljevanje in oderuštvo</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w:t>
      </w:r>
      <w:r>
        <w:rPr>
          <w:sz w:val="24"/>
          <w:szCs w:val="24"/>
        </w:rPr>
        <w:t>ponarejanje in zloraba intelektualne lastnine povezane z izdelk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ponarejanje uradnih listin in promet z njim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ponarejanje plačilnih sredstev,</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nedovoljen promet s hormonskimi snovmi in drugimi spodbujevalci rast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nedovoljen promet z jedrskimi ali radioaktivnimi snovm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trgovina z ukradenimi vozil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posilstv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požig,</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kazniva dejanja iz pristojnosti Mednarodnega kazenskega sodišč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ugrabitev letal/ladij,</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 xml:space="preserve"> </w:t>
      </w:r>
      <w:r>
        <w:rPr>
          <w:sz w:val="24"/>
          <w:szCs w:val="24"/>
        </w:rPr>
        <w:t>sabotaža</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3. Izčrpni opis kaznivega dejanja ali kaznivih dejanj, ki niso zajeta pod točko 2, za katera se je izdal ED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J) IDENTITETA ZADEVNIH OSEB</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Podatki o identiteti (i) fizične osebe ali (ii) pravne osebe oziroma oseb, proti katerim poteka/lahko poteka postopek:</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 V primeru fizičnih oseb</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Priimek: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me(-n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ekliško ime, če obstaj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Vzdevki, če obstajajo: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Spol: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ržavljanstvo: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dentifikacijska številka ali številka socialnega zavarovanja (če je mogoč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atum rojstv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Kraj rojstv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Bivališče in/ali znani naslov, ali pa zadnji znani naslov, če trenutni naslov ni zna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Jezik(-i), ki ga (jih) oseba razume (če je znan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i) V primeru pravnih oseb</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m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Oblika pravne oseb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Skrajšan naziv, naziv, ki se običajno uporablja, ali poslovni naziv, če se uporablj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Sedež registracije (če je na voljo):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Registrska številka (če je na voljo):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Naslov pravne osebe:………………………………………………………………………..</w:t>
      </w:r>
    </w:p>
    <w:p>
      <w:pPr>
        <w:pStyle w:val="Navadensplet8"/>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K) PREDMETI, DOKUMENTI ALI PODATKI, ZAHTEVANI Z ED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1. Opis, kaj se z EDN zahteva (označite in dopolnite ustrezne rubrik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 xml:space="preserve"> </w:t>
      </w:r>
      <w:r>
        <w:rPr>
          <w:sz w:val="24"/>
          <w:szCs w:val="24"/>
        </w:rPr>
        <w:t>Predmeti (podrobnosti sledij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 xml:space="preserve"> </w:t>
      </w:r>
      <w:r>
        <w:rPr>
          <w:sz w:val="24"/>
          <w:szCs w:val="24"/>
        </w:rPr>
        <w:t>Dokumenti (podrobnosti sledij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 xml:space="preserve"> </w:t>
      </w:r>
      <w:r>
        <w:rPr>
          <w:sz w:val="24"/>
          <w:szCs w:val="24"/>
        </w:rPr>
        <w:t>Podatki (podrobnosti sledij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2. Lokacija predmetov, dokumentov ali podatkov (če ni znana, navedite zadnjo znano lokacij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3. V primeru osebe, ki ni navedena v razdelku J(i) ali (ii), podatki o identiteti (i) fizične osebe ali (ii) pravne osebe oziroma oseb, ki domnevno ima(-jo) zadevne predmete, dokumente ali podatk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 V primeru fizičnih oseb</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Priimek: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me(-n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ekliško ime, če obstaj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Vzdevki, če obstajajo: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Spol: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ržavljanstvo: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dentifikacijska številka ali številka socialnega zavarovanja (če je mogoč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atum rojstv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Kraj rojstv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Bivališče in/ali znani naslov, ali pa zadnji znani naslov, če trenutni naslov ni zna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Jezik(-i), ki ga (jih) oseba razume (če je znan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i) V primeru pravnih oseb</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m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Oblika pravne oseb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Skrajšan naziv, naziv, ki se običajno uporablja, ali poslovni naziv, če se uporablj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Sedež registracije (če je na volj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Registrska številka (če je na voljo):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Naslov pravne oseb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rugi naslov(-i), kjer se izvaja zadevna poslovna dejavnos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spacing w:lineRule="auto" w:line="360"/>
        <w:ind w:left="0" w:right="180" w:hanging="0"/>
        <w:jc w:val="both"/>
        <w:rPr>
          <w:sz w:val="24"/>
          <w:szCs w:val="24"/>
        </w:rPr>
      </w:pPr>
      <w:r>
        <w:rPr>
          <w:sz w:val="24"/>
          <w:szCs w:val="24"/>
        </w:rPr>
      </w:r>
    </w:p>
    <w:p>
      <w:pPr>
        <w:pStyle w:val="Navadensplet8"/>
        <w:spacing w:lineRule="auto" w:line="360"/>
        <w:ind w:left="0" w:right="180" w:hanging="0"/>
        <w:jc w:val="both"/>
        <w:rPr>
          <w:sz w:val="24"/>
          <w:szCs w:val="24"/>
        </w:rPr>
      </w:pPr>
      <w:r>
        <w:rPr>
          <w:sz w:val="24"/>
          <w:szCs w:val="24"/>
        </w:rPr>
      </w:r>
    </w:p>
    <w:p>
      <w:pPr>
        <w:pStyle w:val="Navadensplet8"/>
        <w:spacing w:lineRule="auto" w:line="360"/>
        <w:ind w:left="0" w:right="180" w:hanging="0"/>
        <w:jc w:val="both"/>
        <w:rPr>
          <w:sz w:val="24"/>
          <w:szCs w:val="24"/>
        </w:rPr>
      </w:pPr>
      <w:r>
        <w:rPr>
          <w:sz w:val="24"/>
          <w:szCs w:val="24"/>
        </w:rPr>
      </w:r>
    </w:p>
    <w:p>
      <w:pPr>
        <w:pStyle w:val="Navadensplet8"/>
        <w:spacing w:lineRule="auto" w:line="360"/>
        <w:ind w:left="0" w:right="180" w:hanging="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 xml:space="preserve"> </w:t>
      </w:r>
      <w:r>
        <w:rPr>
          <w:sz w:val="24"/>
          <w:szCs w:val="24"/>
        </w:rPr>
        <w:t>(L) IZVRŠITEV ED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1. Roki za izvršitev EDN so določeni v Okvirnem sklepu Sveta 2008/978/PNZ</w:t>
      </w:r>
      <w:r>
        <w:rPr>
          <w:rStyle w:val="FootnoteCharacters"/>
          <w:rStyle w:val="FootnoteAnchor"/>
          <w:sz w:val="24"/>
          <w:szCs w:val="24"/>
        </w:rPr>
        <w:footnoteReference w:id="4"/>
      </w:r>
      <w:r>
        <w:rPr>
          <w:sz w:val="24"/>
          <w:szCs w:val="24"/>
        </w:rPr>
        <w:t>. Če pa je zaprosilo posebej nujno, prosimo, da navedete krajši rok in podate razlog tako, da obkljukate ustrezno rubrik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Krajši rok: …………………………………………………………………….. (dd/mm/llll)</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Razlog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 ] postopkovni rok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 ] druge posebno nujne okoliščine (prosimo, navedit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2. Označite in dopolnite, kadar je to primern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 xml:space="preserve"> </w:t>
      </w:r>
      <w:r>
        <w:rPr>
          <w:sz w:val="24"/>
          <w:szCs w:val="24"/>
        </w:rPr>
        <w:t>Zahteva se, da izvršitveni organ upošteva naslednje formalnosti in postopke</w:t>
      </w:r>
      <w:r>
        <w:rPr>
          <w:rStyle w:val="FootnoteCharacters"/>
          <w:rStyle w:val="FootnoteAnchor"/>
          <w:sz w:val="24"/>
          <w:szCs w:val="24"/>
        </w:rPr>
        <w:footnoteReference w:id="5"/>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 xml:space="preserve">EDN zajema tudi vsak drug predmet, dokument ali podatek, ki ga izvršitveni organ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 xml:space="preserve">    </w:t>
      </w:r>
      <w:r>
        <w:rPr>
          <w:sz w:val="24"/>
          <w:szCs w:val="24"/>
        </w:rPr>
        <w:t xml:space="preserve">odkrije med izvrševanjem tega EDN in ga brez nadaljnjih poizvedovanj obravnava kot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 xml:space="preserve">    </w:t>
      </w:r>
      <w:r>
        <w:rPr>
          <w:sz w:val="24"/>
          <w:szCs w:val="24"/>
        </w:rPr>
        <w:t>bistvenega za postopke, za katere je bil EDN izda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 xml:space="preserve">Zahteva se, da izvršitveni organ sprejme izjave oseb, ki so prisotne med izvrševanjem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 xml:space="preserve">    </w:t>
      </w:r>
      <w:r>
        <w:rPr>
          <w:sz w:val="24"/>
          <w:szCs w:val="24"/>
        </w:rPr>
        <w:t>tega EDN, če imajo te izjave neposredno zvezo s predmetom tega EDN.</w:t>
      </w:r>
    </w:p>
    <w:p>
      <w:pPr>
        <w:pStyle w:val="Navadensplet8"/>
        <w:spacing w:lineRule="auto" w:line="360"/>
        <w:ind w:left="0" w:right="180" w:hanging="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M) PRAVNA SREDSTV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1. Opis pravnih sredstev, ki so v državi izdajateljici na razpolago zainteresiranim strankam – tudi dobrovernim tretjim osebam – vključno z orisom potrebnega ukrepanj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2. Sodišče, pri katerem se lahko vloži tožb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3. Informacije o osebah, ki lahko vložijo tožb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4. Rok za predložitev:</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5. Organ v državi izdajateljici, ki lahko poda dodatne informacije o postopkih za uporabo pravnih sredstev v državi izdajateljici in o tem, ali je na voljo pravna pomoč in tolmačenje oziroma prevajanj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m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Kontaktna oseba (po potrebi):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Naslov: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Tel. št.: (klicna številka države) (številka omrežne skupin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Št. faksa: (klicna številka države) (številka omrežne skupin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E-pošta………………………………………………………………………………………</w:t>
      </w:r>
    </w:p>
    <w:p>
      <w:pPr>
        <w:pStyle w:val="Navadensplet8"/>
        <w:spacing w:lineRule="auto" w:line="36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 xml:space="preserve"> </w:t>
      </w:r>
      <w:r>
        <w:rPr>
          <w:sz w:val="24"/>
          <w:szCs w:val="24"/>
        </w:rPr>
        <w:t>(N) KONČNE DOLOČBE IN PODPIS</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1. Neobvezen podatek, ki se navede le v zvezi z Nemčij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 xml:space="preserve"> </w:t>
      </w:r>
      <w:r>
        <w:rPr>
          <w:sz w:val="24"/>
          <w:szCs w:val="24"/>
        </w:rPr>
        <w:t>Navedeno je, da zadevno(-a) kaznivo(-a) dejanje(-a) po pravu države izdajateljice spada(-jo) v področje meril, ki ga je Nemčija navedla v izjavi</w:t>
      </w:r>
      <w:r>
        <w:rPr>
          <w:rStyle w:val="FootnoteCharacters"/>
          <w:rStyle w:val="FootnoteAnchor"/>
          <w:sz w:val="24"/>
          <w:szCs w:val="24"/>
        </w:rPr>
        <w:footnoteReference w:id="6"/>
      </w:r>
      <w:r>
        <w:rPr>
          <w:sz w:val="24"/>
          <w:szCs w:val="24"/>
        </w:rPr>
        <w:t xml:space="preserve"> , podani v skladu s členom 23(4) Okvirnega sklepa 2008/978./PNZ.</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2. Drugi podatki, pomembni za zadevo, če obstajajo:</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3. Zahtevana sredstva za posredovanje predmetov, dokumentov ali podatkov:</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elektronska pošt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faks</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sz w:val="24"/>
          <w:szCs w:val="24"/>
        </w:rPr>
        <w:t>po pošti v izvirni različic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t xml:space="preserve"> </w:t>
      </w:r>
      <w:r>
        <w:rPr>
          <w:sz w:val="24"/>
          <w:szCs w:val="24"/>
        </w:rPr>
        <w:t>drugo (prosimo, navedite):</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4. Podpis odreditvenega organa in/ali njegovega predstavnika, ki potrjuje točnost vsebine EDN:………………………………………………………………………………………..</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m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Funkcija (naziv/stopnja):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atum: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Uradni žig (če je na voljo):</w:t>
      </w:r>
    </w:p>
    <w:p>
      <w:pPr>
        <w:pStyle w:val="Navadensplet8"/>
        <w:spacing w:lineRule="auto" w:line="360"/>
        <w:jc w:val="both"/>
        <w:rPr>
          <w:sz w:val="24"/>
          <w:szCs w:val="24"/>
        </w:rPr>
      </w:pPr>
      <w:r>
        <w:rPr>
          <w:sz w:val="24"/>
          <w:szCs w:val="24"/>
        </w:rPr>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O) ČE JE IZPOLNJEN DEL (D), PODPIS ORGANA, KI NALOG POTRDI, IN NJEGOVI PODATKI</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w:t>
      </w:r>
      <w:r>
        <w:rPr>
          <w:sz w:val="24"/>
          <w:szCs w:val="24"/>
        </w:rPr>
        <w:t>.</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Ime: …………………………………………………………………………………………</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Funkcija (naziv/stopnja):…………………………………………………………………..</w:t>
      </w:r>
    </w:p>
    <w:p>
      <w:pPr>
        <w:pStyle w:val="Navadensplet8"/>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atum:……………………………………………………………………………………….</w:t>
      </w:r>
    </w:p>
    <w:p>
      <w:pPr>
        <w:pStyle w:val="Navadensplet8"/>
        <w:spacing w:lineRule="auto" w:line="360"/>
        <w:jc w:val="both"/>
        <w:rPr>
          <w:sz w:val="24"/>
          <w:szCs w:val="24"/>
        </w:rPr>
      </w:pPr>
      <w:r>
        <w:rPr>
          <w:sz w:val="24"/>
          <w:szCs w:val="24"/>
        </w:rPr>
      </w:r>
    </w:p>
    <w:p>
      <w:pPr>
        <w:pStyle w:val="Navadensplet8"/>
        <w:spacing w:lineRule="auto" w:line="360"/>
        <w:jc w:val="both"/>
        <w:rPr>
          <w:sz w:val="24"/>
          <w:szCs w:val="24"/>
        </w:rPr>
      </w:pPr>
      <w:r>
        <w:rPr>
          <w:sz w:val="24"/>
          <w:szCs w:val="24"/>
        </w:rPr>
      </w:r>
    </w:p>
    <w:p>
      <w:pPr>
        <w:pStyle w:val="Navadensplet8"/>
        <w:spacing w:lineRule="auto" w:line="360" w:before="60" w:after="60"/>
        <w:jc w:val="both"/>
        <w:rPr>
          <w:sz w:val="24"/>
          <w:szCs w:val="24"/>
        </w:rPr>
      </w:pPr>
      <w:r>
        <w:rPr>
          <w:sz w:val="24"/>
          <w:szCs w:val="24"/>
        </w:rPr>
        <w:t>Uradni žig (če je na voljo):</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 EDN mora biti napisan ali preveden v enega izmed uradnih jezikov države izvršiteljice ali v kateri koli drug jezik, ki ga ta država sprejema</w:t>
      </w:r>
    </w:p>
  </w:footnote>
  <w:footnote w:id="3">
    <w:p>
      <w:pPr>
        <w:pStyle w:val="Footnote"/>
        <w:jc w:val="both"/>
        <w:rPr/>
      </w:pPr>
      <w:r>
        <w:rPr>
          <w:rStyle w:val="FootnoteCharacters"/>
        </w:rPr>
        <w:footnoteRef/>
      </w:r>
      <w:r>
        <w:rPr/>
        <w:t xml:space="preserve"> </w:t>
      </w:r>
      <w:r>
        <w:rPr/>
        <w:t>Če je EDN naslovljen na Nemčijo, lahko organ izdajatelj v skladu z izjavo, ki jo Nemčija poda v skladu s   členom 23(4) Okvirnega sklepa Sveta 2008/978/PNZ z dne 18. decembra 2008 o evropskem dokaznem nalogu za namene pridobitve predmetov, dokumentov in podatkov za uporabo v kazenskih postopkih, izpolni tudi rubriko N.1, s čimer potrdi, da kaznivo dejanje spada(-jo) v področje meril, ki ga je Nemčija za to vrsto  kaznivega dejanja navedla v izjavi.</w:t>
      </w:r>
    </w:p>
  </w:footnote>
  <w:footnote w:id="4">
    <w:p>
      <w:pPr>
        <w:pStyle w:val="Footnote"/>
        <w:rPr/>
      </w:pPr>
      <w:r>
        <w:rPr>
          <w:rStyle w:val="FootnoteCharacters"/>
        </w:rPr>
        <w:footnoteRef/>
      </w:r>
      <w:r>
        <w:rPr/>
        <w:t xml:space="preserve"> </w:t>
      </w:r>
      <w:r>
        <w:rPr/>
        <w:t>UL L 350, 30.12.2008, str. 72</w:t>
      </w:r>
    </w:p>
  </w:footnote>
  <w:footnote w:id="5">
    <w:p>
      <w:pPr>
        <w:pStyle w:val="Footnote"/>
        <w:jc w:val="both"/>
        <w:rPr/>
      </w:pPr>
      <w:r>
        <w:rPr>
          <w:rStyle w:val="FootnoteCharacters"/>
        </w:rPr>
        <w:footnoteRef/>
      </w:r>
      <w:r>
        <w:rPr/>
        <w:t xml:space="preserve"> </w:t>
      </w:r>
      <w:r>
        <w:rPr/>
        <w:t>Predpostavlja se, da bo izvršilni organ izpolnil vse formalnosti in postopke, ki jih navede odreditveni organ, razen če niso v nasprotju s temeljnimi pravnimi načeli države izvršiteljice. Vendar to ne povzroči kakršne koli obveznosti uvedbe prisilnih ukrepov.</w:t>
      </w:r>
    </w:p>
  </w:footnote>
  <w:footnote w:id="6">
    <w:p>
      <w:pPr>
        <w:pStyle w:val="Footnote"/>
        <w:rPr/>
      </w:pPr>
      <w:r>
        <w:rPr>
          <w:rStyle w:val="FootnoteCharacters"/>
        </w:rPr>
        <w:footnoteRef/>
      </w:r>
      <w:r>
        <w:rPr/>
        <w:t xml:space="preserve"> </w:t>
      </w:r>
      <w:r>
        <w:rPr/>
        <w:t>UL L 350, 30.12.2008, str. 72</w:t>
      </w:r>
      <w:r>
        <w:rPr>
          <w:rFonts w:cs="Tahoma" w:ascii="Tahoma" w:hAnsi="Tahoma"/>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8">
    <w:name w:val="Navaden (splet)8"/>
    <w:basedOn w:val="Normal"/>
    <w:qFormat/>
    <w:pPr>
      <w:spacing w:before="60" w:after="60"/>
      <w:ind w:left="180" w:right="180" w:hanging="0"/>
    </w:pPr>
    <w:rPr>
      <w:sz w:val="22"/>
      <w:szCs w:val="2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0:17:00Z</dcterms:created>
  <dc:creator>Ministrstvo za Pravosodje</dc:creator>
  <dc:description/>
  <dc:language>en-US</dc:language>
  <cp:lastModifiedBy>Ministrstvo za Pravosodje</cp:lastModifiedBy>
  <dcterms:modified xsi:type="dcterms:W3CDTF">2014-01-17T10:17:00Z</dcterms:modified>
  <cp:revision>2</cp:revision>
  <dc:subject/>
  <dc:title>PRILOGA</dc:title>
</cp:coreProperties>
</file>