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62" w:after="0"/>
        <w:ind w:right="19" w:hanging="0"/>
        <w:jc w:val="center"/>
        <w:rPr>
          <w:rFonts w:ascii="Arial" w:hAnsi="Arial" w:cs="Arial"/>
          <w:sz w:val="24"/>
          <w:szCs w:val="24"/>
        </w:rPr>
      </w:pPr>
      <w:r>
        <w:rPr>
          <w:rFonts w:cs="Arial" w:ascii="Arial" w:hAnsi="Arial"/>
          <w:b/>
          <w:bCs/>
          <w:color w:val="000000"/>
          <w:spacing w:val="-12"/>
          <w:sz w:val="24"/>
          <w:szCs w:val="24"/>
          <w:lang w:val="es-ES_tradnl" w:eastAsia="es-ES_tradnl"/>
        </w:rPr>
        <w:t>CERTIFICADO PARA LA EJECUCIÓN DE RESOLUCIONES DE DECOMISO EN OTRO ESTADO MIEMBRO DE LA UNIÓN EUROPEA</w:t>
      </w:r>
    </w:p>
    <w:p>
      <w:pPr>
        <w:pStyle w:val="Normal"/>
        <w:shd w:fill="FFFFFF" w:val="clear"/>
        <w:spacing w:before="115" w:after="0"/>
        <w:ind w:right="24" w:hanging="0"/>
        <w:jc w:val="center"/>
        <w:rPr>
          <w:rFonts w:ascii="Arial" w:hAnsi="Arial" w:cs="Arial"/>
          <w:b/>
          <w:b/>
          <w:bCs/>
          <w:color w:val="000000"/>
          <w:spacing w:val="-8"/>
          <w:sz w:val="24"/>
          <w:szCs w:val="24"/>
          <w:lang w:val="es-ES_tradnl" w:eastAsia="es-ES_tradnl"/>
        </w:rPr>
      </w:pPr>
      <w:r>
        <w:rPr>
          <w:rFonts w:cs="Arial" w:ascii="Arial" w:hAnsi="Arial"/>
          <w:b/>
          <w:bCs/>
          <w:color w:val="000000"/>
          <w:spacing w:val="-8"/>
          <w:sz w:val="24"/>
          <w:szCs w:val="24"/>
          <w:lang w:val="es-ES_tradnl" w:eastAsia="es-ES_tradnl"/>
        </w:rPr>
      </w:r>
    </w:p>
    <w:p>
      <w:pPr>
        <w:pStyle w:val="Normal"/>
        <w:shd w:fill="FFFFFF" w:val="clear"/>
        <w:spacing w:before="115" w:after="0"/>
        <w:ind w:right="23" w:hanging="0"/>
        <w:jc w:val="both"/>
        <w:rPr>
          <w:rFonts w:ascii="Arial" w:hAnsi="Arial" w:cs="Arial"/>
          <w:sz w:val="24"/>
          <w:szCs w:val="24"/>
        </w:rPr>
      </w:pPr>
      <w:r>
        <w:rPr>
          <w:rFonts w:cs="Arial" w:ascii="Arial" w:hAnsi="Arial"/>
          <w:b/>
          <w:bCs/>
          <w:color w:val="000000"/>
          <w:spacing w:val="-8"/>
          <w:sz w:val="24"/>
          <w:szCs w:val="24"/>
          <w:lang w:val="es-ES_tradnl" w:eastAsia="es-ES_tradnl"/>
        </w:rPr>
        <w:t>Mencionado en el artículo 4 de la Decisión marco 2006/783/JAI del Consejo relativa a la aplicación del principio de reconocimiento mutuo de resoluciones de decomiso</w:t>
      </w:r>
    </w:p>
    <w:p>
      <w:pPr>
        <w:pStyle w:val="Normal"/>
        <w:shd w:fill="FFFFFF" w:val="clear"/>
        <w:tabs>
          <w:tab w:val="clear" w:pos="708"/>
          <w:tab w:val="left" w:pos="142" w:leader="none"/>
        </w:tabs>
        <w:spacing w:before="346" w:after="0"/>
        <w:ind w:left="142" w:right="28" w:hanging="0"/>
        <w:rPr>
          <w:rFonts w:ascii="Arial" w:hAnsi="Arial" w:cs="Arial"/>
          <w:bCs/>
          <w:color w:val="000000"/>
          <w:spacing w:val="-6"/>
          <w:sz w:val="24"/>
          <w:szCs w:val="24"/>
          <w:lang w:eastAsia="es-ES_tradnl"/>
        </w:rPr>
      </w:pPr>
      <w:r>
        <w:rPr>
          <w:rFonts w:cs="Arial" w:ascii="Arial" w:hAnsi="Arial"/>
          <w:bCs/>
          <w:color w:val="000000"/>
          <w:spacing w:val="-6"/>
          <w:sz w:val="24"/>
          <w:szCs w:val="24"/>
          <w:lang w:eastAsia="es-ES_tradnl"/>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06" w:leader="none"/>
        </w:tabs>
        <w:spacing w:before="346" w:after="0"/>
        <w:ind w:right="28" w:hanging="0"/>
        <w:rPr>
          <w:rFonts w:ascii="Arial" w:hAnsi="Arial" w:cs="Arial"/>
          <w:bCs/>
          <w:color w:val="000000"/>
          <w:spacing w:val="-6"/>
          <w:sz w:val="24"/>
          <w:szCs w:val="24"/>
          <w:lang w:val="es-ES_tradnl" w:eastAsia="es-ES_tradnl"/>
        </w:rPr>
      </w:pPr>
      <w:r>
        <w:rPr>
          <w:rFonts w:cs="Arial" w:ascii="Arial" w:hAnsi="Arial"/>
          <w:bCs/>
          <w:color w:val="000000"/>
          <w:spacing w:val="-6"/>
          <w:sz w:val="24"/>
          <w:szCs w:val="24"/>
          <w:lang w:val="es-ES_tradnl" w:eastAsia="es-ES_tradnl"/>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06" w:leader="none"/>
        </w:tabs>
        <w:spacing w:before="346" w:after="0"/>
        <w:ind w:right="28" w:hanging="0"/>
        <w:rPr/>
      </w:pPr>
      <w:r>
        <w:rPr>
          <w:rFonts w:cs="Arial" w:ascii="Arial" w:hAnsi="Arial"/>
          <w:bCs/>
          <w:color w:val="000000"/>
          <w:spacing w:val="-6"/>
          <w:sz w:val="24"/>
          <w:szCs w:val="24"/>
          <w:lang w:val="es-ES_tradnl" w:eastAsia="es-ES_tradnl"/>
        </w:rPr>
        <w:t>a)</w:t>
        <w:tab/>
        <w:t>Estados de emisión y de ejecución:</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06" w:leader="none"/>
        </w:tabs>
        <w:spacing w:before="346" w:after="0"/>
        <w:ind w:right="28" w:hanging="0"/>
        <w:rPr>
          <w:rFonts w:ascii="Arial" w:hAnsi="Arial" w:cs="Arial"/>
          <w:color w:val="000000"/>
          <w:spacing w:val="-4"/>
          <w:sz w:val="24"/>
          <w:szCs w:val="24"/>
          <w:lang w:val="es-ES_tradnl" w:eastAsia="es-ES_tradnl"/>
        </w:rPr>
      </w:pPr>
      <w:r>
        <w:rPr>
          <w:rFonts w:cs="Arial" w:ascii="Arial" w:hAnsi="Arial"/>
          <w:color w:val="000000"/>
          <w:spacing w:val="-6"/>
          <w:sz w:val="24"/>
          <w:szCs w:val="24"/>
          <w:lang w:val="es-ES_tradnl" w:eastAsia="es-ES_tradnl"/>
        </w:rPr>
        <w:t>Estado de emisión: ……………………………………………………………………………….........</w:t>
      </w:r>
      <w:r>
        <w:rPr>
          <w:rFonts w:cs="Arial" w:ascii="Arial" w:hAnsi="Arial"/>
          <w:color w:val="000000"/>
          <w:spacing w:val="-4"/>
          <w:sz w:val="24"/>
          <w:szCs w:val="24"/>
          <w:lang w:val="es-ES_tradnl" w:eastAsia="es-ES_tradnl"/>
        </w:rPr>
        <w:t xml:space="preserve"> …</w:t>
        <w:tab/>
        <w:t xml:space="preserve"> Estado de ejecución: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06" w:leader="none"/>
        </w:tabs>
        <w:spacing w:before="346" w:after="0"/>
        <w:ind w:right="28" w:hanging="0"/>
        <w:rPr>
          <w:rFonts w:ascii="Arial" w:hAnsi="Arial" w:cs="Arial"/>
          <w:color w:val="000000"/>
          <w:spacing w:val="-4"/>
          <w:sz w:val="24"/>
          <w:szCs w:val="24"/>
          <w:lang w:val="es-ES_tradnl" w:eastAsia="es-ES_tradnl"/>
        </w:rPr>
      </w:pPr>
      <w:r>
        <w:rPr>
          <w:rFonts w:cs="Arial" w:ascii="Arial" w:hAnsi="Arial"/>
          <w:color w:val="000000"/>
          <w:spacing w:val="-4"/>
          <w:sz w:val="24"/>
          <w:szCs w:val="24"/>
          <w:lang w:val="es-ES_tradnl" w:eastAsia="es-ES_tradnl"/>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pacing w:before="336" w:after="0"/>
        <w:rPr>
          <w:rFonts w:ascii="Arial" w:hAnsi="Arial" w:cs="Arial"/>
          <w:color w:val="000000"/>
          <w:spacing w:val="-7"/>
          <w:sz w:val="24"/>
          <w:szCs w:val="24"/>
          <w:lang w:val="es-ES_tradnl" w:eastAsia="es-ES_tradnl"/>
        </w:rPr>
      </w:pPr>
      <w:r>
        <w:rPr>
          <w:rFonts w:cs="Arial" w:ascii="Arial" w:hAnsi="Arial"/>
          <w:color w:val="000000"/>
          <w:spacing w:val="-7"/>
          <w:sz w:val="24"/>
          <w:szCs w:val="24"/>
          <w:lang w:val="es-ES_tradnl" w:eastAsia="es-ES_tradnl"/>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pacing w:before="336" w:after="0"/>
        <w:rPr>
          <w:rFonts w:ascii="Arial" w:hAnsi="Arial" w:cs="Arial"/>
          <w:sz w:val="24"/>
          <w:szCs w:val="24"/>
        </w:rPr>
      </w:pPr>
      <w:r>
        <w:rPr>
          <w:rFonts w:cs="Arial" w:ascii="Arial" w:hAnsi="Arial"/>
          <w:color w:val="000000"/>
          <w:spacing w:val="-7"/>
          <w:sz w:val="24"/>
          <w:szCs w:val="24"/>
          <w:lang w:val="es-ES_tradnl" w:eastAsia="es-ES_tradnl"/>
        </w:rPr>
        <w:t>b)</w:t>
        <w:tab/>
        <w:t>Órgano jurisdiccional de emisión de la resolución de decomiso:</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dot"/>
          <w:tab w:val="left" w:pos="360" w:leader="none"/>
        </w:tabs>
        <w:rPr/>
      </w:pPr>
      <w:r>
        <w:rPr>
          <w:rFonts w:cs="Arial" w:ascii="Arial" w:hAnsi="Arial"/>
          <w:color w:val="000000"/>
          <w:spacing w:val="-7"/>
          <w:sz w:val="24"/>
          <w:szCs w:val="24"/>
          <w:lang w:eastAsia="es-ES_tradnl"/>
        </w:rPr>
        <w:tab/>
        <w:t>Denominación o</w:t>
      </w:r>
      <w:r>
        <w:rPr>
          <w:rFonts w:cs="Arial" w:ascii="Arial" w:hAnsi="Arial"/>
          <w:color w:val="000000"/>
          <w:spacing w:val="-7"/>
          <w:sz w:val="24"/>
          <w:szCs w:val="24"/>
          <w:lang w:val="es-ES_tradnl" w:eastAsia="es-ES_tradnl"/>
        </w:rPr>
        <w:t>ficia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color w:val="000000"/>
          <w:spacing w:val="-6"/>
          <w:sz w:val="24"/>
          <w:szCs w:val="24"/>
          <w:lang w:val="es-ES_tradnl" w:eastAsia="es-ES_tradnl"/>
        </w:rPr>
      </w:pPr>
      <w:r>
        <w:rPr>
          <w:rFonts w:cs="Arial" w:ascii="Arial" w:hAnsi="Arial"/>
          <w:color w:val="000000"/>
          <w:spacing w:val="-6"/>
          <w:sz w:val="24"/>
          <w:szCs w:val="24"/>
          <w:lang w:val="es-ES_tradnl" w:eastAsia="es-ES_tradnl"/>
        </w:rPr>
        <w:tab/>
        <w:t>Dirección: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color w:val="000000"/>
          <w:spacing w:val="-6"/>
          <w:sz w:val="24"/>
          <w:szCs w:val="24"/>
          <w:lang w:val="es-ES_tradnl" w:eastAsia="es-ES_tradnl"/>
        </w:rPr>
      </w:pPr>
      <w:r>
        <w:rPr>
          <w:rFonts w:cs="Arial" w:ascii="Arial" w:hAnsi="Arial"/>
          <w:color w:val="000000"/>
          <w:spacing w:val="-6"/>
          <w:sz w:val="24"/>
          <w:szCs w:val="24"/>
          <w:lang w:val="es-ES_tradnl" w:eastAsia="es-ES_tradnl"/>
        </w:rPr>
        <w:tab/>
        <w: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pPr>
      <w:r>
        <w:rPr>
          <w:rFonts w:cs="Arial" w:ascii="Arial" w:hAnsi="Arial"/>
          <w:color w:val="000000"/>
          <w:spacing w:val="-6"/>
          <w:sz w:val="24"/>
          <w:szCs w:val="24"/>
          <w:lang w:val="es-ES_tradnl" w:eastAsia="es-ES_tradnl"/>
        </w:rPr>
        <w:tab/>
        <w:t>Referencia del expediente:…..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pPr>
      <w:r>
        <w:rPr>
          <w:rFonts w:cs="Arial" w:ascii="Arial" w:hAnsi="Arial"/>
          <w:color w:val="000000"/>
          <w:spacing w:val="-6"/>
          <w:sz w:val="24"/>
          <w:szCs w:val="24"/>
          <w:lang w:val="es-ES_tradnl" w:eastAsia="es-ES_tradnl"/>
        </w:rPr>
        <w:tab/>
        <w:t>Nº de t</w:t>
      </w:r>
      <w:r>
        <w:rPr>
          <w:rFonts w:cs="Arial" w:ascii="Arial" w:hAnsi="Arial"/>
          <w:sz w:val="24"/>
          <w:szCs w:val="24"/>
        </w:rPr>
        <w:t>eléfono: (prefijo de país) (prefijo de ciudad o zona):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Nº de fax (prefijo de país) (prefijo de ciudad o zona):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Correo electrónico (si lo tiene):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Lenguas en que se puede comunicar con la autoridad emisora: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 xml:space="preserve">Datos de la persona o personas a las que hay que dirigirse para obtener información </w:t>
        <w:tab/>
        <w:t xml:space="preserve">complementaria para la ejecución de la resolución de decomiso o, en su caso, para </w:t>
        <w:tab/>
        <w:t xml:space="preserve">coordinar la ejecución de la resolución de decomiso transmitida a dos o más Estados de </w:t>
        <w:tab/>
        <w:t xml:space="preserve">ejecución, o para transferir al Estado de emisión las cantidades o bienes percibidos con </w:t>
        <w:tab/>
        <w:t xml:space="preserve">motivo de la ejecución (nombre, cargo o grado, nº de teléfono, nº de fax y, si tiene, dirección </w:t>
        <w:tab/>
        <w:t>de correo electrónico):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pPr>
      <w:r>
        <w:rPr>
          <w:rFonts w:cs="Arial" w:ascii="Arial" w:hAnsi="Arial"/>
          <w:sz w:val="24"/>
          <w:szCs w:val="24"/>
        </w:rPr>
        <w:t>c)</w:t>
        <w:tab/>
        <w:t xml:space="preserve">Autoridad competente para la ejecución de la resolución de decomiso en el Estado de emisión </w:t>
        <w:tab/>
        <w:t>[si la autoridad es distinta del órgano jurisdiccional indicado en la letra b)]:</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Denominación ofici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Direc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º Teléfono: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º de fax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Correo electrónico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Lenguas en que se puede comunicar con la autoridad competente para la ejecu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 xml:space="preserve">Datos de la persona o personas a las que hay que dirigirse para obtener información </w:t>
        <w:tab/>
        <w:t xml:space="preserve">complementaria para la ejecución de la resolución de decomiso o, en su caso, para coordinar </w:t>
        <w:tab/>
        <w:t xml:space="preserve">la ejecución de la resolución de decomiso transmitida a dos o más Estados de ejecución, o </w:t>
        <w:tab/>
        <w:t xml:space="preserve">para transferir al Estado de emisión las cantidades o bienes percibidos con motivo de la </w:t>
        <w:tab/>
        <w:t xml:space="preserve">ejecución (nombre, cargo o grado, nº de teléfono, nº de fax y, si tiene, dirección de correo </w:t>
        <w:tab/>
        <w:t>electrónic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d)</w:t>
        <w:tab/>
        <w:t xml:space="preserve">En caso de designarse una autoridad central para la transmisión y recepción administrativas de las </w:t>
        <w:tab/>
        <w:t>resoluciones de decomiso en el Estado de emis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ombre de la autoridad centr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Persona de contacto, en su caso (cargo/grado y nombr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Direc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Referencia del expedient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º de teléfono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º de fax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Correo electrónico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e)</w:t>
        <w:tab/>
        <w:t xml:space="preserve">Autoridad o autoridades con las que puede contactarse [en caso de que se hayan </w:t>
        <w:tab/>
        <w:t>cumplimentado las letras c) o 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Autoridad mencionada en la letra b)</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Para cuestiones relativas 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Autoridad mencionada en la letra c)</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Para cuestiones relativas 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Autoridad mencionada en la letra 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ab/>
        <w:t>Para cuestiones relativas 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f)</w:t>
        <w:tab/>
        <w:t>Cuando la resolución de decomiso resulte de una resolución de embargo transmitida al Estado de ejecución en virtud de de la Decisión marco 2003/577/JAI del Consejo, de 22 de julio, de 2003, relativa a la ejecución en la Unión Europea de las resoluciones de embargo preventivo de bienes y de aseguramiento de pruebas (</w:t>
      </w:r>
      <w:r>
        <w:rPr>
          <w:rStyle w:val="FootnoteCharacters"/>
          <w:rStyle w:val="FootnoteAnchor"/>
          <w:rFonts w:cs="Arial" w:ascii="Arial" w:hAnsi="Arial"/>
          <w:sz w:val="24"/>
          <w:szCs w:val="24"/>
        </w:rPr>
        <w:footnoteReference w:id="2"/>
      </w:r>
      <w:r>
        <w:rPr>
          <w:rFonts w:cs="Arial" w:ascii="Arial" w:hAnsi="Arial"/>
          <w:sz w:val="24"/>
          <w:szCs w:val="24"/>
        </w:rPr>
        <w:t>), facilítese la información que proceda para identificar la resolución de embargo (fechas de expedición y  transmisión de la resolución de embargo, autoridad a la que se transmitió y número de referencia si se conoc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g) Cuando la resolución de decomiso se haya transmitido a más de un Estado de ejecución, facilítese la siguiente informa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1.</w:t>
        <w:tab/>
        <w:t>La resolución de decomiso se ha transmitido además a los siguientes Estados de ejecución (indicar el país y la autorida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 La resolución de decomiso se ha transmitido a más de un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1. Si la resolución de decomiso afecta a uno o varios bienes concret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cs="Arial" w:ascii="Arial" w:hAnsi="Arial"/>
          <w:sz w:val="24"/>
          <w:szCs w:val="24"/>
        </w:rPr>
        <w:tab/>
        <w:t xml:space="preserve">se supone que los distintos bienes afectados por la resolución de decomiso se encuentran en </w:t>
        <w:tab/>
        <w:t>Estados de ejecución diferent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cs="Arial" w:ascii="Arial" w:hAnsi="Arial"/>
          <w:sz w:val="24"/>
          <w:szCs w:val="24"/>
        </w:rPr>
        <w:tab/>
        <w:t>el decomiso de un bien concreto requiere la actuación en más de un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cs="Arial" w:ascii="Arial" w:hAnsi="Arial"/>
          <w:sz w:val="24"/>
          <w:szCs w:val="24"/>
        </w:rPr>
        <w:tab/>
        <w:t xml:space="preserve">se supone que un bien concreto afectado por la resolución de decomiso se encuentra en uno </w:t>
        <w:tab/>
        <w:t>de los varios Estados de ejecución indicad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2. Si la resolución de decomiso se refiere a una cantidad de diner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cs="Arial" w:ascii="Arial" w:hAnsi="Arial"/>
          <w:sz w:val="24"/>
          <w:szCs w:val="24"/>
        </w:rPr>
        <w:tab/>
        <w:t xml:space="preserve">los bienes de que se trata no han sido embargados en virtud de la Decisión marco </w:t>
        <w:tab/>
        <w:t xml:space="preserve">2003/577/JAI del Consejo, de 22 de julio de 2003, relativa a la ejecución en la Unión Europea </w:t>
        <w:tab/>
        <w:t>de las resoluciones de embargo preventivo de bienes y de aseguramiento de prueb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cs="Arial" w:ascii="Arial" w:hAnsi="Arial"/>
          <w:sz w:val="24"/>
          <w:szCs w:val="24"/>
        </w:rPr>
        <w:tab/>
        <w:t xml:space="preserve">el valor de los bienes que pueden decomisarse en el Estado de emisión y en cualquiera de </w:t>
        <w:tab/>
        <w:t xml:space="preserve">los demás Estados de ejecución por separado puede no ser suficiente para la ejecución de la </w:t>
        <w:tab/>
        <w:t>cantidad total por la que se dictó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cs="Arial" w:ascii="Arial" w:hAnsi="Arial"/>
          <w:sz w:val="24"/>
          <w:szCs w:val="24"/>
        </w:rPr>
        <w:tab/>
        <w:t>otros motivos (detállens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h)</w:t>
        <w:tab/>
        <w:t xml:space="preserve">Información relativa a la persona física o jurídica contra la que se dictó la resolución de </w:t>
        <w:tab/>
        <w:t>decomiso:</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pPr>
      <w:r>
        <w:rPr>
          <w:rFonts w:cs="Arial" w:ascii="Arial" w:hAnsi="Arial"/>
          <w:sz w:val="24"/>
          <w:szCs w:val="24"/>
        </w:rPr>
        <w:tab/>
        <w:t>1.</w:t>
        <w:tab/>
      </w:r>
      <w:r>
        <w:rPr>
          <w:rFonts w:cs="Arial" w:ascii="Arial" w:hAnsi="Arial"/>
          <w:b/>
          <w:sz w:val="24"/>
          <w:szCs w:val="24"/>
        </w:rPr>
        <w:t>En el caso de una persona física:</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Apellido(s): ……………………………………………………………………………………………..</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Nombre(s):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Apellidos de soltera (en su caso):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Alias (en su caso):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Sexo: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Nacionalidad: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Número de identidad o número de seguridad social (si lo tiene):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Fecha de nacimiento: …………………………………………………………………………………..</w:t>
      </w:r>
    </w:p>
    <w:p>
      <w:pPr>
        <w:pStyle w:val="Normal"/>
        <w:pBdr>
          <w:left w:val="single" w:sz="4" w:space="4" w:color="000000"/>
          <w:bottom w:val="single" w:sz="4" w:space="1" w:color="000000"/>
          <w:right w:val="single" w:sz="4" w:space="4" w:color="000000"/>
        </w:pBdr>
        <w:tabs>
          <w:tab w:val="clear" w:pos="708"/>
          <w:tab w:val="left" w:pos="294" w:leader="none"/>
        </w:tabs>
        <w:spacing w:lineRule="auto" w:line="360"/>
        <w:ind w:right="-79" w:hanging="0"/>
        <w:jc w:val="both"/>
        <w:rPr>
          <w:rFonts w:ascii="Arial" w:hAnsi="Arial" w:cs="Arial"/>
          <w:sz w:val="24"/>
          <w:szCs w:val="24"/>
        </w:rPr>
      </w:pPr>
      <w:r>
        <w:rPr>
          <w:rFonts w:cs="Arial" w:ascii="Arial" w:hAnsi="Arial"/>
          <w:sz w:val="24"/>
          <w:szCs w:val="24"/>
        </w:rPr>
        <w:tab/>
        <w:t>Lugar de nacimiento: …………………………………………………………………………………...</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Último domicilio conocido: ……………………………………………………………………………..</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Idioma(s) que entiende (si se conocen): ……………………………………………………………..</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t>……………………………………………………………………………………………………………..</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tab/>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auto" w:line="360"/>
        <w:ind w:right="-79"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1.1. Cuando la resolución de decomiso se refiere a una cantidad de dinero:</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 xml:space="preserve">La resolución de decomiso se transmite al Estado de ejecución por los siguientes motivos </w:t>
        <w:tab/>
        <w:t>(márquese la casilla correspond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a) El Estado de emisión tiene motivos razonables para creer que la persona contra la que </w:t>
        <w:tab/>
        <w:t xml:space="preserve">se ha dictado la resolución de decomiso tiene bienes  o ingresos en el Estado de ejecución. </w:t>
        <w:tab/>
        <w:t>Añádase la información sigu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Motivos para creer que la persona tiene bienes o ingresos: ………………………………………</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Descripción de los bienes o ingresos de la persona en cuestión: …………………………………</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ocalización de los bienes de la persona en cuestión o procedencia de los ingresos (si se </w:t>
        <w:tab/>
        <w:t>desconoce, indicar la última localización conocida):…………………………………………………</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b) No hay motivos razonables, en el sentido de la letra a), que permitan al Estado de </w:t>
        <w:tab/>
        <w:t xml:space="preserve">emisión determinar a qué Estados miembros puede transmitirse la resolución de decomiso, </w:t>
        <w:tab/>
        <w:t xml:space="preserve">pero la persona contra la que se ha dictado la resolución de decomiso reside habitualmente </w:t>
        <w:tab/>
        <w:t>en el Estado de ejecución. Añádase la información sigu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Residencia habitual en el Estado de ejecución: ……………………………………………………..</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1.2. Cuando la resolución de decomiso se refiera a bienes concret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a resolución de decomiso se transmite al Estado de ejecución por los siguientes motivos </w:t>
        <w:tab/>
        <w:t>(márquese la casilla correspond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a) Los bienes concretos se encuentran en el Estado de ejecución. Véase el punto i).</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b) El Estado de emisión tiene motivos razonables para creer que los bienes concretos </w:t>
        <w:tab/>
        <w:t xml:space="preserve">objeto de la resolución de decomiso se encuentran total o parcialmente en el Estado de </w:t>
        <w:tab/>
        <w:t>ejecución. Añádase la información sigu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Motivos para creer que los bienes concretos se encuentran en el Estado de ejecución: ………</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c) No hay motivos razonables, en el sentido de la letra b), que permiten al Estado de </w:t>
        <w:tab/>
        <w:t xml:space="preserve">emisión determinar a qué Estado miembro puede transmitirse la resolución de decomiso, pero </w:t>
        <w:tab/>
        <w:t xml:space="preserve">la persona contra la que se ha dictado la resolución de decomiso reside habitualmente en el </w:t>
        <w:tab/>
        <w:t>Estado de ejecución. Añádase la información siguiente:</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Residencia habitual en el Estado de ejecución: …………………………………………………….</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w:t>
        <w:tab/>
      </w:r>
      <w:r>
        <w:rPr>
          <w:rFonts w:cs="Arial" w:ascii="Arial" w:hAnsi="Arial"/>
          <w:b/>
          <w:sz w:val="24"/>
          <w:szCs w:val="24"/>
        </w:rPr>
        <w:t>En el caso de una persona jurídic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Nombr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orma de la persona jurídic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Número de registro (si lo tiene) (</w:t>
      </w:r>
      <w:r>
        <w:rPr>
          <w:rStyle w:val="FootnoteCharacters"/>
          <w:rStyle w:val="FootnoteAnchor"/>
          <w:rFonts w:cs="Arial" w:ascii="Arial" w:hAnsi="Arial"/>
          <w:sz w:val="24"/>
          <w:szCs w:val="24"/>
        </w:rPr>
        <w:footnoteReference w:id="3"/>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Domicilio social (si lo tiene) (</w:t>
      </w:r>
      <w:r>
        <w:rPr>
          <w:rFonts w:cs="Arial" w:ascii="Arial" w:hAnsi="Arial"/>
          <w:sz w:val="24"/>
          <w:szCs w:val="24"/>
          <w:vertAlign w:val="superscript"/>
        </w:rPr>
        <w:t>1</w:t>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Dirección de la persona jurídic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1. Cuando la resolución de decomiso se refiere a una cantidad de diner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a resolución de decomiso se transmite al Estado de ejecución por los siguientes motivos </w:t>
        <w:tab/>
        <w:t>(márquese la casilla correspond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 xml:space="preserve">a) El Estado de emisión tiene motivos razonables para creer que la persona jurídica contra </w:t>
        <w:tab/>
        <w:t xml:space="preserve">la que se ha dictado la resolución de decomiso tiene bienes o ingresos en el Estado de </w:t>
        <w:tab/>
        <w:t>ejecución. Añádase la información sigu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Motivos para creer que la persona jurídica tiene bienes o ingreso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Descripción de los bienes o ingresos de la persona jurídic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ocalización de los bienes de la persona jurídica o procedencia de los ingresos (si se </w:t>
        <w:tab/>
        <w:t>desconoce, indicar la última localización conocid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b) No hay motivos razonables, en el sentido de la letra a), que permitan al Estado de </w:t>
        <w:tab/>
        <w:t xml:space="preserve">emisión determinar a qué Estado miembro puede transmitirse la resolución de decomiso, pero </w:t>
        <w:tab/>
        <w:t xml:space="preserve">la </w:t>
        <w:tab/>
        <w:t xml:space="preserve">persona jurídica contra la que se ha dictado la resolución de decomiso tiene su domicilio </w:t>
        <w:tab/>
        <w:t>social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Domicilio social en el Estado de ejecu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2. Cuando la resolución de decomiso se refiera a bienes concret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a resolución de decomiso se transmite al Estado de ejecución por los siguientes motivos </w:t>
        <w:tab/>
        <w:t>(márquese la casilla correspond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a) Los bienes concretos se encuentran en el Estado de ejecución. Véase el punto i).</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b) El Estado de emisión tiene motivos razonables para creer que los bienes concretos </w:t>
        <w:tab/>
        <w:t xml:space="preserve">objeto de la resolución de decomiso se encuentran total o parcialmente en el Estado de </w:t>
        <w:tab/>
        <w:t>ejecución. Añádase la información sigu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Motivos para creer que los bienes concretos se encuentran en el Estado de ejecu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 xml:space="preserve">c) No hay motivos razonables, en el sentido de la letra b), que permitan al Estado de </w:t>
        <w:tab/>
        <w:t xml:space="preserve">emisión determinar a qué Estado miembro puede transmitirse la resolución de decomiso, pero </w:t>
        <w:tab/>
        <w:t xml:space="preserve">la persona jurídica contra la que se ha dictado la resolución de decomiso reside </w:t>
        <w:tab/>
        <w:t>habitu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Domicilio social en el Estado de ejecu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i)</w:t>
        <w:tab/>
        <w:t>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Fecha en que se dictó la resolución de decomis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Fecha en que resultó firme la resolución de decomis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Número de referencia de la resolución de decomiso (si se conoc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1. Información acerca de la naturaleza de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1.1. Márquese la casilla correspondiente si la resolución de decomiso se refiere 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w:t>
        <w:tab/>
        <w:t>una suma de diner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Importe a ejecutar en el Estado de ejecución indicando la divisa (en cifras y en letra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Importe total de la resolución de decomiso, con indicación de la divisa (en cifras y en letra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 bienes concret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Descripción de los bienes concreto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 xml:space="preserve">Localización de los bienes concretos (si se desconoce, indicar la última localización </w:t>
        <w:tab/>
        <w:t>conocid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 xml:space="preserve">Si el decomiso de los bienes concretos requiere actuaciones en más de un Estado, describir </w:t>
        <w:tab/>
        <w:t>las actuaciones necesaria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1.2. El órgano jurisdiccional ha resuelto que los bienes (márquese la casilla del tipo correspond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w:t>
        <w:tab/>
        <w:t xml:space="preserve">i) proceden de la comisión de una infracción o son equivalentes en valor total o parcial de </w:t>
        <w:tab/>
        <w:t>dicha procedenci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tab/>
        <w:t>ii) constituyen los instrumentos para cometer esa infrac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w:t>
        <w:tab/>
        <w:t xml:space="preserve">iii) pueden decomisarse como resultado de la aplicación, en el Estado de emisión, de la </w:t>
        <w:tab/>
        <w:t xml:space="preserve">potestad de decomiso ampliada citada en a), b) y c). El fundamento de la resolución lo </w:t>
        <w:tab/>
        <w:t xml:space="preserve">constituye el hecho de que el órgano jurisdiccional, basándose en hechos concretos, ha </w:t>
        <w:tab/>
        <w:t xml:space="preserve">llegado al pleno convencimiento de que los bienes de que se trata tienen alguno de los </w:t>
        <w:tab/>
        <w:t>orígenes siguient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ab/>
        <w:t xml:space="preserve">□ a) actividades delictivas del condenado realizadas antes de la condena por el delito de </w:t>
        <w:tab/>
        <w:t xml:space="preserve">que se trata, lo que ha considerado razonable el órgano jurisdiccional en las circunstancias de </w:t>
        <w:tab/>
        <w:t>ese caso en concre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ab/>
        <w:t xml:space="preserve">□ b) actividades delictivas similares del condenado realizadas antes de la condena por el </w:t>
        <w:tab/>
        <w:t xml:space="preserve">delito de que se trata, lo que ha considerado razonable el órgano jurisdiccional en las </w:t>
        <w:tab/>
        <w:t>circunstancias de ese caso en concre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ab/>
        <w:t xml:space="preserve">□ c) actividades delictivas del condenado y comprobación de que el valor de los bienes es </w:t>
        <w:tab/>
        <w:t>desproporcionado a sus ingresos legal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tab/>
        <w:t xml:space="preserve">iv) pueden decomisarse en virtud de cualquier otra disposición sobre potestad de decomiso </w:t>
        <w:tab/>
        <w:t>ampliada en virtud del derecho del Estado de emis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ab/>
        <w:t xml:space="preserve">En el caso de que concurran dos o más tipos de decomiso, especifíquese los bienes que se </w:t>
        <w:tab/>
        <w:t>decomisan en cada tipo de decomis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2. Información sobre las infracciones por las que se dictó la resolución de decomiso</w:t>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 xml:space="preserve"> </w:t>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2.1.</w:t>
        <w:tab/>
        <w:t xml:space="preserve">Resumen de los hechos y descripción de las circunstancias, incluidos lugar y tiempo, en </w:t>
        <w:tab/>
        <w:tab/>
        <w:t>que se cometieron las infracciones por las que se dictó la resolución de decomiso:</w:t>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tab/>
        <w:t>……………………………………………………………………………………………………………</w:t>
        <w:tab/>
        <w:t>……………………………………………………………………………………………………………</w:t>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2.2.</w:t>
        <w:tab/>
        <w:t xml:space="preserve">Naturaleza y tipificación legal de las infracciones por las que se dictó la resolución de </w:t>
        <w:tab/>
        <w:t>decomiso y disposición legal o código aplicable en que se basa la resolución dictada:</w:t>
      </w:r>
    </w:p>
    <w:p>
      <w:pPr>
        <w:pStyle w:val="Normal"/>
        <w:pBdr>
          <w:top w:val="single" w:sz="4" w:space="1" w:color="000000"/>
          <w:left w:val="single" w:sz="4" w:space="4"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2.3.</w:t>
        <w:tab/>
        <w:t xml:space="preserve">Márquense en la lista que se presenta a continuación aquellas infracciones del punto 2.2. </w:t>
        <w:tab/>
        <w:t xml:space="preserve">que aparezcan de la lista, si la infracción está penalizada en el Estado de emisión con pena </w:t>
        <w:tab/>
        <w:t>máxima de privación de libertad de un mínimo de tres añ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pertenencia a una organización delictiva,</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errorismo,</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ata de seres human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explotación sexual de los niños y pornografía infantil,</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estupefacientes y sustancias psicotrópica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armas, municiones y explosiv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corrupción,</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 xml:space="preserve">fraude, incluido el que afecte a los intereses financieros de las Comunidades Europeas con </w:t>
        <w:tab/>
        <w:tab/>
        <w:t xml:space="preserve">arreglo al Convenio de 26 de julio 1995 relativo a la protección de los intereses financieros </w:t>
        <w:tab/>
        <w:tab/>
        <w:t>de las Comunidades Europea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blanqueo del producto del delito,</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falsificación de moneda, con inclusión del euro,</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delitos informátic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 xml:space="preserve">delitos contra el medio ambiente, incluido el tráfico ilícito de especies animales protegidas y </w:t>
        <w:tab/>
        <w:tab/>
        <w:t>de especies y variedades vegetales protegida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ayuda a la entrada y a la estancia irregulare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homicidio y agresión con lesiones grave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órganos y tejidos humano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secuestro, retención ilegal y toma de rehenes,</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racismo y xenofobia,</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robos organizados o a mano armada,</w:t>
      </w:r>
    </w:p>
    <w:p>
      <w:pPr>
        <w:pStyle w:val="Normal"/>
        <w:pBdr>
          <w:top w:val="single" w:sz="4" w:space="1" w:color="000000"/>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bienes culturales, incluidas las antigüedades y las obras de arte,</w:t>
      </w:r>
    </w:p>
    <w:p>
      <w:pPr>
        <w:pStyle w:val="Normal"/>
        <w:pBdr>
          <w:left w:val="single" w:sz="4" w:space="4"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estafa,</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chantaje y extorsión de fondo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violación de derechos de propiedad intelectual o industrial y falsificación de mercancía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falsificación de documentos administrativos y tráfico de documentos falso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falsificación de medios de pago,</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sustancias hormonales y otros factores de crecimiento,</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materias nucleares o radiactiva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de vehículos robado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violación,</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incendio provocado,</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delitos incluidos en la competencia de la Corte Penal Internacional,</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apoderamiento ilícito de aeronaves y buques,</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sabotaje,</w:t>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r>
    </w:p>
    <w:p>
      <w:pPr>
        <w:pStyle w:val="Normal"/>
        <w:pBdr>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2.4.</w:t>
        <w:tab/>
        <w:t xml:space="preserve">En caso de que las infracciones señaladas en el punto 2.2 por las que se dictó la resolución </w:t>
        <w:tab/>
        <w:t xml:space="preserve">de decomiso no figuren en el punto 2.3, descríbanse detalladamente las infracciones </w:t>
        <w:tab/>
        <w:t xml:space="preserve">cometidas (incluida la actividad delictiva real de que se trate, que puede ser distinta de la </w:t>
        <w:tab/>
        <w:t>tipificación leg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j)</w:t>
        <w:tab/>
        <w:t>Procedimientos que derivan en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1.  Sí, el imputado compareció en el juicio del que deriva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  No, el imputado no compareció en el juicio del que deriva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3. Si ha marcado la casilla del punto 2, sírvase confirmar la existencia de uno de los siguientes hech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a. el imputado fue citado en persona el día … (día/mes/año) e informado así del lugar y la fecha previstos para el juicio del que deriva la resolución de decomiso, y se le informó de que podría dictarse una resolución en caso de incomparecencia 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b. el imputado no fue citado en persona, pero recibió efectivamente por otros medios, de tal forma que ha podido establecerse sin lugar a dudas que tenía conocimiento de la celebración prevista del juicio, información oficial de la fecha y lugar previstos para el mismo, y se le informó de que podría dictarse una resolución en caso de incomparecencia 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 teniendo conocimiento de la celebración prevista del juicio, el imputado dio mandato a un letrado, bien designado por él mismo o por el Estado, para que le defendiera en el juicio, y fue efectivamente defendido por dicho letrado 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3. al imputado le fue notificada la resolución el … (día/mes/año) y se le informó expresamente de su derecho a un nuevo juicio o a interponer recurso, en el que tendría derecho a comparecer y se volverían a examinar los argumentos presentados e incluso posibles nuevos elementos probatorios, y de que el juicio podría dar lugar a una resolución contraria a la inicial, y</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mputado declaró expresamente que no impugnaba esta resol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solicitó un nuevo juicio ni interpuso un recurso dentro del plazo estableci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4. Si ha marcado la casilla de los puntos 3.1b, 3.2 o 3.3 lo que respecta a la casilla que se haya seleccionado en el punto 3, se ruega proporcionar información sobre cómo se cumplió la condición pertin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k)</w:t>
        <w:tab/>
        <w:t>Conversión y transferencia de bien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1.</w:t>
        <w:tab/>
        <w:t>Si la resolución de decomiso se refiere a bienes concretos, indíquese si el Estado de emisión permite que el decomiso en el Estado de ejecución adopte la forma de una orden de pago de una cantidad de dinero correspondiente al valor del bien de que se tra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Sí</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N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 Si la resolución de decomiso se refiere a una cantidad de dinero, indíquese si pueden transferirse al Estado de emisión bienes distintos del dinero obtenido por la ejecución de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Sí</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N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l)</w:t>
        <w:tab/>
        <w:t>Medidas alternativas, incluidas las penas privativas de liberta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1.</w:t>
        <w:tab/>
        <w:t xml:space="preserve">Indíquese si el Estado de emisión permite la aplicación por el Estado de ejecución de </w:t>
        <w:tab/>
        <w:tab/>
        <w:tab/>
        <w:t xml:space="preserve">sanciones alternativas en el caso de que no sea posible ejecutar total o parcialmente la </w:t>
        <w:tab/>
        <w:tab/>
        <w:tab/>
        <w:t>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tab/>
        <w:t xml:space="preserve">   Sí</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tab/>
        <w:t xml:space="preserve">   N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w:t>
        <w:tab/>
        <w:t xml:space="preserve">En caso de respuesta afirmativa, indíquense las sanciones aplicables (señalando el tipo y </w:t>
        <w:tab/>
        <w:tab/>
        <w:t>grado máximo de las mism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tab/>
        <w:t xml:space="preserve">   Privación de libertad. Máxim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ab/>
        <w:t>□</w:t>
        <w:tab/>
        <w:t xml:space="preserve">   Servicios de interés social (o equivalente). Máxim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   Otras sanciones. Descrip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m)</w:t>
        <w:tab/>
        <w:t>Otras circunstancias relacionadas con el asunto (información optativ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n) Se adjunta al certificado el texto de la resolución de decomi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Firma de la autoridad que emite el certificado o de su representante dando fe del contenido </w:t>
        <w:tab/>
        <w:t>del certificad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pellido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unción (cargo o grad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Sello oficial (si lo hubier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sectPr>
      <w:footnotePr>
        <w:numFmt w:val="decimal"/>
        <w:numRestart w:val="eachPage"/>
      </w:footnotePr>
      <w:type w:val="nextPage"/>
      <w:pgSz w:w="11906" w:h="16838"/>
      <w:pgMar w:left="902" w:right="74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L 196 de 2.8.2003, p.45</w:t>
      </w:r>
    </w:p>
  </w:footnote>
  <w:footnote w:id="3">
    <w:p>
      <w:pPr>
        <w:pStyle w:val="Footnote"/>
        <w:rPr/>
      </w:pPr>
      <w:r>
        <w:rPr>
          <w:rStyle w:val="FootnoteCharacters"/>
        </w:rPr>
        <w:footnoteRef/>
      </w:r>
      <w:r>
        <w:rPr/>
        <w:t>(</w:t>
      </w:r>
      <w:r>
        <w:rPr>
          <w:rStyle w:val="FootnoteCharacters"/>
        </w:rPr>
        <w:t>?</w:t>
      </w:r>
      <w:r>
        <w:rPr/>
        <w:t xml:space="preserve">) </w:t>
      </w:r>
      <w:r>
        <w:rPr>
          <w:rFonts w:cs="Arial" w:ascii="Arial" w:hAnsi="Arial"/>
        </w:rPr>
        <w:t xml:space="preserve">Cuando la resolución de decomiso es transmitida al Estado de ejecución porque la persona jurídica contra la que se ha emitido la resolución de decomiso tiene su domicilio social en dicho Estado, deberán indicarse el número de registro y el domicilio social.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00:00Z</dcterms:created>
  <dc:creator>MJU</dc:creator>
  <dc:description/>
  <cp:keywords/>
  <dc:language>en-US</dc:language>
  <cp:lastModifiedBy>ggomez</cp:lastModifiedBy>
  <dcterms:modified xsi:type="dcterms:W3CDTF">2013-04-05T10:00:00Z</dcterms:modified>
  <cp:revision>2</cp:revision>
  <dc:subject/>
  <dc:title>ANEXO /</dc:title>
</cp:coreProperties>
</file>