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RTIFICADO </w:t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center"/>
        <w:rPr/>
      </w:pPr>
      <w:r>
        <w:rPr>
          <w:rFonts w:cs="Arial" w:ascii="Arial" w:hAnsi="Arial"/>
          <w:b/>
        </w:rPr>
        <w:t>Formulario contemplado en el artículo 17 de la Decisión Marco 2008/947/JAI del Consejo, de 27 de noviembre de 2008, relativa a la aplicación del principio de reconocimiento mutuo de sentencias y decisiones de libertad vigilada con vistas a la vigilancia de medidas de libertad vigilada y penas sustitutivas</w:t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center"/>
        <w:rPr/>
      </w:pPr>
      <w:r>
        <w:rPr>
          <w:rFonts w:cs="Arial" w:ascii="Arial" w:hAnsi="Arial"/>
        </w:rPr>
        <w:t>INFORME DE INCUMPLIMIENTO DE UNA MEDIDA DE LIBERTAD VIGILADA O PENA SUSTITUTIVA Y OTROS DATOS</w:t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Identidad de la persona sometida a vigilan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pellid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pellidos de soltera (en su caso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ias (en su caso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x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cionalida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úmero de identificación o número de seguridad social (si lo tien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echa de nacimi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gar de nacimi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rec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enguas que entiende (si se conocen):</w:t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Datos de la sentencia y, en su caso, de la resolución de libertad condicional relativa a la </w:t>
        <w:tab/>
        <w:t>pena suspendida, la pena condicional, la pena sustitutiva o la libertad condicio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echa en que se dictó la senten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ferencia del expediente (si lo tien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echa en que se tomó la decisión de libertad vigilada (si la hubier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ferencia del expediente (si lo tien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Órgano judicial/autoridad que dictó la sentencia o, cuando proceda, la decisión de libertad </w:t>
        <w:tab/>
        <w:t>vigil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nominación ofici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rec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echa de expedición del certifica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utoridad que emitió el certificado (de ser distinta del órgano judicial/autoridad que dictó la </w:t>
        <w:tab/>
        <w:t>sentencia o, cuando procediere, tomara la decisión de libertad vigilad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ferencia del expediente en el Estado de emisión (si lo tien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 xml:space="preserve">Datos de la autoridad responsable de la vigilancia de la(s) medida(s) de libertad vigilada o de </w:t>
        <w:tab/>
        <w:t>la(s) pena(s) sustitutiva(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nominación oficial de la autorida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 y apellidos de la persona de contac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uesto que ocupa (cargo o grado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rec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º de teléfono (prefijo de país) (prefijo de ciuda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º de fax (prefijo de país) (prefijo de ciuda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rección de correo electrónic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Medida(s) de libertad vigilada o pena(s) sustitutiva(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ab/>
        <w:t xml:space="preserve">La persona mencionada en la letra a) ha incumplido la(s) siguiente(s) obligación/obligaciones </w:t>
        <w:tab/>
        <w:t>o instrucción/instruccion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□</w:t>
        <w:tab/>
        <w:t xml:space="preserve">obligación del condenado de informar a una autoridad concreta de cualquier cambio de </w:t>
        <w:tab/>
        <w:tab/>
        <w:tab/>
        <w:t>domicilio o lugar de trabaj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ab/>
        <w:t>□</w:t>
        <w:tab/>
        <w:t xml:space="preserve">obligación del condenado de no entrar en determinadas localidades, lugares o </w:t>
        <w:tab/>
        <w:tab/>
        <w:tab/>
        <w:tab/>
        <w:t>determinadas zonas del Estado de ejecu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□</w:t>
        <w:tab/>
        <w:t>obligación relativa a limitaciones de abandonar el territorio del Estado de ejecu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ab/>
        <w:t>□</w:t>
        <w:tab/>
        <w:t xml:space="preserve">instrucciones relativas a la conducta, la estancia, los estudios y formación, actividades de </w:t>
        <w:tab/>
        <w:tab/>
        <w:t>ocio o con limitaciones o modalidades de desarrollo de una actividad profesio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□</w:t>
        <w:tab/>
        <w:t>obligación de presentarse en determinadas fechas ante una autoridad concre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□</w:t>
        <w:tab/>
        <w:t>obligación de evitar todo contacto con personas concret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ab/>
        <w:t>□</w:t>
        <w:tab/>
        <w:t xml:space="preserve">obligación de evitar todo contacto con objetos concretos, que hayan sido usados o puedan </w:t>
        <w:tab/>
        <w:tab/>
        <w:t>ser usados por el condenado con fines de cometer alguna infracción pe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ab/>
        <w:t>□</w:t>
        <w:tab/>
        <w:t xml:space="preserve">obligación de reparar financieramente los daños causados por la infracción u obligación de </w:t>
        <w:tab/>
        <w:tab/>
        <w:t>dar pruebas de haber cumplido con esa oblig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□</w:t>
        <w:tab/>
        <w:t>obligación de realizar trabajos en beneficio de la comunid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□</w:t>
        <w:tab/>
        <w:t xml:space="preserve">obligación de cooperar con un agente de vigilancia o con un representante de un servicio </w:t>
        <w:tab/>
        <w:tab/>
        <w:t>social con responsabilidades para con condenad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ab/>
        <w:t>□</w:t>
        <w:tab/>
        <w:t>obligación de someterse a un tratamiento terapéutico o de deshabitu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□</w:t>
        <w:tab/>
        <w:t>otras medida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Descripción del incumplimiento o incumplimientos (lugar y fecha y circunstancias precisa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Otros hechos (de existi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scripción de los hech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>g)</w:t>
        <w:tab/>
        <w:t xml:space="preserve">Datos de la persona a la que hay que dirigirse para obtener información complementaria </w:t>
        <w:tab/>
        <w:t>sobre el incumplimi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pellid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rec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º de teléfono (prefijo de país) (prefijo de ciuda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º de fax (prefijo de país) (prefijo de ciuda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rección de correo electrónico (si lo tien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irma de la autoridad emisora, o de su representante, que certifica la exactitud del contenido </w:t>
        <w:tab/>
        <w:t>del impres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 y apellid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unción (cargo/grado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ech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llo oficial (si lo hubier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36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57:00Z</dcterms:created>
  <dc:creator>MJU</dc:creator>
  <dc:description/>
  <cp:keywords/>
  <dc:language>en-US</dc:language>
  <cp:lastModifiedBy>ggomez</cp:lastModifiedBy>
  <dcterms:modified xsi:type="dcterms:W3CDTF">2013-04-04T11:57:00Z</dcterms:modified>
  <cp:revision>2</cp:revision>
  <dc:subject/>
  <dc:title>ANEXO I</dc:title>
</cp:coreProperties>
</file>