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1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righ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RTIFICADO </w:t>
      </w:r>
    </w:p>
    <w:p>
      <w:pPr>
        <w:pStyle w:val="Normal"/>
        <w:ind w:left="540" w:righ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emplado en el artículo 6 de la Decisión Marco 2008/947/JAI del Consejo, de 27 de noviembre de 2008, relativa a la aplicación de principio de reconocimiento mutuo de sentencias y resoluciones de libertad vigilada con miras a la vigilancia de las medidas de libertad vigilada y las penas sustitutivas 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Normal"/>
        <w:ind w:left="540" w:righ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</w:tabs>
        <w:ind w:left="540" w:righ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Estado de emis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tado de ejecu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Órgano judicial que dictó la sentencia que impone una pena suspendida, una condena </w:t>
        <w:tab/>
        <w:t>condicional o una pena sustitu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nominación ofici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dique la persona a la que hay que dirigirse para obtener la información complementaria </w:t>
        <w:tab/>
        <w:t>sobre la senten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</w:t>
        <w:tab/>
        <w:t>el órgano judicial antes mencion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>□</w:t>
        <w:tab/>
        <w:t xml:space="preserve">la autoridad central; si marca esta casilla facilite la denominación oficial de dicha autoridad </w:t>
        <w:tab/>
        <w:tab/>
        <w:t>centr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</w:t>
        <w:tab/>
        <w:t xml:space="preserve">otra autoridad competente; si marca esta casilla facilite la denominación oficial de dicha </w:t>
        <w:tab/>
        <w:tab/>
        <w:tab/>
        <w:t>autoridad si esta información no ha sido aún facilitada en virtud de la letra b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>Datos de contacto del órgano judicial, la autoridad central u otra autoridad compet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º de teléfono (prefijo de país) (prefijo de ciuda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º de fax (prefijo de país) (prefijo de ciuda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tos de la persona a la que hay que dirigir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ellid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uesto (título o grad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º de teléfono (prefijo de país) (prefijo de ciuda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º de fax (prefijo de país) (prefijo de ciuda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 de correo electrónico (si lo tien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enguas en las que se puede comunic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900" w:right="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toridad que dictó la decisión de libertad condicional (en su caso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>Denominación oficial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dique la persona a la que hay que dirigirse para obtener información complementaria sobre </w:t>
        <w:tab/>
        <w:t>la decisión de libertad condicional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</w:t>
        <w:tab/>
        <w:t>la autoridad antes mencionada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>□</w:t>
        <w:tab/>
        <w:t xml:space="preserve">la autoridad central; si marca esta casilla facilite la denominación oficial de dicha autoridad </w:t>
        <w:tab/>
        <w:tab/>
        <w:t>central cuando esta información no se haya facilitado ya en la letra b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</w:t>
        <w:tab/>
        <w:t xml:space="preserve">otra autoridad competente, si marca esta casilla facilite la denominación oficial de dicha </w:t>
        <w:tab/>
        <w:tab/>
        <w:tab/>
        <w:t>autoridad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 xml:space="preserve">Datos de contacto de la autoridad, la autoridad central u otra autoridad competente, cuando </w:t>
        <w:tab/>
        <w:t>esta información no se haya facilitado ya en la letra b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º de teléfono (prefijo de país) (prefijo de ciudad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º de fax (prefijo de país) (prefijo de ciudad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tos de la persona a la que hay que dirigirse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ellidos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uesto (título o grado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º de teléfono (prefijo de país) (prefijo de ciudad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º de fax (prefijo de país) (prefijo de ciudad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 de correo electrónico (si lo tiene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enguas en que se puede comunicar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 xml:space="preserve">Autoridad competente para la vigilancia de las medidas de libertad condicional o penas </w:t>
        <w:tab/>
        <w:t>sustitutiv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utoridad competente en el Estado de emisión para la vigilancia de las medidas de libertad </w:t>
        <w:tab/>
        <w:t>condicional o penas sustitutiv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>□</w:t>
        <w:tab/>
        <w:t>el órgano judicial o la autoridad indicada en la letra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</w:t>
        <w:tab/>
        <w:t>la autoridad indicada en la letra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</w:t>
        <w:tab/>
        <w:t>la siguiente autorida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 xml:space="preserve">Indique la autoridad a la que hay que dirigirse para obtener información complementaria para </w:t>
        <w:tab/>
        <w:t>la vigilancia de las medida de libertad condicional o penas sustitutiv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</w:t>
        <w:tab/>
        <w:t>la autoridad antes mencion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</w:t>
        <w:tab/>
        <w:t xml:space="preserve">la autoridad central; si marca esta casilla facilite la denominación oficial de dicha autoridad </w:t>
        <w:tab/>
        <w:tab/>
        <w:t>central cuando esta información no se haya facilitado ya en las letras b) o 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atos de contacto de la autoridad o la autoridad central, cuando esta información no se haya </w:t>
        <w:tab/>
        <w:t>facilitado ya en las letras b) o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º de teléfono (prefijo de país) (prefijo de ciuda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º de fax (prefijo de país) (prefijo de ciuda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tos de la persona a la que hay que dirigir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ellid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uesto (título o grad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º de teléfono (prefijo de país) (prefijo de ciuda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º de fax (prefijo de país) (prefijo de ciuda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rección de correo electrónico (si lo tien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enguas en que se puede comunic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 xml:space="preserve">Datos relativos a la persona física contra la que se dictó la sentencia y, si procede, la medida </w:t>
        <w:tab/>
        <w:t>de libertad condic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ellid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ellidos de soltera (en su cas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ias (en su cas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x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cionalida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úmero de identificación o número de seguridad social (si lo tien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cha de nacimi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gar de nacimi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Última dirección o residencia conocida (si la tiene) en el Estado de emis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en el Estado de emis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en el Estado de ejecu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en otro lug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enguas que entiende (si se conoce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se dispone de ella, facilite la siguiente inform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tipo y número del documento o documentos de identidad del condenado (documento de </w:t>
        <w:tab/>
        <w:tab/>
        <w:tab/>
        <w:t>identidad, pasaport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tipo y número del permiso de residencia del condenado en el Estado de ejecu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 xml:space="preserve">Indicaciones relativas al Estado miembro al que se transmite la sentencia y, si procede, la </w:t>
        <w:tab/>
        <w:t>decisión de libertad condicional, junto con el certific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 xml:space="preserve">La sentencia y, si procede, la decisión de libertad condicional, junto con el certificado, se </w:t>
        <w:tab/>
        <w:t>transmiten al Estado de ejecución indicado en la letra a) por el motivo sigui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□</w:t>
        <w:tab/>
        <w:t xml:space="preserve">el condenado tiene su residencia legal habitual en el Estado de ejecución y ha regresado o </w:t>
        <w:tab/>
        <w:tab/>
        <w:t>desea regresar a dicho Est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>□</w:t>
        <w:tab/>
        <w:t>el condenado se ha mudado o tiene intención de hacerlo al Estado de ejecución por los</w:t>
        <w:tab/>
        <w:tab/>
        <w:tab/>
        <w:t>siguientes motivos (marque la casilla correspondient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el condenado ha conseguido un contrato de trabajo en el Estado de ejecució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ab/>
        <w:t>□ el condenado es familiar de un residente legal habitual en el Estado de ejecució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el condenado pretende estudiar o seguir una formación en el Estado de ejecució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otro motivo (especifíques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)</w:t>
        <w:tab/>
        <w:t>Datos de la sentencia y, si procede, de la decisión de libertad condicional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>Fecha en que se dictó la sentencia (dd-mm-aaaa)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procede, fecha en que se dictó la decisión de libertad condicional (dd-mm-aaaa)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cha en que la sentencia adquirió fuerza de cosa juzgada (dd-mm-aaaa)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i procede, fecha en que adquirió fuerza de cosa juzgada la decisión de libertad condicional </w:t>
        <w:tab/>
        <w:t>(dd-mm-aaaa)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a ejecución de la sentencia se inició el (si difiere de la fecha en que adquirió fuerza de cosa </w:t>
        <w:tab/>
        <w:t>juzgada) (dd-mm-aaaa)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i procede, la ejecución de la decisión de libertad condicional se inició (si difiere de la fecha </w:t>
        <w:tab/>
        <w:t>en que adquirió fuerza de cosa juzgada) (dd-mm-aaaa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úmero de referencia de la sentencia (si lo tiene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00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procede, número de referencia de la decisión de libertad condicional (si se dispone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La sentencia se refiere a un total de ……………… infracciones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Resumen de los hechos y descripción de las circunstancias en que se cometieron las </w:t>
        <w:tab/>
        <w:tab/>
        <w:tab/>
        <w:t>infracciones, incluido el momento y el lugar, y grado de participación del condenado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Naturaleza y calificación jurídica de las infracciones y disposiciones legales aplicables en </w:t>
        <w:tab/>
        <w:tab/>
        <w:t>que se basa la sentencia dictada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 xml:space="preserve">Si las infracciones señaladas en el punto 1 se corresponden con alguna de las siguientes </w:t>
        <w:tab/>
        <w:tab/>
        <w:t xml:space="preserve">infracciones, definidas con arreglo al Derecho del Estado de emisión, y están castigadas </w:t>
        <w:tab/>
        <w:tab/>
        <w:t xml:space="preserve">en él con una pena privativa de libertad o medida de privación de libertad de un máximo </w:t>
        <w:tab/>
        <w:tab/>
        <w:t>de al menos tres años, confírmelo marcando las casillas correspondientes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</w:t>
        <w:tab/>
        <w:t xml:space="preserve"> pertenencia a una organización delictiva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</w:t>
        <w:tab/>
        <w:t xml:space="preserve"> terrorismo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trata de seres human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explotación sexual de niños y pornografía infantil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tráfico ilícito de estupefacientes y sustancias psicotrópica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ab/>
        <w:t>□ tráfico ilícito de armas, municiones y explosiv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corrupción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□ fraude, incluido el que afecte a los intereses financieros de las Comunidades Europeas </w:t>
        <w:tab/>
        <w:tab/>
        <w:t xml:space="preserve">   con arreglo al Convenio de 26 de julio de 1995 relativo a la protección de los intereses </w:t>
        <w:tab/>
        <w:tab/>
        <w:tab/>
        <w:t xml:space="preserve"> financieros de las Comunidades Europea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ab/>
        <w:t>□ blanqueo del producto del delito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falsificación de la moneda, incluida la falsificación del euro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delitos informátic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ab/>
        <w:t xml:space="preserve">□ delitos contra el medio ambiente, incluido el tráfico ilícito de especies animales </w:t>
        <w:tab/>
        <w:tab/>
        <w:tab/>
        <w:tab/>
        <w:t xml:space="preserve">   protegidas y de especies y variedades vegetales protegida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ayuda a la entrada y residencia en situación ilegal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homicidio voluntario, agresión con lesiones grave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tráfico ilícito de órganos y tejidos human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secuestro, detención ilegal y toma de rehene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racismo y xenofobia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robo organizado o a mano armada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tráfico ilícito de bienes culturales, incluidas las antigüedades y las obras de arte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estafa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chantaje y extorsión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violación de derechos de propiedad intelectual o industrial y falsificación de mercancía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□ falsificación de documentos administrativos y tráfico de documentos administrativos </w:t>
        <w:tab/>
        <w:tab/>
        <w:tab/>
        <w:tab/>
        <w:t xml:space="preserve"> fals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tráfico ilícito de sustancias hormonales y otros factores de crecimiento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ab/>
        <w:t xml:space="preserve">□ falsificación de medios de pago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ab/>
        <w:t>□ tráfico ilícito de materiales radiactivos o sustancias nucleare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tráfico de vehículos robad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violación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incendio voluntario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delitos incluidos en la jurisdicción de la Corte Penal Internacional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secuestro de aeronaves y buque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 sabotaje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>3.</w:t>
        <w:tab/>
        <w:t xml:space="preserve">En caso de que las infracciones señaladas en el punto 1 no estén contempladas en el </w:t>
        <w:tab/>
        <w:tab/>
        <w:tab/>
        <w:t xml:space="preserve">punto 2 o si la decisión judicial y, en su caso, la decisión de libertad condicional, así </w:t>
        <w:tab/>
        <w:tab/>
        <w:tab/>
        <w:t xml:space="preserve">como el certificado, se remiten a un Estado miembro, que declaró que comprobará la </w:t>
        <w:tab/>
        <w:tab/>
        <w:tab/>
        <w:t xml:space="preserve">doble tipificación (artículo 8, apartado 4, de la Decisión marco), descríbanse con </w:t>
        <w:tab/>
        <w:tab/>
        <w:tab/>
        <w:tab/>
        <w:t>precisión las infracciones de que se trate:</w:t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>h)</w:t>
        <w:tab/>
        <w:t>Indique si el imputado compareció en el juicio del que deriva la resolu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>1.  Sí, el imputado compareció en el juicio del que deriva la resolu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 No, el imputado no compareció en el juicio del que deriva la resolu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>3. Si ha marcado la casilla del punto 2, sírvase confirmar la existencia de uno de los siguientes hech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a. el imputado fue citado en persona el … (día/mes/año) e informado así del lugar y la fecha previstos para el juicio del que deriva la resolución, y se le informó de que podría dictarse una resolución en caso de incomparecencia en el juici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>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b. el imputado no fue citado en persona, pero recibió efectivamente por otros medios, de tal forma que ha podido establecerse sin lugar a dudas que tenía conocimiento de la celebración prevista del juicio, información oficial de la fecha y lugar previstos para el mismo, y se le informó de que podría dictarse una resolución en caso de incomparecencia en el juici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>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2. teniendo conocimiento de la celebración prevista del juicio, el imputado dio mandato a un letrado, bien designado por él mismo o por el Estado, para que le defendiera en el juicio, y fue efectivamente defendido por dicho letrado en el juici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3. al imputado le fue notificada la resolución el … (día/mes/año) y se le informó expresamente de su derecho a un nuevo juicio o a interponer recurso, en el que tendría derecho a comparecer y se volverían a examinar los argumentos presentados e incluso posibles nuevos elementos probatorios, y de que el juicio podría dar lugar a una resolución contraria a la inicial, 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 imputado declaró expresamente que no impugnaba esta resolució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 solicitó un nuevo juicio ni interpuso un recurso dentro del plazo establecid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>4. Si ha marcado la casilla de los puntos 3.1b, 3.2 o 3.3, se ruega proporcionar información sobre cómo se cumplió la condición pertin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>Datos sobre el tipo de pena o, cuando proceda, de la decisión de libertad vigil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Este certificado se refiere 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</w:t>
        <w:tab/>
        <w:t xml:space="preserve">Pena suspendida (= pena privativa de libertad o medida privativa de libertad, cuya </w:t>
        <w:tab/>
        <w:tab/>
        <w:tab/>
        <w:tab/>
        <w:t xml:space="preserve">ejecución se ha suspendido condicionalmente, total o parcialmente, al dictarse </w:t>
        <w:tab/>
        <w:tab/>
        <w:tab/>
        <w:tab/>
        <w:tab/>
        <w:t>sentenc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</w:t>
        <w:tab/>
        <w:t>Pena condicion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□ se ha aplazado la imposición de una pena por imponerse una o más medidas de </w:t>
        <w:tab/>
        <w:tab/>
        <w:tab/>
        <w:tab/>
        <w:t xml:space="preserve">    libertad vigil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□ se han impuesto una o más medidas de libertad vigilada en lugar de una pena </w:t>
        <w:tab/>
        <w:tab/>
        <w:tab/>
        <w:tab/>
        <w:t xml:space="preserve">   privativa de libertad o una medida que suponga privación de libert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</w:t>
        <w:tab/>
        <w:t>Pena sustitu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□ la sentencia contiene una pena privativa de libertad o una medida privativa de libertad </w:t>
        <w:tab/>
        <w:tab/>
        <w:tab/>
        <w:t xml:space="preserve">   que se impondrá en caso de no cumplirse la(s) obligación/obligaciones o </w:t>
        <w:tab/>
        <w:tab/>
        <w:tab/>
        <w:tab/>
        <w:tab/>
        <w:t xml:space="preserve">    instrucción/instrucciones de que se tr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□ la sentencia no contiene una pena privativa de libertad o una medida privativa de </w:t>
        <w:tab/>
        <w:tab/>
        <w:tab/>
        <w:tab/>
        <w:t xml:space="preserve">   libertad que se impondría en caso de no cumplirse la(s) obligación/obligaciones o </w:t>
        <w:tab/>
        <w:tab/>
        <w:tab/>
        <w:tab/>
        <w:t xml:space="preserve">   instrucción/instrucciones de que se tr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</w:t>
        <w:tab/>
        <w:t xml:space="preserve">Libertad condicional (= libertad anticipada de una persona condenada una vez cumplida </w:t>
        <w:tab/>
        <w:tab/>
        <w:tab/>
        <w:t>parte de la pena de privación de libertad o de la medida privativa de liberta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Datos adiciona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1.</w:t>
        <w:tab/>
        <w:t>El condenado estuvo en prisión provisional durante el siguiente perío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2.</w:t>
        <w:tab/>
        <w:t xml:space="preserve">El condenado cumplió una pena privativa de libertad o una medida privativa de libertad </w:t>
        <w:tab/>
        <w:tab/>
        <w:tab/>
        <w:t>durante el siguiente período (se rellenará sólo en caso de libertad condicional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</w:t>
        <w:tab/>
        <w:t>En el caso de suspensión de p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duración del período de privación de libertad impuesto que se suspendió </w:t>
        <w:tab/>
        <w:tab/>
        <w:tab/>
        <w:tab/>
        <w:tab/>
        <w:t xml:space="preserve">  condicionalm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duración del período de suspens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.</w:t>
        <w:tab/>
        <w:t>Si se conoce, duración de la privación de libertad que hay que cumpli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revocación de la suspensión de la ejecución de la sentenci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revocación de la libertad condicional, 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incumplimiento de la pena sustitutiva (si la sentencia contiene una sentencia privativa </w:t>
        <w:tab/>
        <w:tab/>
        <w:tab/>
        <w:t xml:space="preserve">  de libertad o una medida privativa de libertad que se impondrá en caso de dicha </w:t>
        <w:tab/>
        <w:tab/>
        <w:tab/>
        <w:tab/>
        <w:t xml:space="preserve">  violació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)</w:t>
        <w:tab/>
        <w:t xml:space="preserve">Datos sobre la duración y tipo de la(s) medida(s) de libertad vigilada o de pena(s) </w:t>
        <w:tab/>
        <w:t>sustitutiva(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/>
      </w:pPr>
      <w:r>
        <w:rPr>
          <w:rFonts w:cs="Arial" w:ascii="Arial" w:hAnsi="Arial"/>
        </w:rPr>
        <w:tab/>
        <w:t>1.</w:t>
        <w:tab/>
        <w:t xml:space="preserve">Duración total de la supervisión de la(s) medida(s) de libertad vigilada o de pena </w:t>
        <w:tab/>
        <w:tab/>
        <w:tab/>
        <w:tab/>
        <w:t>sustitutiva(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 xml:space="preserve">Si procede, duración de cada obligación individual impuesta como parte de la(s) medida(s) </w:t>
        <w:tab/>
        <w:tab/>
        <w:t>de libertad vigilada o de pena(s) sustitutiva(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 xml:space="preserve">Duración del período total de libertad vigilada (si es diferente de la duración indicadas en </w:t>
        <w:tab/>
        <w:tab/>
        <w:tab/>
        <w:t>el punto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 xml:space="preserve">Tipo de la(s) medida(s) de libertad vigilada o pena(s) sustitutiva(s) (si es posible </w:t>
        <w:tab/>
        <w:tab/>
        <w:tab/>
        <w:tab/>
        <w:t>indíquense varias casilla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</w:t>
        <w:tab/>
        <w:t xml:space="preserve">obligación del condenado de informar a una autoridad concreta de cualquier cambio de </w:t>
        <w:tab/>
        <w:tab/>
        <w:tab/>
        <w:t>domicilio o lugar de trabaj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</w:t>
        <w:tab/>
        <w:t xml:space="preserve">obligación del condenado de no entrar en determinadas localidades, lugares o </w:t>
        <w:tab/>
        <w:tab/>
        <w:tab/>
        <w:tab/>
        <w:tab/>
        <w:t>determinadas zonas del Estado de ejecu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</w:t>
        <w:tab/>
        <w:t>obligación relativa a las limitaciones de abandonar el territorio del Estado de ejecu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</w:t>
        <w:tab/>
        <w:t xml:space="preserve">instrucciones relativas a la conducta, la estancia, los estudios y formación, actividades </w:t>
        <w:tab/>
        <w:tab/>
        <w:tab/>
        <w:t>de ocio o con limitaciones o modalidades de desarrollo de una actividad profes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</w:t>
        <w:tab/>
        <w:t>obligación de presentarse en determinadas fechas ante una autoridad concre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</w:t>
        <w:tab/>
        <w:t>obligación de evitar todo contacto con personas concret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</w:t>
        <w:tab/>
        <w:t xml:space="preserve">obligación de evitar todo contacto con objetos concretos, que hayan sido usados o </w:t>
        <w:tab/>
        <w:tab/>
        <w:tab/>
        <w:tab/>
        <w:t>puedan ser usados por el condenado con fines de cometer alguna infracción pe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</w:t>
        <w:tab/>
        <w:t xml:space="preserve">obligación de reparar financieramente los daños causados por la infracción u obligación </w:t>
        <w:tab/>
        <w:tab/>
        <w:tab/>
        <w:t>de dar pruebas de haber cumplido con esa oblig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</w:t>
        <w:tab/>
        <w:t>obligación de realizar trabajos en beneficio de la comuni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</w:t>
        <w:tab/>
        <w:t xml:space="preserve">obligación de cooperar con un agente de vigilancia o con un representante de un </w:t>
        <w:tab/>
        <w:tab/>
        <w:tab/>
        <w:tab/>
        <w:t>servicio social con responsabilidades para con condenad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</w:t>
        <w:tab/>
        <w:t>obligación de someterse a un tratamiento terapéutico o de deshabitu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</w:t>
        <w:tab/>
        <w:t xml:space="preserve">otras medidas cuya vigilancia esté dispuesto a asumir el Estado de ejecución, con </w:t>
        <w:tab/>
        <w:tab/>
        <w:tab/>
        <w:tab/>
        <w:t>arreglo a la notificación contemplada en el artículo 4, apartado 2, de la Decisión Mar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 xml:space="preserve">Se ruega proporcionar descripción detallada de la(s) medida(s) de libertad vigilada o de </w:t>
        <w:tab/>
        <w:tab/>
        <w:tab/>
        <w:t>la(s) pena(s) sustitutiva(s) indicada(s) en el punto 4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 xml:space="preserve">Se ruega indicar la casilla siguiente si se dispone de los informes pertinentes relativos a la </w:t>
        <w:tab/>
        <w:tab/>
        <w:t>libertad vigila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□</w:t>
        <w:tab/>
        <w:t>de ser así, se ruega indicar en qué lengua(s) está(n) redactado(s) eso(s) informe(s)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)</w:t>
        <w:tab/>
        <w:t xml:space="preserve">Otras circunstancias pertinentes, con inclusión de la información pertinente sobre sentencias </w:t>
        <w:tab/>
        <w:t xml:space="preserve">condenatorias anteriores o las razones concretas para la imposición de una medida/medidas </w:t>
        <w:tab/>
        <w:t>de libertad vigilada o una pena/penas sustitutiva(s) (información facultativ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e adjuntará al certificado el texto de la sentencia y, si procede, la decisión de libertad </w:t>
        <w:tab/>
        <w:t>vigila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irma de la autoridad emisora del certificado, o de su representante, que certifica la exactitud </w:t>
        <w:tab/>
        <w:t>de su conteni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sición (cargo o grad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ch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ferencia del expediente (si lo tien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llo oficial (si lo hubier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4" w:leader="none"/>
          <w:tab w:val="left" w:pos="1106" w:leader="none"/>
        </w:tabs>
        <w:ind w:left="54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  <w:numRestart w:val="eachPage"/>
      </w:footnotePr>
      <w:type w:val="nextPage"/>
      <w:pgSz w:w="11906" w:h="16838"/>
      <w:pgMar w:left="36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l certificado se redactará o traducirá a la lengua oficial o a una de las lenguas oficiales del Estado de ejecución o a una o varias de las demás lenguas oficiales de las instituciones de la Unión Europea aceptadas por dicho Estad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l Estado de emisión no está obligado a proporcionar traducciones de esos inform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56:00Z</dcterms:created>
  <dc:creator>MJU</dc:creator>
  <dc:description/>
  <cp:keywords/>
  <dc:language>en-US</dc:language>
  <cp:lastModifiedBy>ggomez</cp:lastModifiedBy>
  <dcterms:modified xsi:type="dcterms:W3CDTF">2013-04-04T11:56:00Z</dcterms:modified>
  <cp:revision>2</cp:revision>
  <dc:subject/>
  <dc:title>ANEXO I</dc:title>
</cp:coreProperties>
</file>