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62" w:after="0"/>
        <w:ind w:right="19" w:hanging="0"/>
        <w:jc w:val="center"/>
        <w:rPr>
          <w:rFonts w:ascii="Arial" w:hAnsi="Arial" w:cs="Arial"/>
          <w:sz w:val="24"/>
          <w:szCs w:val="24"/>
        </w:rPr>
      </w:pPr>
      <w:r>
        <w:rPr>
          <w:rFonts w:cs="Arial" w:ascii="Arial" w:hAnsi="Arial"/>
          <w:b/>
          <w:bCs/>
          <w:color w:val="000000"/>
          <w:spacing w:val="-12"/>
          <w:sz w:val="24"/>
          <w:szCs w:val="24"/>
          <w:lang w:val="es-ES_tradnl" w:eastAsia="es-ES_tradnl"/>
        </w:rPr>
        <w:t>CERTIFICADO PARA LA EJECUCIÓN DE RESOLUCIONES POR LAS QUE SE IMPONEN PENAS U OTRAS MEDIDAS PRIVATIVAS DE LIBERTAD EN OTRO ESTADO MIEMBRO DE LA UNIÓN EUROPEA</w:t>
      </w:r>
    </w:p>
    <w:p>
      <w:pPr>
        <w:pStyle w:val="Normal"/>
        <w:shd w:fill="FFFFFF" w:val="clear"/>
        <w:spacing w:before="115" w:after="0"/>
        <w:ind w:right="24" w:hanging="0"/>
        <w:jc w:val="center"/>
        <w:rPr>
          <w:rFonts w:ascii="Arial" w:hAnsi="Arial" w:cs="Arial"/>
          <w:b/>
          <w:b/>
          <w:bCs/>
          <w:color w:val="000000"/>
          <w:spacing w:val="-8"/>
          <w:sz w:val="24"/>
          <w:szCs w:val="24"/>
          <w:lang w:val="es-ES_tradnl" w:eastAsia="es-ES_tradnl"/>
        </w:rPr>
      </w:pPr>
      <w:r>
        <w:rPr>
          <w:rFonts w:cs="Arial" w:ascii="Arial" w:hAnsi="Arial"/>
          <w:b/>
          <w:bCs/>
          <w:color w:val="000000"/>
          <w:spacing w:val="-8"/>
          <w:sz w:val="24"/>
          <w:szCs w:val="24"/>
          <w:lang w:val="es-ES_tradnl" w:eastAsia="es-ES_tradnl"/>
        </w:rPr>
      </w:r>
    </w:p>
    <w:p>
      <w:pPr>
        <w:pStyle w:val="Normal"/>
        <w:shd w:fill="FFFFFF" w:val="clear"/>
        <w:spacing w:before="115" w:after="0"/>
        <w:ind w:right="23" w:hanging="0"/>
        <w:jc w:val="both"/>
        <w:rPr>
          <w:rFonts w:ascii="Arial" w:hAnsi="Arial" w:cs="Arial"/>
          <w:sz w:val="24"/>
          <w:szCs w:val="24"/>
        </w:rPr>
      </w:pPr>
      <w:r>
        <w:rPr>
          <w:rFonts w:cs="Arial" w:ascii="Arial" w:hAnsi="Arial"/>
          <w:b/>
          <w:bCs/>
          <w:color w:val="000000"/>
          <w:spacing w:val="-8"/>
          <w:sz w:val="24"/>
          <w:szCs w:val="24"/>
          <w:lang w:val="es-ES_tradnl" w:eastAsia="es-ES_tradnl"/>
        </w:rPr>
        <w:t xml:space="preserve">a que se refiere el artículo 5 de la Decisión marco 2008/909/JAI del Consejo, de 27 de noviembre de 2008, relativa </w:t>
      </w:r>
      <w:r>
        <w:rPr>
          <w:rFonts w:cs="Arial" w:ascii="Arial" w:hAnsi="Arial"/>
          <w:b/>
          <w:bCs/>
          <w:color w:val="000000"/>
          <w:spacing w:val="-5"/>
          <w:sz w:val="24"/>
          <w:szCs w:val="24"/>
          <w:lang w:val="es-ES_tradnl" w:eastAsia="es-ES_tradnl"/>
        </w:rPr>
        <w:t xml:space="preserve">a la aplicación </w:t>
      </w:r>
      <w:r>
        <w:rPr>
          <w:rFonts w:cs="Arial" w:ascii="Arial" w:hAnsi="Arial"/>
          <w:b/>
          <w:color w:val="000000"/>
          <w:spacing w:val="-5"/>
          <w:sz w:val="24"/>
          <w:szCs w:val="24"/>
          <w:lang w:val="es-ES_tradnl" w:eastAsia="es-ES_tradnl"/>
        </w:rPr>
        <w:t xml:space="preserve">del </w:t>
      </w:r>
      <w:r>
        <w:rPr>
          <w:rFonts w:cs="Arial" w:ascii="Arial" w:hAnsi="Arial"/>
          <w:b/>
          <w:bCs/>
          <w:color w:val="000000"/>
          <w:spacing w:val="-5"/>
          <w:sz w:val="24"/>
          <w:szCs w:val="24"/>
          <w:lang w:val="es-ES_tradnl" w:eastAsia="es-ES_tradnl"/>
        </w:rPr>
        <w:t xml:space="preserve">principio de reconocimiento mutuo de sentencias en materia penal por las que se imponen penas u otras medidas privativas de libertad a efectos de su ejecución en la Unión Europea </w:t>
      </w:r>
      <w:r>
        <w:rPr>
          <w:rStyle w:val="FootnoteCharacters"/>
          <w:rStyle w:val="FootnoteAnchor"/>
          <w:rFonts w:cs="Arial" w:ascii="Arial" w:hAnsi="Arial"/>
          <w:b/>
          <w:bCs/>
          <w:color w:val="000000"/>
          <w:spacing w:val="-5"/>
          <w:sz w:val="24"/>
          <w:szCs w:val="24"/>
          <w:lang w:val="es-ES_tradnl" w:eastAsia="es-ES_tradnl"/>
        </w:rPr>
        <w:footnoteReference w:id="2"/>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none"/>
          <w:tab w:val="left" w:pos="406" w:leader="none"/>
        </w:tabs>
        <w:spacing w:before="346" w:after="0"/>
        <w:ind w:right="28" w:hanging="0"/>
        <w:rPr>
          <w:rFonts w:ascii="Arial" w:hAnsi="Arial" w:cs="Arial"/>
          <w:sz w:val="24"/>
          <w:szCs w:val="24"/>
        </w:rPr>
      </w:pPr>
      <w:r>
        <w:rPr>
          <w:rFonts w:cs="Arial" w:ascii="Arial" w:hAnsi="Arial"/>
          <w:bCs/>
          <w:color w:val="000000"/>
          <w:spacing w:val="-6"/>
          <w:sz w:val="24"/>
          <w:szCs w:val="24"/>
          <w:lang w:val="es-ES_tradnl" w:eastAsia="es-ES_tradnl"/>
        </w:rPr>
        <w:t>a)</w:t>
        <w:tab/>
      </w:r>
      <w:r>
        <w:rPr>
          <w:rFonts w:cs="Arial" w:ascii="Arial" w:hAnsi="Arial"/>
          <w:color w:val="000000"/>
          <w:spacing w:val="-6"/>
          <w:sz w:val="24"/>
          <w:szCs w:val="24"/>
          <w:lang w:val="es-ES_tradnl" w:eastAsia="es-ES_tradnl"/>
        </w:rPr>
        <w:t>* Estado de emisión: ……………………………………………………………………………….........</w:t>
      </w:r>
      <w:r>
        <w:rPr>
          <w:rFonts w:cs="Arial" w:ascii="Arial" w:hAnsi="Arial"/>
          <w:color w:val="000000"/>
          <w:spacing w:val="-4"/>
          <w:sz w:val="24"/>
          <w:szCs w:val="24"/>
          <w:lang w:val="es-ES_tradnl" w:eastAsia="es-ES_tradnl"/>
        </w:rPr>
        <w:t xml:space="preserve"> </w:t>
        <w:tab/>
        <w:t>* Estado de ejecución: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60" w:leader="none"/>
        </w:tabs>
        <w:spacing w:before="336" w:after="0"/>
        <w:rPr>
          <w:rFonts w:ascii="Arial" w:hAnsi="Arial" w:cs="Arial"/>
          <w:sz w:val="24"/>
          <w:szCs w:val="24"/>
        </w:rPr>
      </w:pPr>
      <w:r>
        <w:rPr>
          <w:rFonts w:cs="Arial" w:ascii="Arial" w:hAnsi="Arial"/>
          <w:color w:val="000000"/>
          <w:spacing w:val="-7"/>
          <w:sz w:val="24"/>
          <w:szCs w:val="24"/>
          <w:lang w:val="es-ES_tradnl" w:eastAsia="es-ES_tradnl"/>
        </w:rPr>
        <w:t>b)</w:t>
        <w:tab/>
        <w:t>Órgano Jurisdiccional que ha dictado la sentencia firme que impone la condena:</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dot"/>
          <w:tab w:val="left" w:pos="360" w:leader="none"/>
        </w:tabs>
        <w:rPr/>
      </w:pPr>
      <w:r>
        <w:rPr>
          <w:rFonts w:cs="Arial" w:ascii="Arial" w:hAnsi="Arial"/>
          <w:color w:val="000000"/>
          <w:spacing w:val="-7"/>
          <w:sz w:val="24"/>
          <w:szCs w:val="24"/>
          <w:lang w:eastAsia="es-ES_tradnl"/>
        </w:rPr>
        <w:tab/>
      </w:r>
      <w:r>
        <w:rPr>
          <w:rFonts w:cs="Arial" w:ascii="Arial" w:hAnsi="Arial"/>
          <w:color w:val="000000"/>
          <w:spacing w:val="-7"/>
          <w:sz w:val="24"/>
          <w:szCs w:val="24"/>
          <w:lang w:val="es-ES_tradnl" w:eastAsia="es-ES_tradnl"/>
        </w:rPr>
        <w:t>Nombre oficial:………………………………………………………………………………………..…...</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dot"/>
          <w:tab w:val="left" w:pos="360" w:leader="none"/>
        </w:tabs>
        <w:rPr>
          <w:rFonts w:ascii="Arial" w:hAnsi="Arial" w:cs="Arial"/>
          <w:sz w:val="24"/>
          <w:szCs w:val="24"/>
        </w:rPr>
      </w:pPr>
      <w:r>
        <w:rPr>
          <w:rFonts w:cs="Arial" w:ascii="Arial" w:hAnsi="Arial"/>
          <w:color w:val="000000"/>
          <w:spacing w:val="-6"/>
          <w:sz w:val="24"/>
          <w:szCs w:val="24"/>
          <w:lang w:val="es-ES_tradnl" w:eastAsia="es-ES_tradnl"/>
        </w:rPr>
        <w:tab/>
        <w:t>Fecha en que se dictó la sentencia: dd-mm-aaaa):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2" w:leader="dot"/>
          <w:tab w:val="left" w:pos="360" w:leader="none"/>
        </w:tabs>
        <w:rPr>
          <w:rFonts w:ascii="Arial" w:hAnsi="Arial" w:cs="Arial"/>
          <w:sz w:val="24"/>
          <w:szCs w:val="24"/>
        </w:rPr>
      </w:pPr>
      <w:r>
        <w:rPr>
          <w:rFonts w:cs="Arial" w:ascii="Arial" w:hAnsi="Arial"/>
          <w:color w:val="000000"/>
          <w:spacing w:val="-6"/>
          <w:sz w:val="24"/>
          <w:szCs w:val="24"/>
          <w:lang w:eastAsia="es-ES_tradnl"/>
        </w:rPr>
        <w:tab/>
      </w:r>
      <w:r>
        <w:rPr>
          <w:rFonts w:cs="Arial" w:ascii="Arial" w:hAnsi="Arial"/>
          <w:color w:val="000000"/>
          <w:spacing w:val="-6"/>
          <w:sz w:val="24"/>
          <w:szCs w:val="24"/>
          <w:lang w:val="es-ES_tradnl" w:eastAsia="es-ES_tradnl"/>
        </w:rPr>
        <w:t>Fecha en que la sentencia fue firme: dd-mm-aaaa):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0" w:leader="dot"/>
          <w:tab w:val="left" w:pos="360" w:leader="none"/>
        </w:tabs>
        <w:rPr>
          <w:rFonts w:ascii="Arial" w:hAnsi="Arial" w:cs="Arial"/>
          <w:sz w:val="24"/>
          <w:szCs w:val="24"/>
        </w:rPr>
      </w:pPr>
      <w:r>
        <w:rPr>
          <w:rFonts w:cs="Arial" w:ascii="Arial" w:hAnsi="Arial"/>
          <w:color w:val="000000"/>
          <w:spacing w:val="-5"/>
          <w:sz w:val="24"/>
          <w:szCs w:val="24"/>
          <w:lang w:val="es-ES_tradnl" w:eastAsia="es-ES_tradnl"/>
        </w:rPr>
        <w:tab/>
        <w:t>Número de referencia de la sentencia (si lo tiene): …………………………………………………..</w:t>
      </w:r>
    </w:p>
    <w:p>
      <w:pPr>
        <w:pStyle w:val="Normal"/>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c)</w:t>
        <w:tab/>
        <w:t>Información sobre la autoridad con la que se debe entrar en contacto para cualquier cuestión relacionada con el certificad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1. Tipo de autoridad: Se ruega marcar la casilla correspondi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 Autoridad central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 Órgano jurisdiccional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pPr>
      <w:r>
        <w:rPr>
          <w:rFonts w:cs="Arial" w:ascii="Arial" w:hAnsi="Arial"/>
          <w:sz w:val="24"/>
          <w:szCs w:val="24"/>
        </w:rPr>
        <w:tab/>
        <w:t>□ Otro tipo de autoridad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2. Información de contacto de la autoridad indicada en el punto c) 1:</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Nombre oficial: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Dirección: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Teléfono: (prefijo de país) (prefijo de ciudad o zon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Nº de fax (prefijo de país) (prefijo de ciudad o zon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Dirección de correo electrónico (si lo tien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3. Lenguas en que es posible comunicar con la autoridad:</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4. Datos de la persona o personas a las que hay que dirigirse par obtener información complementaria para la ejecución de la sentencia o para convenir las modalidades de traslado (nombre, cargo y grado, nº de teléfono, nº de fax, dirección de correo electrónico), en caso de diferir de los indicados en el punto 2: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d)</w:t>
        <w:tab/>
        <w:t>Información relativa a la persona a la que se impuso la conden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Nombres: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Apellidos: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Apellidos de soltera (en su cas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Alias (en su cas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Sex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Nacionalidad: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Número de identidad o número de seguridad social (si lo tien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Fecha de nacimient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Lugar de nacimient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Últimas direcciones o residencias conocidas: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Idiomas que entiende (si se conocen):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El condenado se encuentr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462" w:leader="none"/>
        </w:tabs>
        <w:ind w:right="-81" w:hanging="0"/>
        <w:jc w:val="both"/>
        <w:rPr>
          <w:rFonts w:ascii="Arial" w:hAnsi="Arial" w:cs="Arial"/>
          <w:sz w:val="24"/>
          <w:szCs w:val="24"/>
        </w:rPr>
      </w:pPr>
      <w:r>
        <w:rPr>
          <w:rFonts w:cs="Arial" w:ascii="Arial" w:hAnsi="Arial"/>
          <w:sz w:val="24"/>
          <w:szCs w:val="24"/>
        </w:rPr>
        <w:tab/>
        <w:t>□ en el Estado de emisión y deberá ser trasladado al Estado de ejecu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tab/>
        <w:t>□ en el Estado de ejecución y la ejecución de la condena deberá tener lugar en dicho Estad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s>
        <w:ind w:right="-81" w:hanging="0"/>
        <w:jc w:val="both"/>
        <w:rPr/>
      </w:pPr>
      <w:r>
        <w:rPr>
          <w:rFonts w:cs="Arial" w:ascii="Arial" w:hAnsi="Arial"/>
          <w:sz w:val="24"/>
          <w:szCs w:val="24"/>
        </w:rPr>
        <w:tab/>
        <w:t>Información complementaria que deberá aportarse, si se dispone de ella y es proced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74" w:leader="none"/>
        </w:tabs>
        <w:ind w:right="-81" w:hanging="0"/>
        <w:jc w:val="both"/>
        <w:rPr/>
      </w:pPr>
      <w:r>
        <w:rPr>
          <w:rFonts w:cs="Arial" w:ascii="Arial" w:hAnsi="Arial"/>
          <w:sz w:val="24"/>
          <w:szCs w:val="24"/>
        </w:rPr>
        <w:tab/>
        <w:t>1.</w:t>
        <w:tab/>
        <w:t xml:space="preserve">Fotografía e impresiones dactilares de la persona, y/o datos de contacto de la persona con </w:t>
        <w:tab/>
        <w:tab/>
        <w:t>la que debe entrarse en contacto para obtener esta informa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2.</w:t>
        <w:tab/>
        <w:t xml:space="preserve">Tipo y número de referencia del documento de identidad o pasaporte de la persona   </w:t>
        <w:tab/>
        <w:t>condenad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3.</w:t>
        <w:tab/>
        <w:t>Tipo y número del permiso de residencia de la persona condenad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xml:space="preserve">4. Otras informaciones pertinentes sobre los vínculos familiares, sociales o profesionales de la </w:t>
        <w:tab/>
        <w:tab/>
        <w:t>persona condenada con el Estado de ejecu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w:t>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e)</w:t>
        <w:tab/>
        <w:t xml:space="preserve">Solicitud de detención preventiva formulada por el Estado de emisión (en caso de que el </w:t>
        <w:tab/>
        <w:t>condenado se encuentre en el Estado de ejecu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El Estado de emisión solicita al Estado de ejecución que detenga a la persona condenada o </w:t>
        <w:tab/>
        <w:t xml:space="preserve">que adopte cualquier otro tipo de medida destinada a garantizar su permanencia en su </w:t>
        <w:tab/>
        <w:t xml:space="preserve">territorio hasta que se resuelva sobre el reconocimiento de la sentencia y la ejecución de la </w:t>
        <w:tab/>
        <w:t>conden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El Estado de emisión ha solicitado ya al Estado de ejecución que detenga a la persona </w:t>
        <w:tab/>
        <w:t xml:space="preserve">condenada o que adopte cualquier otro tipo de medida destinada a garantizar su </w:t>
        <w:tab/>
        <w:t xml:space="preserve">permanencia en su territorio hasta que se resuelva sobre el reconocimiento de la sentencia </w:t>
        <w:tab/>
        <w:t xml:space="preserve">y la ejecución de la condena. Se ruega indicar el nombre de la autoridad del Estado de </w:t>
        <w:tab/>
        <w:t xml:space="preserve">ejecución que haya resuelto sobre la solicitud de detención de la persona condenada (si </w:t>
        <w:tab/>
        <w:t>procede y se conoc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f)</w:t>
        <w:tab/>
        <w:t>Relación a posibles órdenes de detención europeas (ODE) anterior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Se ha dictado una ODE a efectos de la ejecución de una condena privativa de libertad o de </w:t>
        <w:tab/>
        <w:t xml:space="preserve">una orden de detención y el Estado miembro de ejecución se compromete a ejecutar la </w:t>
        <w:tab/>
        <w:t>condena u orden de detención (artículo 4, apartado 6, de la Decisión marco OD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Fecha de emisión de la ODE y número de referencia, si se conoc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Nombre de la autoridad que emitió la OD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Fecha de la decisión de ejecución y número de referencia, si se conoc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Nombre de la autoridad que dictó la decisión de asumir la ejecución de la conden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 xml:space="preserve">□ Se ha dictado una ODE a efectos de entablar una acción penal contra una persona que es </w:t>
        <w:tab/>
        <w:t xml:space="preserve">nacional o residente del Estado de ejecución y el Estado de ejecución ha entregado a la </w:t>
        <w:tab/>
        <w:t xml:space="preserve">persona con la condición de que esta sea devuelta al Estado de ejecución para cumplir en </w:t>
        <w:tab/>
        <w:t xml:space="preserve">este la pena o la medida de seguridad privativas de libertad pronunciadas contra ella en el </w:t>
        <w:tab/>
        <w:t>Estado miembro de emisión (artículo 5, apartado 3, de la Decisión marco OD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Fecha de la decisión de entrega de la person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Nombre de la autoridad que dictó la decisión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Número de referencia de la resolución (si lo tien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Fecha de entrega de la persona, si se conoc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g)</w:t>
        <w:tab/>
        <w:t xml:space="preserve">Motivos de la transmisión de la sentencia y del certificado [en caso de que se haya </w:t>
        <w:tab/>
        <w:t>cumplimentado el recuadro f) no será necesario cumplimentar el presente recuadr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xml:space="preserve">La sentencia y el certificado se transmiten al Estado de ejecución porque la autoridad emisora </w:t>
        <w:tab/>
        <w:t xml:space="preserve">tiene el convencimiento de que la ejecución de la condena en el Estado de ejecución cumplirá </w:t>
        <w:tab/>
        <w:t>el objetivo de facilitar la reinserción social del condenado y:</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a)  El Estado de ejecución es el Estado de nacionalidad del condenado en el que este viv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b) El Estado de ejecución es el Estado de nacionalidad del condenado, al que será </w:t>
        <w:tab/>
        <w:t xml:space="preserve">expulsado una vez liberado del cumplimiento de la condena en virtud de una orden de </w:t>
        <w:tab/>
        <w:t xml:space="preserve">expulsión o traslado contenida en la sentencia o en una decisión judicial o administrativa o </w:t>
        <w:tab/>
        <w:t xml:space="preserve">cualquier otra medida derivada de la sentencia. En caso de que la sentencia no contenga la </w:t>
        <w:tab/>
        <w:t xml:space="preserve">orden de expulsión o traslado, se ruega facilitar el nombre de la autoridad que emitió dicha </w:t>
        <w:tab/>
        <w:t>orden, la fecha de emisión y el número de referencia (si lo tien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 xml:space="preserve">c) El Estado de ejecución es un Estado, distinto de los mencionados en las letras a) y b), </w:t>
        <w:tab/>
        <w:t>cuya autoridad competente consiente en que se le transmita la sentencia y el certificad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d) El Estado de ejecución ha presentado una notificación con arreglo al artículo 4, apartado </w:t>
        <w:tab/>
        <w:t>7, de la Decisión marco, y:</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ind w:right="-81" w:hanging="0"/>
        <w:jc w:val="both"/>
        <w:rPr/>
      </w:pPr>
      <w:r>
        <w:rPr>
          <w:rFonts w:cs="Arial" w:ascii="Arial" w:hAnsi="Arial"/>
          <w:sz w:val="24"/>
          <w:szCs w:val="24"/>
        </w:rPr>
        <w:tab/>
        <w:tab/>
        <w:t xml:space="preserve">□ se confirma que, según consta a la autoridad competente del Estado de emisión, el </w:t>
        <w:tab/>
        <w:tab/>
        <w:tab/>
        <w:t xml:space="preserve">condenado vive y ha estado residiendo legalmente de forma continuada al menos durante </w:t>
        <w:tab/>
        <w:tab/>
        <w:t xml:space="preserve">cinco años en el Estado de ejecución y va a mantener un derecho de residencia </w:t>
        <w:tab/>
        <w:tab/>
        <w:tab/>
        <w:tab/>
        <w:t>permanente en dicho Estado, 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ind w:right="-81" w:hanging="0"/>
        <w:jc w:val="both"/>
        <w:rPr>
          <w:rFonts w:ascii="Arial" w:hAnsi="Arial" w:cs="Arial"/>
          <w:sz w:val="24"/>
          <w:szCs w:val="24"/>
        </w:rPr>
      </w:pPr>
      <w:r>
        <w:rPr>
          <w:rFonts w:cs="Arial" w:ascii="Arial" w:hAnsi="Arial"/>
          <w:sz w:val="24"/>
          <w:szCs w:val="24"/>
        </w:rPr>
        <w:tab/>
        <w:tab/>
        <w:t>□ se confirma que el condenado posee la nacionalidad del Estado de ejecu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 w:val="left" w:pos="360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h)</w:t>
        <w:tab/>
        <w:t>Sentencia condenatori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pPr>
      <w:r>
        <w:rPr>
          <w:rFonts w:cs="Arial" w:ascii="Arial" w:hAnsi="Arial"/>
          <w:sz w:val="24"/>
          <w:szCs w:val="24"/>
        </w:rPr>
        <w:t>1.</w:t>
        <w:tab/>
        <w:t>La sentencia se refiere a un total de ………………….. infraccion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 xml:space="preserve">Resumen de los hechos y descripción de las circunstancias, incluidos lugar y tiempo, en que </w:t>
        <w:tab/>
        <w:t>se cometieron la infracción o infracciones; tipo de participación de la persona condenad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w:t>
        <w:tab/>
        <w:t>……………………………………………………………………………………………………………</w:t>
        <w:tab/>
        <w:t>……………………………………………………………………………………………………………</w:t>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 w:val="left" w:pos="3600" w:leader="none"/>
        </w:tabs>
        <w:spacing w:lineRule="exact" w:line="240"/>
        <w:ind w:right="-79" w:hanging="0"/>
        <w:jc w:val="both"/>
        <w:rPr>
          <w:rFonts w:ascii="Arial" w:hAnsi="Arial" w:cs="Arial"/>
          <w:sz w:val="24"/>
          <w:szCs w:val="24"/>
        </w:rPr>
      </w:pPr>
      <w:r>
        <w:rPr>
          <w:rFonts w:cs="Arial" w:ascii="Arial" w:hAnsi="Arial"/>
          <w:sz w:val="24"/>
          <w:szCs w:val="24"/>
        </w:rPr>
        <w:tab/>
        <w:t xml:space="preserve">Naturaleza y tipificación legal de la infracción o infracciones y disposición legal o código </w:t>
        <w:tab/>
        <w:t>aplicable en que se basa la sentencia dictad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2.</w:t>
        <w:tab/>
        <w:t xml:space="preserve">Si la infracción o infracciones señaladas en el punto h) 1 se corresponden con una o más de </w:t>
        <w:tab/>
        <w:t xml:space="preserve">las siguientes infracciones, definidas con arreglo a la legislación del Estado de emisión, que </w:t>
        <w:tab/>
        <w:t xml:space="preserve">las castiga con una pena o medida privativa de libertad de un máximo de al menos tres años, </w:t>
        <w:tab/>
        <w:t>márquense la casilla o casillas correspondient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pPr>
      <w:r>
        <w:rPr>
          <w:rFonts w:cs="Arial" w:ascii="Arial" w:hAnsi="Arial"/>
          <w:sz w:val="24"/>
          <w:szCs w:val="24"/>
        </w:rPr>
        <w:tab/>
        <w:t>□</w:t>
        <w:tab/>
        <w:t>pertenencia a organización delictiv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errorism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ata de seres human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explotación sexual de los niños y pornografía infantil</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ilícito de estupefacientes y sustancias psicotrópica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ilícito de armas, municiones y explosiv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corrup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 xml:space="preserve">fraude, incluido el que afecte a los intereses financieros de las Comunidades Europeas con </w:t>
        <w:tab/>
        <w:tab/>
        <w:t xml:space="preserve">arreglo al Convenio de 26 de julio 1995 relativo a la protección de los intereses financieros </w:t>
        <w:tab/>
        <w:tab/>
        <w:t>de las Comunidades Europea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pPr>
      <w:r>
        <w:rPr>
          <w:rFonts w:cs="Arial" w:ascii="Arial" w:hAnsi="Arial"/>
          <w:sz w:val="24"/>
          <w:szCs w:val="24"/>
        </w:rPr>
        <w:tab/>
        <w:t>□</w:t>
        <w:tab/>
        <w:t>blanqueo del producto del deli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falsificación de moneda, incluida la falsificación del eur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delito informátic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 xml:space="preserve">delitos contra el medio ambiente, incluido el tráfico ilícito de especies animales protegidas y </w:t>
        <w:tab/>
        <w:tab/>
        <w:t>de especies y variedades vegetales protegida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pPr>
      <w:r>
        <w:rPr>
          <w:rFonts w:cs="Arial" w:ascii="Arial" w:hAnsi="Arial"/>
          <w:sz w:val="24"/>
          <w:szCs w:val="24"/>
        </w:rPr>
        <w:tab/>
        <w:t>□</w:t>
        <w:tab/>
        <w:t>ayuda a la entrada y residencia en situación ilegal</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homicidio voluntario y agresión con lesiones grav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ilícito de órganos y tejidos human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secuestro, detención ilegal y toma de rehen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racismo y xenofobi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robo organizado o a mano armad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pPr>
      <w:r>
        <w:rPr>
          <w:rFonts w:cs="Arial" w:ascii="Arial" w:hAnsi="Arial"/>
          <w:sz w:val="24"/>
          <w:szCs w:val="24"/>
        </w:rPr>
        <w:tab/>
        <w:t>□</w:t>
        <w:tab/>
        <w:t>tráfico ilícito de bienes culturales, incluidas las antigüedades y las obras de ar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estaf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chantaje y extorsión de fond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violación de derechos de propiedad intelectual o industrial y falsificación de mercancía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pPr>
      <w:r>
        <w:rPr>
          <w:rFonts w:cs="Arial" w:ascii="Arial" w:hAnsi="Arial"/>
          <w:sz w:val="24"/>
          <w:szCs w:val="24"/>
        </w:rPr>
        <w:tab/>
        <w:t>□</w:t>
        <w:tab/>
        <w:t>falsificación de documentos administrativos y tráfico de documentos fals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falsificación de medios de pag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ilícito de sustancias hormonales y otros factores de crecimien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ilícito de materiales nucleares o radiactiv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tráfico de vehículos robad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pPr>
      <w:r>
        <w:rPr>
          <w:rFonts w:cs="Arial" w:ascii="Arial" w:hAnsi="Arial"/>
          <w:sz w:val="24"/>
          <w:szCs w:val="24"/>
        </w:rPr>
        <w:tab/>
        <w:t>□</w:t>
        <w:tab/>
        <w:t>viola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incendio voluntari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delitos incluidos en la jurisdicción de la Corte Penal Internacional</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secuestro de aeronaves y buqu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sabotaj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pPr>
      <w:r>
        <w:rPr>
          <w:rFonts w:cs="Arial" w:ascii="Arial" w:hAnsi="Arial"/>
          <w:sz w:val="24"/>
          <w:szCs w:val="24"/>
        </w:rPr>
        <w:t>3.</w:t>
        <w:tab/>
        <w:t xml:space="preserve">En caso de que la infracción o infracciones señaladas en el punto 1 no estén contempladas </w:t>
        <w:tab/>
        <w:t xml:space="preserve">en el punto 2, o en caso de que se transmita la sentencia y el certificado al Estado miembro </w:t>
        <w:tab/>
        <w:t xml:space="preserve">que haya declarado que comprobará la doble tipificación (artículo 7, apartado 4, de la </w:t>
        <w:tab/>
        <w:t>Decisión marco), descríbanse con precisión la infracción o infraccion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tab/>
        <w:t>……………………………………………………………………………………………………………</w:t>
        <w:tab/>
        <w:t>……………………………………………………………………………………………………………</w:t>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spacing w:lineRule="exact" w:line="240"/>
        <w:ind w:right="-79"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i)</w:t>
        <w:tab/>
        <w:t>Información sobre la sentencia condenatori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1. Indique si el imputado compareció en el juicio del que deriva la resolu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1.  Sí, el imputado compareció en el juicio del que deriva la resolu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2.  No, el imputado no compareció en el juicio del que deriva la resolu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3. Si ha marcado la casilla del punto 2, sírvase confirmar la existencia de uno de los siguiente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hecho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a. el imputado fue citado en persona el … (día/mes/año) e informado así del lugar y l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fecha previstos para el juicio del que deriva la resolución, y se le informó de que podrí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dictarse una resolución en caso de incomparecencia en el juici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b. el imputado no fue citado en persona, pero recibió efectivamente por otros medios, d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tal forma que ha podido establecerse sin lugar a dudas que tenía conocimiento de l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celebración prevista del juicio, información oficial de la fecha y lugar previstos para el</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juicio, y se le informó de que podría dictarse una resolución en caso de incomparecenci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en el juici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 teniendo conocimiento de la celebración prevista del juicio, el imputado dio mandato 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un letrado, bien designado por él mismo o por el Estado, para que le defendiera en el</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juicio, y fue efectivamente defendido por dicho letrado en el juici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3. al imputado le fue notificada la resolución el … (día/mes/año) y se le informó expresamente de su derecho a un nuevo juicio o a interponer recurso, en el que tendrí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derecho a comparecer y se volverían a examinar los argumentos presentados e inclus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posibles nuevos elementos probatorios, y de que el juicio podría dar lugar a un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resolución contraria a la inicial, y</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imputado declaró expresamente que no impugnaba esta resolu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solicitó un nuevo juicio ni interpuso un recurso dentro del plazo establecid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4. Si ha marcado la casilla de los puntos 3.1b, 3.2 o 3.3, se ruega proporcionar información sobre cómo se cumplió la condición pertinent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2. Datos sobre la duración de la conden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2.1.</w:t>
        <w:tab/>
        <w:t>Duración total de la condena (en número de días):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2.2.</w:t>
        <w:tab/>
        <w:t xml:space="preserve">Período total de privación de libertad ya cumplido en conexión con la condena a la que se </w:t>
        <w:tab/>
        <w:tab/>
        <w:tab/>
        <w:t>refiera la sentencia (número de días):</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ab/>
        <w:t xml:space="preserve">………………… a fecha de […] (menciónese la fecha en que se ha efectuado el cálculo </w:t>
        <w:tab/>
        <w:tab/>
        <w:tab/>
        <w:t>dd-mm-aaa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2.3.</w:t>
        <w:tab/>
        <w:t xml:space="preserve">Número de días que habrán de deducirse de la duración total de la condena por motivos </w:t>
        <w:tab/>
        <w:t xml:space="preserve">distintos del mencionado en el punto 2.2 (por ejemplo, amnistías, indultos, medidas de </w:t>
        <w:tab/>
        <w:t xml:space="preserve">clemencia, etc. ya pronunciadas en relación con la condena): …………………, a fecha de </w:t>
        <w:tab/>
        <w:t xml:space="preserve">(menciónese la fecha en que se ha efectuado el cálculo dd-mm-aaaa): </w:t>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2.4.</w:t>
        <w:tab/>
        <w:t>Fecha de expiración de la condena en el Estado de emis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No procede, porque la persona no se encuentra actualmente en pris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w:t>
        <w:tab/>
        <w:t xml:space="preserve">La persona se encuentra actualmente en prisión y la condena, con arreglo a la legislación </w:t>
        <w:tab/>
        <w:t>del Estado de emisión, se cumpliría en su totalidad el (indicar la fecha: dd-mm-</w:t>
        <w:tab/>
        <w:t>aaaa)</w:t>
      </w:r>
      <w:r>
        <w:rPr>
          <w:rStyle w:val="FootnoteCharacters"/>
          <w:rStyle w:val="FootnoteAnchor"/>
          <w:rFonts w:cs="Arial" w:ascii="Arial" w:hAnsi="Arial"/>
          <w:sz w:val="24"/>
          <w:szCs w:val="24"/>
        </w:rPr>
        <w:footnoteReference w:id="3"/>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3.</w:t>
        <w:tab/>
        <w:t>Tipo de conden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pena privativa de libertad</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medida de seguridad privativa de libertad (precíses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j)</w:t>
        <w:tab/>
        <w:t>Información relacionada con la libertad anticipada o condicional:</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pPr>
      <w:r>
        <w:rPr>
          <w:rFonts w:cs="Arial" w:ascii="Arial" w:hAnsi="Arial"/>
          <w:sz w:val="24"/>
          <w:szCs w:val="24"/>
        </w:rPr>
        <w:tab/>
        <w:t>1.</w:t>
        <w:tab/>
        <w:t xml:space="preserve">Con arreglo a la legislación del Estado de emisión, la persona condenada tiene derecho a </w:t>
        <w:tab/>
        <w:t>la libertad anticipada o condicional, una vez cumplid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la mitad de la conden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dos tercios de la conden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otra parte de la condena (especifíques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2.</w:t>
        <w:tab/>
        <w:t>La autoridad competente del Estado de emisión solicita que se le informe de:</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 xml:space="preserve">las disposiciones aplicables de la legislación del Estado de ejecución sobre la libertad </w:t>
        <w:tab/>
        <w:tab/>
        <w:tab/>
        <w:t>anticipada o condicional del condenad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el inicio y el final del período de libertad anticipada o condicional.</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k)</w:t>
        <w:tab/>
        <w:t>Opinión de la persona condenad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1. □ La persona no ha podido ser oída por encontrarse ya en el Estado de ejecución</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2.</w:t>
        <w:tab/>
        <w:t>□</w:t>
        <w:tab/>
        <w:t>La persona se encuentra en el Estado de emisión y:</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ab/>
        <w:t>a)   □</w:t>
        <w:tab/>
        <w:t>ha solicitado la transmisión de la sentencia y del certificad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ab/>
        <w:t xml:space="preserve">      □</w:t>
        <w:tab/>
        <w:t>ha dado su consentimiento a la transmisión de la sentencia y del certificad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ab/>
        <w:t xml:space="preserve">      □</w:t>
        <w:tab/>
        <w:t xml:space="preserve">no ha dado su consentimiento a la transmisión de la sentencia y del certificado </w:t>
        <w:tab/>
        <w:tab/>
        <w:tab/>
        <w:tab/>
        <w:tab/>
        <w:t>(indíquense los motivos aducidos por el condenad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ab/>
        <w:t>……………………………………………………………………………………………………………</w:t>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ab/>
        <w:t>b)   □</w:t>
        <w:tab/>
        <w:t>Se adjunta la opinión del condenad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ab/>
        <w:t xml:space="preserve">      □</w:t>
        <w:tab/>
        <w:t xml:space="preserve">La opinión del condenado ha sido ya transmitida al Estado de ejecución con fecha </w:t>
        <w:tab/>
        <w:tab/>
        <w:tab/>
        <w:tab/>
        <w:t>de (dd-mm-aaa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b/>
        <w:tab/>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l)</w:t>
        <w:tab/>
        <w:t>Otras circunstancias relacionadas con el asunto (información facultativa):</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m)</w:t>
        <w:tab/>
        <w:t>Información final:</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xml:space="preserve">El texto de la sentencia (o de las sentencias) se adjunta al certificado </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 xml:space="preserve">Firma de la autoridad emisora del certificado y/o de su representante por la que se certifica </w:t>
        <w:tab/>
        <w:t>que su contenido es exacto</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Apellidos y nombre: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Función (cargo y grado):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Fech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tab/>
        <w:t>Sello oficial (si lo hubiera): ……………………………………………………………………………...</w:t>
      </w:r>
    </w:p>
    <w:p>
      <w:pPr>
        <w:pStyle w:val="Normal"/>
        <w:pBdr>
          <w:top w:val="single" w:sz="4" w:space="1" w:color="000000"/>
          <w:left w:val="single" w:sz="4" w:space="4" w:color="000000"/>
          <w:bottom w:val="single" w:sz="4" w:space="1" w:color="000000"/>
          <w:right w:val="single" w:sz="4" w:space="4" w:color="000000"/>
        </w:pBdr>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p>
      <w:pPr>
        <w:pStyle w:val="Normal"/>
        <w:tabs>
          <w:tab w:val="clear" w:pos="708"/>
          <w:tab w:val="left" w:pos="294" w:leader="none"/>
          <w:tab w:val="left" w:pos="540" w:leader="none"/>
        </w:tabs>
        <w:ind w:right="-81" w:hanging="0"/>
        <w:jc w:val="both"/>
        <w:rPr>
          <w:rFonts w:ascii="Arial" w:hAnsi="Arial" w:cs="Arial"/>
          <w:sz w:val="24"/>
          <w:szCs w:val="24"/>
        </w:rPr>
      </w:pPr>
      <w:r>
        <w:rPr>
          <w:rFonts w:cs="Arial" w:ascii="Arial" w:hAnsi="Arial"/>
          <w:sz w:val="24"/>
          <w:szCs w:val="24"/>
        </w:rPr>
      </w:r>
    </w:p>
    <w:sectPr>
      <w:footnotePr>
        <w:numFmt w:val="decimal"/>
        <w:numRestart w:val="eachPage"/>
      </w:footnotePr>
      <w:type w:val="nextPage"/>
      <w:pgSz w:w="11906" w:h="16838"/>
      <w:pgMar w:left="902" w:right="74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Este certificado debe redactarse en una de las lenguas oficiales del Estado de ejecución, o en cualquier otra lengua aceptada por dicho Estado, o traducirse a ella.</w:t>
      </w:r>
    </w:p>
  </w:footnote>
  <w:footnote w:id="3">
    <w:p>
      <w:pPr>
        <w:pStyle w:val="Footnote"/>
        <w:rPr/>
      </w:pPr>
      <w:r>
        <w:rPr>
          <w:rStyle w:val="FootnoteCharacters"/>
        </w:rPr>
        <w:footnoteRef/>
      </w:r>
      <w:r>
        <w:rPr>
          <w:rFonts w:cs="Arial" w:ascii="Arial" w:hAnsi="Arial"/>
        </w:rPr>
        <w:t xml:space="preserve"> </w:t>
      </w:r>
      <w:r>
        <w:rPr>
          <w:rFonts w:cs="Arial" w:ascii="Arial" w:hAnsi="Arial"/>
        </w:rPr>
        <w:t>Indíquese la fecha en la que la sentencia se habría cumplido en su totalidad (sin tener en cuenta las posibilidades de cualquier forma de libertad anticipada o condicional) si la persona permaneciera en el Estado de emisión.</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La autoridad emisora deberá adjuntar todas las sentencias relativas al asunto que resulten necesarias para disponer de toda la información sobre la condena firme que debe ejecutarse. Puede asimismo adjuntarse cualquier traducción disponible de las(s) sentencia(s).</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53:00Z</dcterms:created>
  <dc:creator>MJU</dc:creator>
  <dc:description/>
  <cp:keywords/>
  <dc:language>en-US</dc:language>
  <cp:lastModifiedBy>ggomez</cp:lastModifiedBy>
  <dcterms:modified xsi:type="dcterms:W3CDTF">2013-04-04T11:53:00Z</dcterms:modified>
  <cp:revision>2</cp:revision>
  <dc:subject/>
  <dc:title>ANEXO /</dc:title>
</cp:coreProperties>
</file>