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902" w:right="-85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900" w:right="-85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ODELO</w:t>
      </w:r>
    </w:p>
    <w:p>
      <w:pPr>
        <w:pStyle w:val="Normal"/>
        <w:spacing w:lineRule="auto" w:line="360"/>
        <w:ind w:left="-900" w:right="-8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ontemplado en el artículo 12 de la</w:t>
      </w:r>
    </w:p>
    <w:p>
      <w:pPr>
        <w:pStyle w:val="Normal"/>
        <w:ind w:left="-902" w:right="-85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IVA 2011/99/UE DEL PARLAMENTO EUROPEO Y DEL CONSEJO, DE 13 DE DICIEMBRE DE 2011, SOBRE LA ORDEN EUROPEA DE PROTECCIÓN</w:t>
      </w:r>
    </w:p>
    <w:p>
      <w:pPr>
        <w:pStyle w:val="Normal"/>
        <w:ind w:left="-902" w:right="-85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2" w:right="-85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IFICACIÓN DE INCUMPLIMIENTO DE LA MEDIDA ADOPTADA EN VIRTUD DE LA ORDEN EUROPEA DE PROTECCIÓN</w:t>
      </w:r>
    </w:p>
    <w:p>
      <w:pPr>
        <w:pStyle w:val="Normal"/>
        <w:ind w:left="-902" w:right="-85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2" w:right="-85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información contenida en este formulario debe recibir el debido tratamiento confidencial</w:t>
      </w:r>
    </w:p>
    <w:p>
      <w:pPr>
        <w:pStyle w:val="Normal"/>
        <w:spacing w:lineRule="auto" w:line="360"/>
        <w:ind w:left="-902" w:right="-8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 Datos de identificación de la persona causante del peligr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pellid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pellido de soltera o apellido anterior (en su caso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ias (en su caso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x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cionalida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úmero de identificación o número de seguridad social (si lo tien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echa de nacimi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ugar de nacimi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rec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enguas que entiende (si se conocen)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 Datos de identificación de la persona protegida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pellidos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ias (en su caso)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xo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cionalidad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úmero de identificación o número de seguridad social (si lo tiene)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echa de nacimiento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ugar de nacimiento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rección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enguas que entiende (si se conocen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) Detalles de la orden europea de protec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rden emitida 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ferencia del expediente (si lo hay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utoridad que emitió la ord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nominación ofici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recció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) Datos de la autoridad responsable de la ejecución de la medida de protección, si la hubiere, </w:t>
        <w:tab/>
        <w:t>adoptada en el Estado de ejecución con arreglo a la orden europea de protecció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nominación oficial de la autoridad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unción (título o grado)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recció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l. (prefijo del país) (prefijo de zona o ciudad) (número)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ax (prefijo del país) (prefijo de zona o ciudad) (número)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rreo electrónico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enguas en las que se puede comunicar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) Incumplimiento de la(s) prohibición(ones) o restricción(ones) impuesta(s) por las </w:t>
        <w:tab/>
        <w:t xml:space="preserve">autoridades competentes del Estado de ejecución a raíz del reconocimiento de la orden </w:t>
        <w:tab/>
        <w:t xml:space="preserve">europea de protección, y demás consideraciones que darían lugar a la adopción de cualquier </w:t>
        <w:tab/>
        <w:t>decisión posterior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l incumplimiento se refiere a la(s) siguiente(s) prohibición(ones) o restricción(ones) (puede </w:t>
        <w:tab/>
        <w:t>marcar más de una casilla)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□ prohibición de entrar en determinadas localidades, lugares o zonas definicdas en las que la </w:t>
        <w:tab/>
        <w:t>persona protegida reside o que frecuenta;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-902" w:right="-856" w:hanging="0"/>
        <w:jc w:val="both"/>
        <w:rPr/>
      </w:pPr>
      <w:r>
        <w:rPr>
          <w:rFonts w:cs="Arial" w:ascii="Arial" w:hAnsi="Arial"/>
        </w:rPr>
        <w:tab/>
        <w:t xml:space="preserve">□ prohibición o reglamentación de cualquier tipo de contacto con la persona protegida, con </w:t>
        <w:tab/>
        <w:t xml:space="preserve">inclusión de los contactos telefónicos, por correo electrónico o postal, por fax o por cualquier </w:t>
        <w:tab/>
        <w:t>otro medio;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□ prohibición o reglamentación del acercamiento a la persona protegida a una distancia menor </w:t>
        <w:tab/>
        <w:t>de la indicada en la medida;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-902" w:right="-856" w:hanging="0"/>
        <w:jc w:val="both"/>
        <w:rPr/>
      </w:pPr>
      <w:r>
        <w:rPr>
          <w:rFonts w:cs="Arial" w:ascii="Arial" w:hAnsi="Arial"/>
        </w:rPr>
        <w:tab/>
        <w:t xml:space="preserve">□ cualquier otra medida, correspondiente a la medida de protección que subyace a la orden </w:t>
        <w:tab/>
        <w:t xml:space="preserve">europea de protección, adoptada por las autoridades competentes del Estado de ejecución a </w:t>
        <w:tab/>
        <w:t>raíz del reconocimiento de la orden europea de protección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scripción del incumplimiento o incumplimientos (lugar, fecha y circunstancias específicas)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 conformidad con el artículo 11,  apartado 2:</w:t>
      </w:r>
    </w:p>
    <w:p>
      <w:pPr>
        <w:pStyle w:val="Normal"/>
        <w:pBdr>
          <w:left w:val="single" w:sz="4" w:space="13" w:color="000000"/>
          <w:bottom w:val="single" w:sz="4" w:space="1" w:color="000000"/>
          <w:right w:val="single" w:sz="4" w:space="4" w:color="000000"/>
        </w:pBdr>
        <w:ind w:left="-707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edidas adoptadas en el Estado de ejecución como consecuencia del incumplimiento:</w:t>
      </w:r>
    </w:p>
    <w:p>
      <w:pPr>
        <w:pStyle w:val="Normal"/>
        <w:pBdr>
          <w:left w:val="single" w:sz="4" w:space="13" w:color="000000"/>
          <w:bottom w:val="single" w:sz="4" w:space="1" w:color="000000"/>
          <w:right w:val="single" w:sz="4" w:space="4" w:color="000000"/>
        </w:pBdr>
        <w:ind w:left="-707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sibles consecuencias legales del incumplimiento en el Estado de ejecución:</w:t>
      </w:r>
    </w:p>
    <w:p>
      <w:pPr>
        <w:pStyle w:val="Normal"/>
        <w:pBdr>
          <w:left w:val="single" w:sz="4" w:space="13" w:color="000000"/>
          <w:bottom w:val="single" w:sz="4" w:space="1" w:color="000000"/>
          <w:right w:val="single" w:sz="4" w:space="4" w:color="000000"/>
        </w:pBdr>
        <w:ind w:left="-707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13" w:color="000000"/>
          <w:bottom w:val="single" w:sz="4" w:space="1" w:color="000000"/>
          <w:right w:val="single" w:sz="4" w:space="4" w:color="000000"/>
        </w:pBdr>
        <w:ind w:left="-707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tras consideraciones que pueden dar lugar a la adopción de resoluciones ulteriores</w:t>
      </w:r>
    </w:p>
    <w:p>
      <w:pPr>
        <w:pStyle w:val="Normal"/>
        <w:pBdr>
          <w:left w:val="single" w:sz="4" w:space="13" w:color="000000"/>
          <w:bottom w:val="single" w:sz="4" w:space="1" w:color="000000"/>
          <w:right w:val="single" w:sz="4" w:space="4" w:color="000000"/>
        </w:pBdr>
        <w:ind w:left="-707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cripción de las consideraciones:</w:t>
      </w:r>
    </w:p>
    <w:p>
      <w:pPr>
        <w:pStyle w:val="Normal"/>
        <w:pBdr>
          <w:left w:val="single" w:sz="4" w:space="13" w:color="000000"/>
          <w:bottom w:val="single" w:sz="4" w:space="1" w:color="000000"/>
          <w:right w:val="single" w:sz="4" w:space="4" w:color="000000"/>
        </w:pBdr>
        <w:ind w:left="-707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13" w:color="000000"/>
          <w:bottom w:val="single" w:sz="4" w:space="1" w:color="000000"/>
          <w:right w:val="single" w:sz="4" w:space="4" w:color="000000"/>
        </w:pBdr>
        <w:ind w:left="-707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13" w:color="000000"/>
          <w:bottom w:val="single" w:sz="4" w:space="1" w:color="000000"/>
          <w:right w:val="single" w:sz="4" w:space="4" w:color="000000"/>
        </w:pBdr>
        <w:ind w:left="-707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7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7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) Datos de la persona a la que hay que dirigirse para recabar información adicional sobre el </w:t>
        <w:tab/>
        <w:t>incumplimi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pellid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rec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l. (prefijo del país) (prefijo de zona o ciudad) (número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ax (prefijo del país) (prefijo de zona o ciudad) (número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rreo electrónic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enguas en las que se puede comunic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/>
      </w:pPr>
      <w:r>
        <w:rPr>
          <w:rFonts w:cs="Arial" w:ascii="Arial" w:hAnsi="Arial"/>
        </w:rPr>
        <w:tab/>
        <w:t xml:space="preserve">Firma de la autoridad emisora, o de su representante, que confirma la exactitud del contenido </w:t>
        <w:tab/>
        <w:t>del formulari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unción (título o grado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ech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llo oficial (si proced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48:00Z</dcterms:created>
  <dc:creator>MJU</dc:creator>
  <dc:description/>
  <cp:keywords/>
  <dc:language>en-US</dc:language>
  <cp:lastModifiedBy>ggomez</cp:lastModifiedBy>
  <dcterms:modified xsi:type="dcterms:W3CDTF">2013-04-04T11:48:00Z</dcterms:modified>
  <cp:revision>2</cp:revision>
  <dc:subject/>
  <dc:title>ANEXO II</dc:title>
</cp:coreProperties>
</file>