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900" w:right="-85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-900" w:right="-85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DO SOBRE EL INCUMPLIMIENTO DE UNA MEDIDA DE VIGILANCIA ALTERNATIVA A LA PRISIÓN PROVISIONAL</w:t>
      </w:r>
    </w:p>
    <w:p>
      <w:pPr>
        <w:pStyle w:val="Normal"/>
        <w:spacing w:lineRule="auto" w:line="360"/>
        <w:ind w:left="-900" w:right="-85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que se refiere el artículo 19 de la Decisión marco 2009/829 JAI del Consejo, de 23 de octubre, de 2009, relativa a la aplicación, entre Estados miembros de la Unión Europea, del principio de reconocimiento mutuo a las resoluciones sobre medidas de vigilancia como sustitución de la prisión provisional.</w:t>
      </w:r>
    </w:p>
    <w:p>
      <w:pPr>
        <w:pStyle w:val="Normal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2" w:right="-8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E DE INCUMPLIMIENTO DE UNA MEDIDA DE VIGILANCIA Y OTROS DATOS QUE PUEDAN DAR LUGAR A LA ADOPCIÓN DE CUALQUIER RESOLUCIÓN ULTERIOR</w:t>
      </w:r>
    </w:p>
    <w:p>
      <w:pPr>
        <w:pStyle w:val="Normal"/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 Identidad de la persona sometida a vigilancia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ellidos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/>
      </w:pPr>
      <w:r>
        <w:rPr>
          <w:rFonts w:cs="Arial" w:ascii="Arial" w:hAnsi="Arial"/>
        </w:rPr>
        <w:tab/>
        <w:t>Apellidos de soltera (en su caso)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ias (en su caso)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xo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cionalidad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úmero de identificación o número de seguridad social (si lo tiene)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cha de nacimiento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gar de nacimiento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enguas que entiende (si se conocen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 Datos de la resolución sobre medidas de vigilancia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cha en que se dictó la resolució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ferencia del expediente (si lo tiene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/>
      </w:pPr>
      <w:r>
        <w:rPr>
          <w:rFonts w:cs="Arial" w:ascii="Arial" w:hAnsi="Arial"/>
        </w:rPr>
        <w:tab/>
        <w:t>Autoridad que dictó la resolució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nominación oficial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cha de expedición del certificado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utoridad que emitió el certificado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ferencia del expediente (si lo tiene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 Datos de la autoridad responsable del seguimiento de las medidas de vigilancia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nominación oficial de la autoridad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 y apellidos de la  persona de contacto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uesto (título o grado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léfono (prefijo de país) (prefijo de ciudad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ax (prefijo de país) (prefijo de ciudad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 de correo electrónico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enguas en que se puede comunica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) Incumplimiento de la medida de vigilancia y otros hechos que puedan dar lugar a la </w:t>
        <w:tab/>
        <w:t>adopción de cualquier resolución ulterio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/>
      </w:pPr>
      <w:r>
        <w:rPr>
          <w:rFonts w:cs="Arial" w:ascii="Arial" w:hAnsi="Arial"/>
        </w:rPr>
        <w:tab/>
        <w:t>La persona mencionada en la letra a) ha incumplido la(s) siguiente(s) medidas de vigilancia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□ obligación de la persona de comunicar a la autoridad competente del Estado de ejecución </w:t>
        <w:tab/>
        <w:tab/>
        <w:t xml:space="preserve">cualquier cambio de domicilio, en particular para poder recibir las citaciones a comparecer en </w:t>
        <w:tab/>
        <w:t>unas diligencias de prueba o vistas en el transcurso de las actuaciones penal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□ obligación de no entrar en determinadas localidades, lugares, o zonas definidas del Estado </w:t>
        <w:tab/>
        <w:t>de emisión o del Estado de ejecució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□ obligación de permanecer en un lugar determinado, cuando sea de aplicación en </w:t>
        <w:tab/>
        <w:t>determinadas fecha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 imposición de limitaciones respecto a la salida del territorio del Estado de ejecució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 obligación de presentarse en determinadas fechas ante una autoridad específica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□ obligación de evitar todo contacto con personas específicas relacionadas con los delitos </w:t>
        <w:tab/>
        <w:t>presuntamente cometido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 otras medidas (especifique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scripción del incumplimiento o incumplimientos (lugar, fecha y circunstancias precisas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Otros hechos que puedan dar lugar a la adopción de cualquier resolución ulteri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scripción de los hecho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Datos de la persona a la que hay que dirigirse para obtener información complementaria </w:t>
        <w:tab/>
        <w:t>sobre el incumplimiento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ellido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º de teléfono (prefijo de país) (prefijo de ciudad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º de fax (prefijo de país) (prefijo de ciudad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 de correo electrónico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enguas en que se puede comunica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irma de la autoridad emisora, o de su representante, que certifica la exactitud del contenido </w:t>
        <w:tab/>
        <w:t>del impreso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 y apellido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uesto (título o grado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cha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llo oficial (si lo hubiere):</w:t>
      </w:r>
    </w:p>
    <w:p>
      <w:pPr>
        <w:pStyle w:val="Normal"/>
        <w:pBdr>
          <w:left w:val="single" w:sz="4" w:space="13" w:color="000000"/>
          <w:bottom w:val="single" w:sz="4" w:space="1" w:color="000000"/>
          <w:right w:val="single" w:sz="4" w:space="4" w:color="000000"/>
        </w:pBdr>
        <w:ind w:left="-707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left w:val="single" w:sz="4" w:space="13" w:color="000000"/>
          <w:bottom w:val="single" w:sz="4" w:space="1" w:color="000000"/>
          <w:right w:val="single" w:sz="4" w:space="4" w:color="000000"/>
        </w:pBdr>
        <w:ind w:left="-707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7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7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902"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1:00Z</dcterms:created>
  <dc:creator>MJU</dc:creator>
  <dc:description/>
  <cp:keywords/>
  <dc:language>en-US</dc:language>
  <cp:lastModifiedBy>ggomez</cp:lastModifiedBy>
  <dcterms:modified xsi:type="dcterms:W3CDTF">2013-04-04T11:51:00Z</dcterms:modified>
  <cp:revision>2</cp:revision>
  <dc:subject/>
  <dc:title>ANEXO II</dc:title>
</cp:coreProperties>
</file>