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00" w:right="-1216" w:hanging="0"/>
        <w:jc w:val="center"/>
        <w:rPr>
          <w:rFonts w:ascii="Arial" w:hAnsi="Arial" w:cs="Arial"/>
          <w:i/>
          <w:i/>
        </w:rPr>
      </w:pPr>
      <w:r>
        <w:rPr>
          <w:rFonts w:cs="Arial" w:ascii="Arial" w:hAnsi="Arial"/>
          <w:i/>
        </w:rPr>
      </w:r>
    </w:p>
    <w:p>
      <w:pPr>
        <w:pStyle w:val="Normal"/>
        <w:ind w:left="-900" w:right="-1216" w:hanging="0"/>
        <w:jc w:val="center"/>
        <w:rPr>
          <w:rFonts w:ascii="Arial" w:hAnsi="Arial" w:cs="Arial"/>
          <w:b/>
          <w:b/>
        </w:rPr>
      </w:pPr>
      <w:r>
        <w:rPr>
          <w:rFonts w:cs="Arial" w:ascii="Arial" w:hAnsi="Arial"/>
          <w:b/>
        </w:rPr>
        <w:t xml:space="preserve">CERTIFICADO </w:t>
      </w:r>
    </w:p>
    <w:p>
      <w:pPr>
        <w:pStyle w:val="Normal"/>
        <w:ind w:left="-900" w:right="-1216" w:hanging="0"/>
        <w:jc w:val="both"/>
        <w:rPr>
          <w:rFonts w:ascii="Arial" w:hAnsi="Arial" w:cs="Arial"/>
          <w:b/>
          <w:b/>
        </w:rPr>
      </w:pPr>
      <w:r>
        <w:rPr>
          <w:rFonts w:cs="Arial" w:ascii="Arial" w:hAnsi="Arial"/>
          <w:b/>
        </w:rPr>
      </w:r>
    </w:p>
    <w:p>
      <w:pPr>
        <w:pStyle w:val="Normal"/>
        <w:ind w:left="-900" w:right="-1216" w:hanging="0"/>
        <w:jc w:val="both"/>
        <w:rPr/>
      </w:pPr>
      <w:r>
        <w:rPr>
          <w:rFonts w:cs="Arial" w:ascii="Arial" w:hAnsi="Arial"/>
        </w:rPr>
        <w:t>A que se refiere el artículo 10 de la Decisión marco 2009/829/JAI del Consejo de 23 de octubre de 2009, relativa a la aplicación, entre Estados miembros de la Unión Europea, del principio de reconocimiento mutuo a las resoluciones sobre medidas de vigilancia como sustitución de la prisión provisional (</w:t>
      </w:r>
      <w:r>
        <w:rPr>
          <w:rStyle w:val="FootnoteCharacters"/>
          <w:rStyle w:val="FootnoteAnchor"/>
          <w:rFonts w:cs="Arial" w:ascii="Arial" w:hAnsi="Arial"/>
        </w:rPr>
        <w:footnoteReference w:id="2"/>
      </w:r>
      <w:r>
        <w:rPr>
          <w:rFonts w:cs="Arial" w:ascii="Arial" w:hAnsi="Arial"/>
        </w:rPr>
        <w:t>)</w:t>
      </w:r>
    </w:p>
    <w:p>
      <w:pPr>
        <w:pStyle w:val="Normal"/>
        <w:ind w:left="-900" w:right="-1216" w:hanging="0"/>
        <w:jc w:val="center"/>
        <w:rPr>
          <w:rFonts w:ascii="Arial" w:hAnsi="Arial" w:cs="Arial"/>
          <w:b/>
          <w:b/>
        </w:rPr>
      </w:pPr>
      <w:r>
        <w:rPr>
          <w:rFonts w:cs="Arial" w:ascii="Arial" w:hAnsi="Arial"/>
          <w:b/>
        </w:rPr>
      </w:r>
    </w:p>
    <w:p>
      <w:pPr>
        <w:pStyle w:val="Normal"/>
        <w:ind w:left="-900" w:right="-1216" w:hanging="0"/>
        <w:jc w:val="both"/>
        <w:rPr>
          <w:rFonts w:ascii="Arial" w:hAnsi="Arial" w:cs="Arial"/>
          <w:b/>
          <w:b/>
        </w:rPr>
      </w:pPr>
      <w:r>
        <w:rPr>
          <w:rFonts w:cs="Arial" w:ascii="Arial" w:hAnsi="Arial"/>
          <w:b/>
        </w:rPr>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t>a)</w:t>
        <w:tab/>
        <w:t>Estado de emisión:</w:t>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tab/>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tab/>
        <w:t>Estado de ejecución:</w:t>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t>b)</w:t>
        <w:tab/>
        <w:t>Autoridad que dictó la resolución sobre medidas de vigilancia:</w:t>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tab/>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tab/>
        <w:t>Denominación oficial:</w:t>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tab/>
        <w:t>Indique la persona a la que hay que dirigirse para obtener información complementaria relativa a la resolución sobre medidas de vigilancia</w:t>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tab/>
        <w:t>□</w:t>
        <w:tab/>
        <w:t>la autoridad antes mencionada</w:t>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tab/>
        <w:t>□</w:t>
        <w:tab/>
        <w:t xml:space="preserve">la autoridad central; si marca esta casilla facilite la denominación oficial de dicha autoridad </w:t>
        <w:tab/>
        <w:t>central:</w:t>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r>
    </w:p>
    <w:p>
      <w:pPr>
        <w:pStyle w:val="Normal"/>
        <w:pBdr>
          <w:top w:val="single" w:sz="4" w:space="1" w:color="000000"/>
          <w:left w:val="single" w:sz="4" w:space="4" w:color="000000"/>
          <w:right w:val="single" w:sz="4" w:space="4" w:color="000000"/>
        </w:pBdr>
        <w:ind w:left="-540" w:right="-1216" w:hanging="360"/>
        <w:jc w:val="both"/>
        <w:rPr/>
      </w:pPr>
      <w:r>
        <w:rPr>
          <w:rFonts w:cs="Arial" w:ascii="Arial" w:hAnsi="Arial"/>
        </w:rPr>
        <w:tab/>
        <w:t>□</w:t>
        <w:tab/>
        <w:t xml:space="preserve">otra autoridad competente; si marca esta casilla facilite la denominación oficial de dicha </w:t>
        <w:tab/>
        <w:t>autoridad:</w:t>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tab/>
        <w:t>Datos de contacto de la autoridad emisora, la autoridad central u otra autoridad competente</w:t>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tab/>
        <w:t>Dirección:</w:t>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tab/>
        <w:t>Nº de teléfono (prefijo de país) (prefijo de ciudad):</w:t>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tab/>
        <w:t>Nº de fax (prefijo de país) (prefijo de ciudad):</w:t>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tab/>
        <w:t>Datos de la persona a la que hay que dirigirse</w:t>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tab/>
        <w:t>Apellidos:</w:t>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tab/>
        <w:t>Nombre:</w:t>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tab/>
        <w:t>Puesto (título o grado):</w:t>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tab/>
        <w:t>Nº de teléfono (prefijo de país) (prefijo de ciudad):</w:t>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tab/>
        <w:t>Nº de fax (prefijo de país) (prefijo de ciudad:</w:t>
      </w:r>
    </w:p>
    <w:p>
      <w:pPr>
        <w:pStyle w:val="Normal"/>
        <w:pBdr>
          <w:top w:val="single" w:sz="4" w:space="1" w:color="000000"/>
          <w:left w:val="single" w:sz="4" w:space="4" w:color="000000"/>
          <w:right w:val="single" w:sz="4" w:space="4" w:color="000000"/>
        </w:pBdr>
        <w:ind w:left="-540" w:right="-1216" w:hanging="360"/>
        <w:jc w:val="both"/>
        <w:rPr/>
      </w:pPr>
      <w:r>
        <w:rPr>
          <w:rFonts w:cs="Arial" w:ascii="Arial" w:hAnsi="Arial"/>
        </w:rPr>
        <w:tab/>
        <w:t>Dirección de correo electrónico (si lo tiene):</w:t>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tab/>
        <w:t>Lenguas en que se puede comunicar:</w:t>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r>
    </w:p>
    <w:p>
      <w:pPr>
        <w:pStyle w:val="Normal"/>
        <w:pBdr>
          <w:top w:val="single" w:sz="4" w:space="1" w:color="000000"/>
          <w:left w:val="single" w:sz="4" w:space="4"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c)</w:t>
        <w:tab/>
        <w:t>Sírvase indicar la autoridad a la que hay que dirigirse para obtener información complementaria para la supervisión de las medidas de vigilancia:</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w:t>
        <w:tab/>
        <w:t>la autoridad indicada en la letra b)</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w:t>
        <w:tab/>
        <w:t>otra autoridad; si marca esta casilla facilite la denominación oficial de dicha autoridad:</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Datos de contacto de la autoridad, cuando está información no se haya facilitado ya en la letra b)</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Dirección:</w:t>
      </w:r>
    </w:p>
    <w:p>
      <w:pPr>
        <w:pStyle w:val="Normal"/>
        <w:pBdr>
          <w:left w:val="single" w:sz="4" w:space="4" w:color="000000"/>
          <w:right w:val="single" w:sz="4" w:space="4" w:color="000000"/>
        </w:pBdr>
        <w:ind w:left="-540" w:right="-1216" w:hanging="360"/>
        <w:jc w:val="both"/>
        <w:rPr/>
      </w:pPr>
      <w:r>
        <w:rPr>
          <w:rFonts w:cs="Arial" w:ascii="Arial" w:hAnsi="Arial"/>
        </w:rPr>
        <w:tab/>
        <w:t>Nº de teléfono: (prefijo de país) (prefijo de ciudad)</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Nº de fax (prefijo de país) (prefijo de ciudad)</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Datos de la persona a la que hay que dirigirse:</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Apellidos:</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Nombre:</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Puesto (título o grado):</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Nº de teléfono (prefijo de país) (prefijo de ciudad):</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Nº de fax (prefijo de país) (prefijo de ciudad):</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Dirección de correo electrónico (si lo tiene):</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Lenguas en que se puede comunicar:</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d)</w:t>
        <w:tab/>
        <w:t>Datos relativos a la persona física contra la que se dictó la resolución sobre medidas de vigilancia:</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Apellidos:</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Nombre:</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Apellidos de soltera (en su caso):</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Alias (en su caso):</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Sexo:</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Nacionalidad:</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Número de identificación o número de seguridad social (si lo tiene):</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Fecha de nacimiento:</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Lugar de nacimiento:</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Direcciones/domicilios:</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 en el Estado de emisión:</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 en el Estado de ejecución:</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 en otro lugar:</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Lenguas que entiende (si se conocen):</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Si se dispone de ella, facilite la siguiente información:</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w:t>
        <w:tab/>
        <w:t xml:space="preserve">tipo y número del documento o documentos de identidad de la persona (documento de </w:t>
        <w:tab/>
        <w:t>identidad, pasaporte):</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ab/>
        <w:t>-</w:t>
        <w:tab/>
        <w:t>tipo y número del permiso de residencia de la persona en el Estado de ejecución:</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t>e)</w:t>
        <w:tab/>
        <w:t>Indicaciones relativas al Estado miembro al que se trasmite la resolución sobre medidas de vigilancia, junto con el certificado:</w:t>
      </w:r>
    </w:p>
    <w:p>
      <w:pPr>
        <w:pStyle w:val="Normal"/>
        <w:pBdr>
          <w:left w:val="single" w:sz="4" w:space="4"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La resolución sobre medidas de vigilancia, junto con el certificado, se transmiten al Estado de ejecución indicado en la letra a) por el motivo siguiente:</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 xml:space="preserve">el interesado tiene su residencia legal habitual en el Estado de ejecución y habiendo sido </w:t>
        <w:tab/>
        <w:t>informado sobre las medidas en cuestión, consiente en regresar a dicho Estado</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pPr>
      <w:r>
        <w:rPr>
          <w:rFonts w:cs="Arial" w:ascii="Arial" w:hAnsi="Arial"/>
        </w:rPr>
        <w:tab/>
        <w:t>□</w:t>
        <w:tab/>
        <w:t xml:space="preserve">el interesado ha solicitado que se trasmita la resolución sobre medidas de vigilancia a un </w:t>
        <w:tab/>
        <w:t xml:space="preserve">Estado miembro distinto del Estado miembro en que tiene su residencia legal, por los </w:t>
        <w:tab/>
        <w:t>siguientes motivos:</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f)</w:t>
        <w:tab/>
        <w:t>Datos de la resolución sobre medidas de vigilancia:</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Fecha en que se dictó la resolución (DD-MM-AAAA):</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Fecha en que la resolución adquirió carácter definitivo (DD-MM-AAAA):</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pPr>
      <w:r>
        <w:rPr>
          <w:rFonts w:cs="Arial" w:ascii="Arial" w:hAnsi="Arial"/>
        </w:rPr>
        <w:tab/>
        <w:t>Marque esta casilla si, en el momento de la transmisión del certificado, se ha interpuesto un recurso contra la resolución de medidas de vigilancia …………………. □</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Número de referencia de la resolución (si lo tiene):</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El interesado estuvo en prisión provisional durante el siguiente período (en su caso):</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1.</w:t>
        <w:tab/>
        <w:t>La resolución se refiere a un total de …………… infracciones presuntamente cometidas.</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pPr>
      <w:r>
        <w:rPr>
          <w:rFonts w:cs="Arial" w:ascii="Arial" w:hAnsi="Arial"/>
        </w:rPr>
        <w:tab/>
        <w:t>Resumen de los hechos y descripción de las circunstancias en que presuntamente se cometieron las infracciones, incluido el momento y el lugar, y grado de participación del interesado:</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Naturaleza y calificación jurídica de las infracciones presuntamente cometidas y disposiciones legales aplicables en que se basa la resolución dictada:</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pPr>
      <w:r>
        <w:rPr>
          <w:rFonts w:cs="Arial" w:ascii="Arial" w:hAnsi="Arial"/>
        </w:rPr>
        <w:tab/>
        <w:t>2.</w:t>
        <w:tab/>
        <w:t>Si las presuntas infracciones señaladas en el punto 1 se corresponden con alguna de las siguientes infracciones, definidas con arreglo al Derecho del Estado de emisión, y están castigadas con una pena privativa de libertad o medida de privación de libertad de un máximo de al menos tres años, confírmelo marcando las casillas correspondientes:</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pertenencia a una organización delictiva</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terrorismo</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trata de seres humanos</w:t>
      </w:r>
    </w:p>
    <w:p>
      <w:pPr>
        <w:pStyle w:val="Normal"/>
        <w:pBdr>
          <w:left w:val="single" w:sz="4" w:space="4" w:color="000000"/>
          <w:bottom w:val="single" w:sz="4" w:space="1" w:color="000000"/>
          <w:right w:val="single" w:sz="4" w:space="4" w:color="000000"/>
        </w:pBdr>
        <w:ind w:left="-540" w:right="-1216" w:hanging="360"/>
        <w:jc w:val="both"/>
        <w:rPr/>
      </w:pPr>
      <w:r>
        <w:rPr>
          <w:rFonts w:cs="Arial" w:ascii="Arial" w:hAnsi="Arial"/>
        </w:rPr>
        <w:tab/>
        <w:t>□</w:t>
        <w:tab/>
        <w:t>explotación sexual de niños y pornografía infantil</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tráfico ilícito de estupefacientes y sustancias psicotrópicas</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tráfico ilícito de armas, municiones y explosivos</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corrupción</w:t>
      </w:r>
    </w:p>
    <w:p>
      <w:pPr>
        <w:pStyle w:val="Normal"/>
        <w:pBdr>
          <w:left w:val="single" w:sz="4" w:space="4" w:color="000000"/>
          <w:bottom w:val="single" w:sz="4" w:space="1" w:color="000000"/>
          <w:right w:val="single" w:sz="4" w:space="4" w:color="000000"/>
        </w:pBdr>
        <w:ind w:left="-540" w:right="-1216" w:hanging="360"/>
        <w:jc w:val="both"/>
        <w:rPr/>
      </w:pPr>
      <w:r>
        <w:rPr>
          <w:rFonts w:cs="Arial" w:ascii="Arial" w:hAnsi="Arial"/>
        </w:rPr>
        <w:tab/>
        <w:t>□</w:t>
        <w:tab/>
        <w:t xml:space="preserve">fraude, incluido el que afecte a los intereses financieros de las Comunidades Europeas con </w:t>
        <w:tab/>
        <w:t xml:space="preserve">arreglo al Convenio de 26 de julio 1995 relativo a la protección de los intereses financieros </w:t>
        <w:tab/>
        <w:t>de las Comunidades Europeas</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blanqueo del producto del delito</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falsificación de moneda, incluida la falsificación del euro</w:t>
      </w:r>
    </w:p>
    <w:p>
      <w:pPr>
        <w:pStyle w:val="Normal"/>
        <w:pBdr>
          <w:left w:val="single" w:sz="4" w:space="4" w:color="000000"/>
          <w:bottom w:val="single" w:sz="4" w:space="1" w:color="000000"/>
          <w:right w:val="single" w:sz="4" w:space="4" w:color="000000"/>
        </w:pBdr>
        <w:ind w:left="-540" w:right="-1216" w:hanging="360"/>
        <w:jc w:val="both"/>
        <w:rPr/>
      </w:pPr>
      <w:r>
        <w:rPr>
          <w:rFonts w:cs="Arial" w:ascii="Arial" w:hAnsi="Arial"/>
        </w:rPr>
        <w:tab/>
        <w:t>□</w:t>
        <w:tab/>
        <w:t>delitos informáticos</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 xml:space="preserve">delitos contra el medio ambiente, incluido el tráfico ilícito de especies animales protegidas </w:t>
        <w:tab/>
        <w:t>y de especies y variedades vegetales protegidas</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ayuda a la entrada y residencia en situación ilegal</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homicidio voluntario, agresión con lesiones graves</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tráfico ilícito de órganos y tejidos humanos</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secuestro, detención ilegal y toma de rehenes</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racismo y xenofobia</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robo organizado o a mano armada</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tráfico ilícito de bienes culturales, incluidas las antigüedades y las obras de arte</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estafa</w:t>
      </w:r>
    </w:p>
    <w:p>
      <w:pPr>
        <w:pStyle w:val="Normal"/>
        <w:pBdr>
          <w:left w:val="single" w:sz="4" w:space="4" w:color="000000"/>
          <w:bottom w:val="single" w:sz="4" w:space="1" w:color="000000"/>
          <w:right w:val="single" w:sz="4" w:space="4" w:color="000000"/>
        </w:pBdr>
        <w:ind w:left="-540" w:right="-1216" w:hanging="360"/>
        <w:jc w:val="both"/>
        <w:rPr/>
      </w:pPr>
      <w:r>
        <w:rPr>
          <w:rFonts w:cs="Arial" w:ascii="Arial" w:hAnsi="Arial"/>
        </w:rPr>
        <w:tab/>
        <w:t>□</w:t>
        <w:tab/>
        <w:t>chantaje y extorsión</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violación de derechos de propiedad intelectual o industrial y falsificación de mercancías</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falsificación de documentos administrativos y tráfico de documentos administrativos falsos</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falsificación de medios de pago</w:t>
      </w:r>
    </w:p>
    <w:p>
      <w:pPr>
        <w:pStyle w:val="Normal"/>
        <w:pBdr>
          <w:left w:val="single" w:sz="4" w:space="4" w:color="000000"/>
          <w:bottom w:val="single" w:sz="4" w:space="1" w:color="000000"/>
          <w:right w:val="single" w:sz="4" w:space="4" w:color="000000"/>
        </w:pBdr>
        <w:ind w:left="-540" w:right="-1216" w:hanging="360"/>
        <w:jc w:val="both"/>
        <w:rPr/>
      </w:pPr>
      <w:r>
        <w:rPr>
          <w:rFonts w:cs="Arial" w:ascii="Arial" w:hAnsi="Arial"/>
        </w:rPr>
        <w:tab/>
        <w:t>□</w:t>
        <w:tab/>
        <w:t>tráfico ilícito de sustancias hormonales y otros factores de crecimiento</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tráfico ilícito de materiales radiactivos o sustancias nucleares</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tráfico de vehículos robados</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violación</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incendio voluntario</w:t>
      </w:r>
    </w:p>
    <w:p>
      <w:pPr>
        <w:pStyle w:val="Normal"/>
        <w:pBdr>
          <w:left w:val="single" w:sz="4" w:space="4" w:color="000000"/>
          <w:bottom w:val="single" w:sz="4" w:space="1" w:color="000000"/>
          <w:right w:val="single" w:sz="4" w:space="4" w:color="000000"/>
        </w:pBdr>
        <w:ind w:left="-540" w:right="-1216" w:hanging="360"/>
        <w:jc w:val="both"/>
        <w:rPr/>
      </w:pPr>
      <w:r>
        <w:rPr>
          <w:rFonts w:cs="Arial" w:ascii="Arial" w:hAnsi="Arial"/>
        </w:rPr>
        <w:tab/>
        <w:t>□</w:t>
        <w:tab/>
        <w:t>delitos incluidos en la jurisdicción de la Corte Penal Internacional</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secuestro de aeronaves y buques</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sabotaje</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pPr>
      <w:r>
        <w:rPr>
          <w:rFonts w:cs="Arial" w:ascii="Arial" w:hAnsi="Arial"/>
        </w:rPr>
        <w:tab/>
        <w:t>3.</w:t>
        <w:tab/>
        <w:t>En caso de que las presuntas infracciones señaladas en el punto 1 no estén contempladas en el punto 2 o si la resolución, así como el certificado, se remiten a un Estado miembro, que declaró que comprobará la doble tipificación (artículo 14, apartado 4 de la Decisión marco), descríbanse con precisión las presuntas infracciones de que se trate:</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g)</w:t>
        <w:tab/>
        <w:t>Datos sobre la duración y tipo de las(s) medida(s) de vigilancia</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1.</w:t>
        <w:tab/>
        <w:t>Plazo al que se aplica la resolución sobre medidas de vigilancia y si es posible su renovación (si procede):</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2.</w:t>
        <w:tab/>
        <w:t>Duración provisional del período durante el cual podrá ser necesario supervisar las medias de vigilancia, teniendo en cuenta todas las circunstancias del caso de las que se tenga conocimiento en el momento de la transmisión de la resolución sobre medias de vigilancia (a título indicativo):</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3.</w:t>
        <w:tab/>
        <w:t>Tipo de la(s) medida(s) de vigilancia (es posible indicar varias casillas).</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 xml:space="preserve">obligación del interesado de comunicar a la autoridad competente del Estado de ejecución </w:t>
        <w:tab/>
        <w:t xml:space="preserve">cualquier cambio de domicilio, en particular para poder recibir las citaciones a comparecer </w:t>
        <w:tab/>
        <w:t>en unas diligencias de prueba o vistas en el transcurso de las actuaciones penales</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 xml:space="preserve">obligación de no entrar en determinadas localidades, lugares, o zonas definidas del Estado </w:t>
        <w:tab/>
        <w:t>de emisión o del Estado de ejecución</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 xml:space="preserve">obligación de permanecer en un lugar determinado, cuando sea de aplicación en </w:t>
        <w:tab/>
        <w:t>determinadas fechas</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imposición de limitaciones respecto a la salida del territorio del Estado de ejecución</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obligación de  presentarse en determinadas fechas ante una autoridad específica</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 xml:space="preserve">obligación de evitar todo contacto con personas específicas relacionadas con los delitos </w:t>
        <w:tab/>
        <w:t>presuntamente cometidos</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 xml:space="preserve">otras medidas cuya vigilancia esté dispuesto a asumir el Estado de ejecución, con arreglo </w:t>
        <w:tab/>
        <w:t>a la notificación contemplada en el artículo 8, apartado 2, de la Decisión marco:</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Si marcó la casilla correspondiente a “otras medidas”, especifique de qué medidas se trata marcando las casillas correspondientes:</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 xml:space="preserve">obligación de no realizar determinadas actividades relacionadas con los delitos </w:t>
        <w:tab/>
        <w:t xml:space="preserve">presuntamente cometidos, lo que podrá incluir ejercer determinadas profesiones o trabajar </w:t>
        <w:tab/>
        <w:t>en determinados sectores</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obligación de no conducir vehículos</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 xml:space="preserve">obligación de depositar una suma determinada o dar otro tipo de garantía, en un número </w:t>
        <w:tab/>
        <w:t>determinado de plazos o en un pago único</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obligación de someterse a tratamientos terapéuticos o a tratamientos contra las adicciones</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 xml:space="preserve">obligación de evitar todo contacto con objetos específicos relacionados con los delitos </w:t>
        <w:tab/>
        <w:t>presuntamente cometidos</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w:t>
        <w:tab/>
        <w:t>otro motivo (especifique):</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4.</w:t>
        <w:tab/>
        <w:t xml:space="preserve">Se ruega proporcionar descripción detallada de la(s) medidas de vigilancia indicada(s) en </w:t>
        <w:tab/>
        <w:t>el punto 3:</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h)</w:t>
        <w:tab/>
        <w:t>Otras circunstancias pertinentes, con inclusión de las razones concretas para la imposición de una medida de vigilancia (información facultativa):</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El texto de la resolución se adjunta al certificado.</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Firma de la autoridad emisora del certificado, o de su representante, que certifica la exactitud de su contenido:</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Nombre y apellidos:</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Puesto (título o rango):</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Fecha:</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Referencia del expediente (si lo tiene):</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tab/>
        <w:t>Sello oficial (si lo hubiere):</w:t>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ind w:left="-540" w:right="-1216" w:hanging="360"/>
        <w:jc w:val="both"/>
        <w:rPr>
          <w:rFonts w:ascii="Arial" w:hAnsi="Arial" w:cs="Arial"/>
        </w:rPr>
      </w:pPr>
      <w:r>
        <w:rPr>
          <w:rFonts w:cs="Arial" w:ascii="Arial" w:hAnsi="Aria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80" w:right="-1036" w:hanging="0"/>
        <w:rPr/>
      </w:pPr>
      <w:r>
        <w:rPr>
          <w:rStyle w:val="FootnoteCharacters"/>
        </w:rPr>
        <w:footnoteRef/>
      </w:r>
      <w:r>
        <w:rPr/>
        <w:t xml:space="preserve"> </w:t>
      </w:r>
      <w:r>
        <w:rPr>
          <w:rFonts w:cs="Arial" w:ascii="Arial" w:hAnsi="Arial"/>
          <w:sz w:val="18"/>
          <w:szCs w:val="18"/>
        </w:rPr>
        <w:t>El certificado se redactará o traducirá a la lengua oficial o a una de las lenguas oficiales del Estado de ejecución o a una o varias de las demás lenguas oficiales de las instituciones de la Unión Europea aceptadas por dicho Estado.</w:t>
      </w:r>
    </w:p>
  </w:footnote>
</w:footnotes>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1:49:00Z</dcterms:created>
  <dc:creator>MJU</dc:creator>
  <dc:description/>
  <cp:keywords/>
  <dc:language>en-US</dc:language>
  <cp:lastModifiedBy>ggomez</cp:lastModifiedBy>
  <dcterms:modified xsi:type="dcterms:W3CDTF">2013-04-04T11:49:00Z</dcterms:modified>
  <cp:revision>2</cp:revision>
  <dc:subject/>
  <dc:title>ANEXO I</dc:title>
</cp:coreProperties>
</file>