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ERTIFICADO PARA LA EJECUCIÓN DE EXHORTO EUROPEO DE OBTENCIÓN DE PRUEBAS 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exhorto ha sido emitido por una autoridad jurisdiccional competente. Solicito la obtención y traslado de los objetos, documentos y datos especificados a continuació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do de emisión: 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do de ejecución: 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autoridad considera q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i)    □   Los objetos, documentos y datos recabados por este exhorto son necesarios y </w:t>
        <w:tab/>
        <w:tab/>
        <w:tab/>
        <w:tab/>
        <w:t>proporcionados al objeto de los procedimientos detallados más adel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ii)</w:t>
        <w:tab/>
        <w:t>□</w:t>
        <w:tab/>
        <w:t xml:space="preserve">Si los objetos, documentos o datos se encontraran en el territorio del Estado de emisión, </w:t>
        <w:tab/>
        <w:tab/>
        <w:t xml:space="preserve">podrían obtenerse en virtud de su ordenamiento nacional en casos nacionales </w:t>
        <w:tab/>
        <w:tab/>
        <w:tab/>
        <w:tab/>
        <w:t>comparables, aunque hubieran de utilizarse medidas procesales diferen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AUTORIDAD JURISDICCIONAL QUE EMITIÓ EL EXHORTO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ominación oficial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bre de su representante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ción (título/grado)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car el tipo de autoridad jurisdiccional que expidió el exhorto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a)</w:t>
        <w:tab/>
        <w:t>Juez o tribunal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b)</w:t>
        <w:tab/>
        <w:t>Juez de instrucción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c)</w:t>
        <w:tab/>
        <w:t>Fiscal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d)</w:t>
        <w:tab/>
        <w:t xml:space="preserve">Cualquier otra autoridad jurisdiccional definida por el Estado de emisión que, en el caso </w:t>
        <w:tab/>
        <w:tab/>
        <w:t xml:space="preserve">concreto, actúe en calidad de autoridad de instrucción en procesos penales y tenga </w:t>
        <w:tab/>
        <w:tab/>
        <w:tab/>
        <w:t xml:space="preserve">competencia para obtener pruebas en casos transfronterizos con arreglo al </w:t>
        <w:tab/>
        <w:tab/>
        <w:tab/>
        <w:tab/>
        <w:t>ordenamiento nacional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 xml:space="preserve">El presente exhorto ha sido validado por un juez o tribunal, un juez instructor o un fiscal </w:t>
        <w:tab/>
        <w:t>(veáse las secciones D yO)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úmero de registro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ción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éfono: (prefijo de país) (prefijo local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x: (prefijo de país) (prefijo local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reo electrónico: 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nguas en que es posible comunicar con la autoridad requirente: 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os de la persona o personas de contacto en caso de que se necesite información adicional sobre la ejecución del presente exhorto o para tomar las medidas prácticas necesarias para el traslado de objetos, documentos y datos (si procede)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AUTORIDAD JURISDICCIONAL QUE VALIDA EL EXHORTO (CUANDO PROCED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se ha marcado la letra d) de la sección C y el exhorto está validado, marcar el tipo de autoridad jurisdiccional que lo ha valida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a)</w:t>
        <w:tab/>
        <w:t>Juez o tribu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b)</w:t>
        <w:tab/>
        <w:t>Juez de instruc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c)</w:t>
        <w:tab/>
        <w:t>Fisc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ominación oficial de la autoridad validador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bre de su representa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ción (título/grado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úmero de registr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éfono: (prefijo país) (prefijo local) 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x (prefijo país) (prefijo local) 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reo electrónico: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</w:t>
        <w:tab/>
        <w:t xml:space="preserve">CUANDO UNA AUTORIDAD CENTRAL SE HAGA CARGO DE LA TRANSMISIÓN Y </w:t>
        <w:tab/>
        <w:t xml:space="preserve">RECEPCIÓN ADMINISTRATIVAS DE EXHORTOS Y, CUANDO PROCEDA, DE LA </w:t>
        <w:tab/>
        <w:t>CORRESPONDENCIA OFICIAL RELACIONADA CON ELL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ominación de la autoridad central: 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 de contacto, en su caso (función/grado y nombre):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ción: 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úmero de registro: 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éfono: (prefijo país) (prefijo local) 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Fax (prefijo país) (prefijo local) 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reo electrónico: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)</w:t>
        <w:tab/>
        <w:t xml:space="preserve">AUTORIDAD O AUTORIDAD CON LAS QUE PUEDE CONTACTARSE [EN CASO DE </w:t>
        <w:tab/>
        <w:t>QUE SE HAYAN CUMPLIMENTADO LAS SECCIONES D) O E)]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Autoridad mencionada en la sección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ra cuestiones relativas a: 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Autoridad mencionada en la sección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ra cuestiones relativas a: 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Autoridad mencionada en la sección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Para cuestiones relativas a: 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)</w:t>
        <w:tab/>
        <w:t xml:space="preserve">RELACIÓN CON ANTERIORES POSIBLES EXHORTOS O RESOLUCIONES DE </w:t>
        <w:tab/>
        <w:t>EMBARGO PREVEN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procede, indicar si el presente exhorto complementa un anterior exhorto o si es consecutivo a una resolución de embargo preventivo y, de ser así, facilitar la información pertinente que permita identificar el exhorto o la resolución (fechas de emisión del exhorto o de la resolución, autoridad a la que se transmitió y, si se conoce, fecha de transmisión del exhorto o resolución y números de referencia suministrados por la autoridad de emisión y la autoridad de ejecución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)</w:t>
        <w:tab/>
        <w:t>TIPO DE PROCEDIMIENTO PARA EL QUE SE EXPIDE EL EXHOR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car el tipo de procedimiento para el que se expide el exhor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a)</w:t>
        <w:tab/>
        <w:t xml:space="preserve">Para un proceso penal incoado por una autoridad jurisdiccional o proceso penal de que </w:t>
        <w:tab/>
        <w:tab/>
        <w:t xml:space="preserve">haya de conocer una autoridad jurisdiccional por delito tipificado en el ordenamiento </w:t>
        <w:tab/>
        <w:tab/>
        <w:tab/>
        <w:t>jurídico del Estado de emis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b)</w:t>
        <w:tab/>
        <w:t xml:space="preserve">Procedimiento incoado por una autoridad administrativa por actos o hechos delictivos </w:t>
        <w:tab/>
        <w:tab/>
        <w:t xml:space="preserve">conforme al Derecho del Estado de emisión por estar tipificados en sus leyes, y cuando </w:t>
        <w:tab/>
        <w:tab/>
        <w:t xml:space="preserve">la decisión pueda dar lugar a un procedimiento ante una autoridad jurisdiccional </w:t>
        <w:tab/>
        <w:tab/>
        <w:tab/>
        <w:t>competente, en particular, en materia pen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c)</w:t>
        <w:tab/>
        <w:t xml:space="preserve">Procedimiento incoado por una autoridad jurisdiccional por actos o hechos delictivos </w:t>
        <w:tab/>
        <w:tab/>
        <w:tab/>
        <w:t xml:space="preserve">conforme al Derecho del Estado de emisión por estar tipificados en sus leyes, y cuando </w:t>
        <w:tab/>
        <w:tab/>
        <w:t xml:space="preserve">la decisión pueda dar lugar a un procedimiento ulterior ante una autoridad jurisdiccional </w:t>
        <w:tab/>
        <w:tab/>
        <w:t>competente, en particular, en materia pen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)</w:t>
        <w:tab/>
        <w:t>MOTIVOS DE LA EMISIÓN DEL EXHORTO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  <w:tab/>
        <w:t xml:space="preserve">Resumen de los hechos y descripción de las circunstancias en que se han cometido </w:t>
        <w:tab/>
        <w:t xml:space="preserve">los delitos que motivan el exhorto, entre ellos el momento y el lugar según los </w:t>
        <w:tab/>
        <w:t>conozca la autoridad de emisión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uraleza y calificación jurídica del delito o delitos que motivan el exhorto y norma legal o código aplicables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  <w:tab/>
        <w:t xml:space="preserve">Si procede, marcar aquellos de los siguientes delitos que en el ordenamiento jurídico </w:t>
        <w:tab/>
        <w:t xml:space="preserve">del Estado de emisión que sean punibles con pena o medida de seguridad privativa de </w:t>
        <w:tab/>
        <w:t>libertad de un máximo de al menos tres años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pertenencia a organización delictiva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terrorismo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trata de seres humanos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explotación sexual de menores y pornografía infantil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tráfico ilícito de estupefacientes y sustancias psicotrópicas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tráfico ilícito de armas, municiones y explosivos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corrupción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 xml:space="preserve">fraude, incluido el que afecte a los intereses financieros de las Comunidades Europeas en el </w:t>
        <w:tab/>
        <w:t xml:space="preserve">sentido del Convenio de 26 de julio de 1995 relativo a la protección de los intereses </w:t>
        <w:tab/>
        <w:t>financieros de las Comunidades Europeas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blanqueo del producto del delito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falsificación de moneda, incluida la falsificación del euro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 xml:space="preserve">delitos informáticos </w:t>
      </w:r>
      <w:r>
        <w:rPr>
          <w:rFonts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 xml:space="preserve">delitos contra el medio ambiente, incluido el tráfico ilícito de especies animales protegidas y </w:t>
        <w:tab/>
        <w:t>de especies y variedades vegetales protegidas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ayuda a la entrada y residencia en situación ilegal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homicidio voluntario, lesiones graves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tráfico ilícito de órganos y tejidos humanos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secuestro, detención ilegal y toma de rehenes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 xml:space="preserve">racismo y xenofobia </w:t>
      </w:r>
      <w:r>
        <w:rPr>
          <w:rFonts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atraco organizado o a mano armada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tráfico ilícito de bienes culturales, incluidas las antigüedades y las obras de arte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 xml:space="preserve">estafa </w:t>
      </w:r>
      <w:r>
        <w:rPr>
          <w:rFonts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 xml:space="preserve">chantaje y extorsión </w:t>
      </w:r>
      <w:r>
        <w:rPr>
          <w:rFonts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falsificación y piratería de productos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falsificación de documentos administrativos y tráfico de documentos fals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falsificación de medios de pago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tráfico ilícito de sustancias hormonales y otros factores de crecimiento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tráfico ilícito de materiales radiactivos o sustancias nucleare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tráfico de vehículos robad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violación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incendio voluntario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delitos incluidos en la jurisdicción de la Corte Penal Internacional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apoderamiento ilícito de aeronaves y buque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sabotaje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4"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  <w:tab/>
        <w:t xml:space="preserve">Descripción completa de las infracciones no enumeradas en el punto 2, por las que se </w:t>
        <w:tab/>
        <w:t>expide el exhorto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)</w:t>
        <w:tab/>
        <w:t>IDENTIDAD DE LAS PERSONAS DE QUE SE TR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ión sobre la identidad de las personas físicas o jurídicas a las que se procesa o se puede proces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</w:t>
        <w:tab/>
        <w:t>Para las personas físic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ellidos: 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bre: 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ellidos de soltera o soltero, si ha lugar: 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odo, si ha lugar: 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xo: 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ionalidad: 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Número del documento nacional de identidad o número de afiliación a la seguridad social (cuando sea posible): 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cha de nacimiento: 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gar de nacimiento: 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idencia y dirección conocida; si no se supiera, la última dirección conocida: 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iomas que la persona comprende (si se sabe): 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)</w:t>
        <w:tab/>
        <w:t>Para las personas jurídic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ominación: 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 de la persona jurídica: 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ominación abreviada, nombre comúnmente utilizado o nombre comercial, si ha lug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de de registro (si se dispone de este dato): 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úmero de registro: 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ción de la persona jurídi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)</w:t>
        <w:tab/>
        <w:t>OBJETOS, DOCUMENTOS O DATOS RECABADOS POR EL EXHOR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  <w:tab/>
        <w:t xml:space="preserve">Descripción de lo que se solicita en el exhorto (marque y complete las casillas que </w:t>
        <w:tab/>
        <w:t>correspondan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Objetos (especificarlo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Documentos (especificarlo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Datos (especificarlo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  <w:tab/>
        <w:t xml:space="preserve">Ubicación de los objetos, documentos o datos (si se desconoce, última ubicación </w:t>
        <w:tab/>
        <w:t>conocid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  <w:tab/>
        <w:t xml:space="preserve">Si se trata de personas distintas de las que figuran en las casillas J i) y ii), información </w:t>
        <w:tab/>
        <w:t xml:space="preserve">sobre la identidad de las personas físicas o jurídicas de las que se supone que </w:t>
        <w:tab/>
        <w:t>poseen objetos, documentos  o dat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</w:t>
        <w:tab/>
        <w:t>Para las personas física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ellidos: 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bre: 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ellidos de soltera o soltero, si ha lugar: 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odo, si ha lugar: 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xo: 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ionalidad: 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úmero del documento nacional de identidad o número de afiliación a la seguridad social (cuando sea posible): 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cha de nacimiento: 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gar de nacimiento: 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idencia y dirección conocida; si no se supiera, la última dirección conocida: 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iomas que la persona comprende (si se sabe): 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)</w:t>
        <w:tab/>
        <w:t>Para las personas jurídic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ominación: 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 de la persona jurídica: 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ominación abreviada, nombre comúnmente utilizado o nombre comercial, si ha lug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de de registro (si se dispone de este dato): 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úmero de registro: 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ción de la persona jurídi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ras direcciones donde tenga actividad empresari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)</w:t>
        <w:tab/>
        <w:t>EJECUCIÓN DEL EXHOR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1.</w:t>
        <w:tab/>
        <w:t xml:space="preserve">Los plazos para la ejecución del exhorto se establecen en la decisión marco </w:t>
        <w:tab/>
        <w:t>2008/978/JAI del Consejo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5"/>
      </w:r>
      <w:r>
        <w:rPr>
          <w:rFonts w:cs="Arial" w:ascii="Arial" w:hAnsi="Arial"/>
          <w:b/>
          <w:sz w:val="24"/>
          <w:szCs w:val="24"/>
        </w:rPr>
        <w:t xml:space="preserve">. Sin embargo, si la solicitud es particularmente urgente se </w:t>
        <w:tab/>
        <w:t>ruega indicar otro plazo más breve y justificarlo, marcando la casilla correspondie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zo más breve: ………………………………………………………………………….(dd/mm/aaa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tiv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  ]</w:t>
        <w:tab/>
        <w:t>Plazos impuestos por el procedimi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  ]</w:t>
        <w:tab/>
        <w:t>Otras circunstancias especialmente urgentes (especificarlas) 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  <w:tab/>
        <w:t>Marcar y cumplimentar, cuando proce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Se solicita a la autoridad de ejecución que cumpla los trámites y procedimientos siguientes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 xml:space="preserve">El exhorto de obtención de pruebas también comprenderá todo objeto, documento y dato </w:t>
        <w:tab/>
        <w:t xml:space="preserve">que la autoridad de ejecución descubra al ejecutar el presente exhorto y que, sin mediar </w:t>
        <w:tab/>
        <w:t xml:space="preserve">otras investigaciones complementarias, considere pertinente para los procedimientos a </w:t>
        <w:tab/>
        <w:t>cuyos efectos se ha expedido el presente exhor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 xml:space="preserve">Se requiere que la autoridad de ejecución tome declaración a las personas presentes </w:t>
        <w:tab/>
        <w:t xml:space="preserve">durante la ejecución del presente exhorto que estén directamente relacionadas con el </w:t>
        <w:tab/>
        <w:t>presente exhor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)</w:t>
        <w:tab/>
        <w:t>RECURS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  <w:tab/>
        <w:t xml:space="preserve">Descripción de los recursos de que disponen en el Estado de emisión las partes </w:t>
        <w:tab/>
        <w:t>interesadas, incluidos terceros de buena fe, y de los trámites que deben cumpli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  <w:tab/>
        <w:t>Tribunal ante el que puede interponerse  el re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  <w:tab/>
        <w:t>Información sobre quiénes pueden interponer el re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  <w:tab/>
        <w:t>Plazo para interponer el re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 </w:t>
        <w:tab/>
        <w:t xml:space="preserve">Organismo del Estado de emisión que puede suministrar más información sobre </w:t>
        <w:tab/>
        <w:t xml:space="preserve">procedimientos para interponer recurso en dicho Estado y sobre la posibilidad de </w:t>
        <w:tab/>
        <w:t>obtener asistencia letrada y traducción e interpreta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ominación: 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 de contacto (si procede): 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ción: 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éfono: (prefijo país) (prefijo local) 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x (prefijo país) (prefijo local) 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reo electrónico: 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)</w:t>
        <w:tab/>
        <w:t>DISPOSICIONES FINALES Y FIR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  <w:tab/>
        <w:t>Información opcional que se dará sólo en relación con Alema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 xml:space="preserve">Se declara que el (los) delito(s) correspondientes con arreglo al Derecho del Estado de </w:t>
        <w:tab/>
        <w:t>emisión se incluye(n) en el ámbito de los criterios indicados por Alemania en la declaración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7"/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formulada de acuerdo con el artículo 23, apartado 4 de la Decisión marco 2008/978/JAI del </w:t>
        <w:tab/>
        <w:t>Consejo exhor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  <w:tab/>
        <w:t>Otra información pertinente para la causa, si la ha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  <w:tab/>
        <w:t>Medios para trasladar los objetos, documentos o dat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Correo electrónic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Fa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Envío del original por corr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4"/>
          <w:szCs w:val="24"/>
        </w:rPr>
        <w:tab/>
        <w:t>Otros medios (especifica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  <w:tab/>
        <w:t xml:space="preserve">Firma de la autoridad de emisión o de su representante, por la que se certifica la </w:t>
        <w:tab/>
        <w:t>exactitud del contenido del exhor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bre y apellidos: 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ción (título/grado): 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cha: 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o oficial (si lo hay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)</w:t>
        <w:tab/>
        <w:t xml:space="preserve">SI LA SECCIÓN D) ESTÁ COMPLETA, FIRMA Y DATOS DEL REPRESENTANTE DE LA </w:t>
        <w:tab/>
        <w:t>AUTORIDAD VALIDADO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bre y apellidos: 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ción (título/grado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ch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o oficial (si lo hay):</w:t>
      </w:r>
    </w:p>
    <w:p>
      <w:pPr>
        <w:pStyle w:val="Normal"/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  <w:numRestart w:val="eachPage"/>
      </w:footnote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ste exhorto deberá escribirse, o traducirse, en una de las lenguas oficiales del Estado de ejecución o en otra lengua aceptada por dicho Estadd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i el exhorto está dirigido a Alemania, y de acuerdo con la Declaración hecha por Alemania de conformidad con el artículo 23, apartado 4 de la Decisión marco 2008/978/JAI del Consejo, de 18 de diciembre de 2008, relativa al exhorto europeo de obtención de pruebas para recabar objetos, documentos y datos destinados a procedimientos en materia penal, la autoridad de emisión puede además completar la casilla 1 para confirmar que los delitos entran en el ámbito de los criterios indicados por Alemania para este tipo de delitos.</w:t>
      </w:r>
    </w:p>
  </w:footnote>
  <w:footnote w:id="4">
    <w:p>
      <w:pPr>
        <w:pStyle w:val="Footnote"/>
        <w:jc w:val="both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i el exhorto está dirigido a Alemania, y de acuerdo con la Declaración hecha por Alemania de conformidad con el artículo 23, apartado 4 de la Decisión marco 2008/978/JAI del Consejo, de 18 de diciembre de 2008, relativa al exhorto europeo de obtención de pruebas para recabar objetos, documentos y datos destinados a procedimientos en materia penal, la autoridad de emisión puede además completar la casilla 1 para confirmar que los delitos entran en el ámbito de los criterios indicados por Alemania para este tipo de delitos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O L350 de 30.12.2008, p. 72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e supone que la autoridad de ejecución cumplirá con las formalidades y procedimientos indicados por la autoridad de expedición a menos que sean contrarios a los principios fundamentales del Derecho del Estado de ejecución. No obstante, ello no creará ninguna obligación de tomar medidas coercitivas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O L 350 de 30.12.2008, p.72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46:00Z</dcterms:created>
  <dc:creator>MJU</dc:creator>
  <dc:description/>
  <cp:keywords/>
  <dc:language>en-US</dc:language>
  <cp:lastModifiedBy>ggomez</cp:lastModifiedBy>
  <dcterms:modified xsi:type="dcterms:W3CDTF">2013-04-04T11:46:00Z</dcterms:modified>
  <cp:revision>2</cp:revision>
  <dc:subject/>
  <dc:title>ANEXO</dc:title>
</cp:coreProperties>
</file>