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62" w:after="0"/>
        <w:ind w:right="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szCs w:val="24"/>
          <w:lang w:val="es-ES_tradnl" w:eastAsia="es-ES_tradnl"/>
        </w:rPr>
        <w:t>CERTIFICADO PARA LA EJECUCIÓN DE SANCIONES PECUNIARIAS EN OTRO ESTADO MIEMBRO DE LA UNIÓN EUROPEA</w:t>
      </w:r>
    </w:p>
    <w:p>
      <w:pPr>
        <w:pStyle w:val="Normal"/>
        <w:shd w:fill="FFFFFF" w:val="clear"/>
        <w:spacing w:before="115" w:after="0"/>
        <w:ind w:right="24" w:hanging="0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szCs w:val="24"/>
          <w:lang w:val="es-ES_tradnl" w:eastAsia="es-ES_tradnl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  <w:lang w:val="es-ES_tradnl" w:eastAsia="es-ES_tradnl"/>
        </w:rPr>
      </w:r>
    </w:p>
    <w:p>
      <w:pPr>
        <w:pStyle w:val="Normal"/>
        <w:shd w:fill="FFFFFF" w:val="clear"/>
        <w:spacing w:before="115" w:after="0"/>
        <w:ind w:right="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  <w:lang w:val="es-ES_tradnl" w:eastAsia="es-ES_tradnl"/>
        </w:rPr>
        <w:t>Mencionado en el artículo 4 de la Decisión marco 2005/214/JAI del Consejo relativa a la aplicación del principio de reconocimiento mutuo de sanciones pecuniarias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346" w:after="0"/>
        <w:ind w:left="142" w:right="28" w:hanging="0"/>
        <w:rPr>
          <w:rFonts w:ascii="Arial" w:hAnsi="Arial" w:cs="Arial"/>
          <w:bCs/>
          <w:color w:val="000000"/>
          <w:spacing w:val="-6"/>
          <w:sz w:val="24"/>
          <w:szCs w:val="24"/>
          <w:lang w:eastAsia="es-ES_tradnl"/>
        </w:rPr>
      </w:pPr>
      <w:r>
        <w:rPr>
          <w:rFonts w:cs="Arial" w:ascii="Arial" w:hAnsi="Arial"/>
          <w:bCs/>
          <w:color w:val="000000"/>
          <w:spacing w:val="-6"/>
          <w:sz w:val="24"/>
          <w:szCs w:val="24"/>
          <w:lang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0" w:leader="none"/>
          <w:tab w:val="left" w:pos="406" w:leader="none"/>
        </w:tabs>
        <w:spacing w:before="346" w:after="0"/>
        <w:ind w:right="28" w:hanging="0"/>
        <w:rPr>
          <w:rFonts w:ascii="Arial" w:hAnsi="Arial" w:cs="Arial"/>
          <w:bCs/>
          <w:color w:val="000000"/>
          <w:spacing w:val="-6"/>
          <w:sz w:val="24"/>
          <w:szCs w:val="24"/>
          <w:lang w:val="es-ES_tradnl" w:eastAsia="es-ES_tradnl"/>
        </w:rPr>
      </w:pPr>
      <w:r>
        <w:rPr>
          <w:rFonts w:cs="Arial" w:ascii="Arial" w:hAnsi="Arial"/>
          <w:bCs/>
          <w:color w:val="000000"/>
          <w:spacing w:val="-6"/>
          <w:sz w:val="24"/>
          <w:szCs w:val="24"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0" w:leader="none"/>
          <w:tab w:val="left" w:pos="406" w:leader="none"/>
        </w:tabs>
        <w:spacing w:before="346" w:after="0"/>
        <w:ind w:right="28" w:hanging="0"/>
        <w:rPr/>
      </w:pPr>
      <w:r>
        <w:rPr>
          <w:rFonts w:cs="Arial" w:ascii="Arial" w:hAnsi="Arial"/>
          <w:bCs/>
          <w:color w:val="000000"/>
          <w:spacing w:val="-6"/>
          <w:sz w:val="24"/>
          <w:szCs w:val="24"/>
          <w:lang w:val="es-ES_tradnl" w:eastAsia="es-ES_tradnl"/>
        </w:rPr>
        <w:t>a)</w:t>
        <w:tab/>
      </w:r>
      <w:r>
        <w:rPr>
          <w:rFonts w:cs="Arial" w:ascii="Arial" w:hAnsi="Arial"/>
          <w:color w:val="000000"/>
          <w:spacing w:val="-6"/>
          <w:sz w:val="24"/>
          <w:szCs w:val="24"/>
          <w:lang w:val="es-ES_tradnl" w:eastAsia="es-ES_tradnl"/>
        </w:rPr>
        <w:t>* Estado de emisión: ……………………………………………………………………………….........</w:t>
      </w:r>
      <w:r>
        <w:rPr>
          <w:rFonts w:cs="Arial" w:ascii="Arial" w:hAnsi="Arial"/>
          <w:color w:val="000000"/>
          <w:spacing w:val="-4"/>
          <w:sz w:val="24"/>
          <w:szCs w:val="24"/>
          <w:lang w:val="es-ES_tradnl" w:eastAsia="es-ES_tradnl"/>
        </w:rPr>
        <w:t xml:space="preserve"> </w:t>
        <w:tab/>
        <w:t>* Estado de ejecución: 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0" w:leader="none"/>
          <w:tab w:val="left" w:pos="406" w:leader="none"/>
        </w:tabs>
        <w:spacing w:before="346" w:after="0"/>
        <w:ind w:right="28" w:hanging="0"/>
        <w:rPr>
          <w:rFonts w:ascii="Arial" w:hAnsi="Arial" w:cs="Arial"/>
          <w:color w:val="000000"/>
          <w:spacing w:val="-4"/>
          <w:sz w:val="24"/>
          <w:szCs w:val="24"/>
          <w:lang w:val="es-ES_tradnl" w:eastAsia="es-ES_tradnl"/>
        </w:rPr>
      </w:pPr>
      <w:r>
        <w:rPr>
          <w:rFonts w:cs="Arial" w:ascii="Arial" w:hAnsi="Arial"/>
          <w:color w:val="000000"/>
          <w:spacing w:val="-4"/>
          <w:sz w:val="24"/>
          <w:szCs w:val="24"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60" w:leader="none"/>
        </w:tabs>
        <w:spacing w:before="336" w:after="0"/>
        <w:rPr>
          <w:rFonts w:ascii="Arial" w:hAnsi="Arial" w:cs="Arial"/>
          <w:color w:val="000000"/>
          <w:spacing w:val="-7"/>
          <w:sz w:val="24"/>
          <w:szCs w:val="24"/>
          <w:lang w:val="es-ES_tradnl" w:eastAsia="es-ES_tradnl"/>
        </w:rPr>
      </w:pPr>
      <w:r>
        <w:rPr>
          <w:rFonts w:cs="Arial" w:ascii="Arial" w:hAnsi="Arial"/>
          <w:color w:val="000000"/>
          <w:spacing w:val="-7"/>
          <w:sz w:val="24"/>
          <w:szCs w:val="24"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60" w:leader="none"/>
        </w:tabs>
        <w:spacing w:before="33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  <w:lang w:val="es-ES_tradnl" w:eastAsia="es-ES_tradnl"/>
        </w:rPr>
        <w:t>b)</w:t>
        <w:tab/>
        <w:t>Autoridad emisora de la resolución de imposición de sanción pecunia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0" w:leader="dot"/>
          <w:tab w:val="left" w:pos="360" w:leader="none"/>
        </w:tabs>
        <w:rPr/>
      </w:pPr>
      <w:r>
        <w:rPr>
          <w:rFonts w:cs="Arial" w:ascii="Arial" w:hAnsi="Arial"/>
          <w:color w:val="000000"/>
          <w:spacing w:val="-7"/>
          <w:sz w:val="24"/>
          <w:szCs w:val="24"/>
          <w:lang w:eastAsia="es-ES_tradnl"/>
        </w:rPr>
        <w:tab/>
        <w:t>Denominación o</w:t>
      </w:r>
      <w:r>
        <w:rPr>
          <w:rFonts w:cs="Arial" w:ascii="Arial" w:hAnsi="Arial"/>
          <w:color w:val="000000"/>
          <w:spacing w:val="-7"/>
          <w:sz w:val="24"/>
          <w:szCs w:val="24"/>
          <w:lang w:val="es-ES_tradnl" w:eastAsia="es-ES_tradnl"/>
        </w:rPr>
        <w:t>ficial:………………………………………………………………………………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-142" w:leader="dot"/>
          <w:tab w:val="left" w:pos="360" w:leader="none"/>
        </w:tabs>
        <w:rPr>
          <w:rFonts w:ascii="Arial" w:hAnsi="Arial" w:cs="Arial"/>
          <w:color w:val="000000"/>
          <w:spacing w:val="-6"/>
          <w:sz w:val="24"/>
          <w:szCs w:val="24"/>
          <w:lang w:val="es-ES_tradnl" w:eastAsia="es-ES_tradnl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es-ES_tradnl" w:eastAsia="es-ES_tradnl"/>
        </w:rPr>
        <w:tab/>
        <w:t>Dirección: 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-142" w:leader="dot"/>
          <w:tab w:val="left" w:pos="360" w:leader="none"/>
        </w:tabs>
        <w:rPr>
          <w:rFonts w:ascii="Arial" w:hAnsi="Arial" w:cs="Arial"/>
          <w:color w:val="000000"/>
          <w:spacing w:val="-6"/>
          <w:sz w:val="24"/>
          <w:szCs w:val="24"/>
          <w:lang w:val="es-ES_tradnl" w:eastAsia="es-ES_tradnl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es-ES_tradnl" w:eastAsia="es-ES_tradnl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-142" w:leader="dot"/>
          <w:tab w:val="left" w:pos="360" w:leader="none"/>
        </w:tabs>
        <w:rPr>
          <w:rFonts w:ascii="Arial" w:hAnsi="Arial" w:cs="Arial"/>
          <w:color w:val="000000"/>
          <w:spacing w:val="-6"/>
          <w:sz w:val="24"/>
          <w:szCs w:val="24"/>
          <w:lang w:val="es-ES_tradnl" w:eastAsia="es-ES_tradnl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es-ES_tradnl" w:eastAsia="es-ES_tradnl"/>
        </w:rPr>
        <w:tab/>
        <w:t>Referencia del expediente […]: 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-142" w:leader="dot"/>
          <w:tab w:val="left" w:pos="360" w:leader="none"/>
        </w:tabs>
        <w:rPr/>
      </w:pPr>
      <w:r>
        <w:rPr>
          <w:rFonts w:cs="Arial" w:ascii="Arial" w:hAnsi="Arial"/>
          <w:color w:val="000000"/>
          <w:spacing w:val="-6"/>
          <w:sz w:val="24"/>
          <w:szCs w:val="24"/>
          <w:lang w:val="es-ES_tradnl" w:eastAsia="es-ES_tradnl"/>
        </w:rPr>
        <w:tab/>
        <w:t>Nº de t</w:t>
      </w:r>
      <w:r>
        <w:rPr>
          <w:rFonts w:cs="Arial" w:ascii="Arial" w:hAnsi="Arial"/>
          <w:sz w:val="24"/>
          <w:szCs w:val="24"/>
        </w:rPr>
        <w:t>eléfono: (prefijo de país) (prefijo de ciudad o zona):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-142" w:leader="dot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fax (prefijo de país) (prefijo de ciudad o zona)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-142" w:leader="dot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rreo electrónico (si lo tiene):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-142" w:leader="dot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enguas en que se puede comunicar con la autoridad emisora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-142" w:leader="dot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-142" w:leader="dot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atos de la persona o personas a las que hay que dirigirse para obtener información </w:t>
        <w:tab/>
        <w:t xml:space="preserve">complementaria para la ejecución de la resolución o, en su caso, para transferir al Estado de </w:t>
        <w:tab/>
        <w:t xml:space="preserve">emisión las cantidades percibidas con motivo de la ejecución  (nombre, cargo/grado, nº de </w:t>
        <w:tab/>
        <w:t>teléfono, nº de fax y, si tiene, dirección de correo electrónico):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-142" w:leader="dot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-142" w:leader="dot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-142" w:leader="dot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  <w:t xml:space="preserve">Autoridad competente para la ejecución de la resolución de imposición de sanción pecuniaria </w:t>
        <w:tab/>
        <w:t>en el Estado de emisión [si la autoridad es distinta de la autoridad indicada en la letra b)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nominación oficial: 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irección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Teléfono: (prefijo de país) (prefijo de ciudad o zona): 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fax (prefijo de país) (prefijo de ciudad o zona):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rreo electrónico (si lo tiene):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enguas en que es posible comunicar con la autoridad competente para la ejecución: 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atos de la persona o personas a las que hay que dirigirse par obtener información </w:t>
        <w:tab/>
        <w:t xml:space="preserve">complementaria para la ejecución de la resolución o, en su caso, para transferir al Estado de </w:t>
        <w:tab/>
        <w:t xml:space="preserve">emisión las cantidades percibidas con motivo de la ejecución (nombre, cargo/grado, nº de </w:t>
        <w:tab/>
        <w:t>teléfono, nº de fax y, si tiene, dirección de correo electrónico): 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 xml:space="preserve">En caso de designarse una autoridad central para la transmisión administrativa de las </w:t>
        <w:tab/>
        <w:t>resoluciones de imposición de sanciones pecuniarias en el Estado de emis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mbre de la autoridad central: 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ersona de contacto, en su caso (cargo/grado y nombre):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irección: 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ferencia del expediente: 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teléfono (prefijo de país) (prefijo de ciudad o zona): 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fax (prefijo de país) (prefijo de ciudad o zona)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rreo electrónico (si lo tiene): 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 xml:space="preserve">Autoridad o autoridades con las que puede contactarse [en caso de que se hayan </w:t>
        <w:tab/>
        <w:t>cumplimentado las letras c) y/o d)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>Autoridad mencionada en la letra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ara cuestiones relativas a: 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>Autoridad mencionada en la letra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ara cuestiones relativas a: 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Autoridad mencionada en la letra 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Para cuestiones relativas a: 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Información relativa a la persona física o jurídica a la que se impuso la sanción pecuniaria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</w:t>
        <w:tab/>
        <w:t>En el caso de una persona física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pellido(s): 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mbre(s): 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pellidos de soltera (en su caso):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lias (en su caso):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xo: 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cionalidad: 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úmero de identidad o número de seguridad social (si lo tiene):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cha de nacimiento: 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ugar de nacimiento: 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Último domicilio conocido: 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dioma(s) que entiende (si se conocen): 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</w:t>
        <w:tab/>
        <w:t xml:space="preserve">Si el motivo de transmitir la resolución al Estado de ejecución es que la persona contra la </w:t>
        <w:tab/>
        <w:tab/>
        <w:t xml:space="preserve">que va dirigida reside habitualmente en el Estado de ejecución, añádase la siguiente </w:t>
        <w:tab/>
        <w:tab/>
        <w:tab/>
        <w:t>información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Lugar de residencia habitual en el Estado de ejecución: 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</w:t>
        <w:tab/>
        <w:t xml:space="preserve">Si el motivo de transmitir la resolución al Estado de ejecución es que la persona contra la </w:t>
        <w:tab/>
        <w:tab/>
        <w:t>que va dirigida tiene bienes en el Estado de ejecución, añádase la siguiente información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escripción de los bienes de la persona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Ubicación de los bienes de la persona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)</w:t>
        <w:tab/>
        <w:t xml:space="preserve">Si el motivo de transmitir la resolución al Estado de ejecución es que la persona contra la </w:t>
        <w:tab/>
        <w:tab/>
        <w:t xml:space="preserve">que va dirigida obtiene ingresos en el Estado de ejecución, añádase la siguiente </w:t>
        <w:tab/>
        <w:tab/>
        <w:tab/>
        <w:tab/>
        <w:t>información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escripción de la fuente o fuentes de ingresos de la persona: …………………………………</w:t>
        <w:tab/>
        <w:tab/>
        <w:t>Ubicación de la fuente de ingresos de la persona: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</w:t>
        <w:tab/>
        <w:t>En el caso de una persona jurídica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ombre: 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ma de la persona jurídica: 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úmero de registro (si lo tiene) (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): 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Domicilio social (si lo tiene) (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): 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irección de la persona jurídica: 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</w:t>
        <w:tab/>
        <w:t xml:space="preserve">Si el motivo de transmitir la resolución al Estado de ejecución es que la persona jurídica </w:t>
        <w:tab/>
        <w:tab/>
        <w:t xml:space="preserve">contra la que va dirigida tiene bienes en el Estado de ejecución, añádase la siguiente </w:t>
        <w:tab/>
        <w:tab/>
        <w:tab/>
        <w:t>información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escripción de los bienes de la persona jurídica: ………………………………………………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Ubicación de los bienes de la persona jurídica: 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</w:t>
        <w:tab/>
        <w:t xml:space="preserve">Si el motivo de transmitir la resolución al Estado de ejecución es que la persona jurídica </w:t>
        <w:tab/>
        <w:tab/>
        <w:t xml:space="preserve">contra la que va dirigida obtiene ingresos en el Estado de ejecución, añádase la siguiente </w:t>
        <w:tab/>
        <w:tab/>
        <w:t>información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escripción de la fuente o fuentes de ingresos de la persona jurídica: 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Ubicación de la fuente o fuentes de ingresos de la persona jurídica: 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>g)</w:t>
        <w:tab/>
        <w:t>Resolución de imposición de sanción pecuniaria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</w:t>
        <w:tab/>
        <w:t xml:space="preserve">Naturaleza de la resolución de imposición de sanción pecuniaria (márquese la casilla </w:t>
        <w:tab/>
        <w:tab/>
        <w:tab/>
        <w:t>correspondiente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i)     Resolución de un órgano jurisdiccional del Estado de emisión respecto de una </w:t>
        <w:tab/>
        <w:tab/>
        <w:tab/>
        <w:t xml:space="preserve">       infracción penal contemplada en la legislación del Estado de emisión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ii)    Resolución de una autoridad del Estado de emisión, distinta de un órgano </w:t>
        <w:tab/>
        <w:tab/>
        <w:tab/>
        <w:tab/>
        <w:t xml:space="preserve">       jurisdiccional, respecto de una infracción penal tipificada en la legislación del Estado de </w:t>
        <w:tab/>
        <w:tab/>
        <w:t xml:space="preserve">       emisión. Se confirma que el interesado ha tenido la oportunidad de que su caso sea </w:t>
        <w:tab/>
        <w:tab/>
        <w:t xml:space="preserve">       juzgado por un órgano jurisdiccional competente en asuntos penales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iii)   Resolución de una autoridad del Estado de emisión, distinta de un órgano </w:t>
        <w:tab/>
        <w:tab/>
        <w:tab/>
        <w:tab/>
        <w:t xml:space="preserve">       jurisdiccional, respecto de hechos punibles con arreglo al Derecho nacional del Estado </w:t>
        <w:tab/>
        <w:tab/>
        <w:t xml:space="preserve">      de emisión por constituir infracción a normas legales. Se confirma que el interesado ha </w:t>
        <w:tab/>
        <w:tab/>
        <w:t xml:space="preserve">      tenido la oportunidad de que su caso sea juzgado por un órgano jurisdiccional </w:t>
        <w:tab/>
        <w:tab/>
        <w:tab/>
        <w:t xml:space="preserve">      competente en asuntos penales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iv)   Resolución de un órgano jurisdiccional competente en asuntos penales, en relación con </w:t>
        <w:tab/>
        <w:tab/>
        <w:t xml:space="preserve">       una resolución contemplada en el inciso iii)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cha en que se dictó la resolución: 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Fecha en que la resolución fue definitiva: 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úmero de referencia de la resolución (si lo tiene): 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sanción pecuniaria supone la obligación de pagar (márquese la casilla o casillas que </w:t>
        <w:tab/>
        <w:t>proceda, indicando en cada caso la cuantía y la divisa correspondientes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i)    Una cantidad de dinero en virtud de una condena por una infracción, impuesta mediante </w:t>
        <w:tab/>
        <w:tab/>
        <w:t xml:space="preserve">      una resolució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Cuantía: …………………………………………………………………………………………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ii)   Una compensación impuesta en la misma resolución en beneficio de las víctimas, </w:t>
        <w:tab/>
        <w:tab/>
        <w:tab/>
        <w:t xml:space="preserve">      cuando  la víctima no pueda ser parte civil en el procedimiento y el órgano jurisdiccional </w:t>
        <w:tab/>
        <w:tab/>
        <w:t xml:space="preserve">      actúe en el ejercicio de su competencia pena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Cuantía: ………………………………………………………………………………………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iii)  Una cantidad de dinero en concepto de costas judiciales o gastos administrativos </w:t>
        <w:tab/>
        <w:tab/>
        <w:tab/>
        <w:t xml:space="preserve">      originados por los procedimientos que conducen a la resolució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Cuantía: 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iv)  Una cantidad de dinero a un fondo público o a una organización de apoyo a las </w:t>
        <w:tab/>
        <w:tab/>
        <w:tab/>
        <w:t xml:space="preserve">      víctimas, que imponga la misma resolució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Cuantía: ………………………………………………………………………………………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mporte total de la sanción pecuniaria, indicando la divisa: ………………………………………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Resumen de los hechos y descripción de las circunstancias, incluidos lugar y tiempo, en que </w:t>
        <w:tab/>
        <w:t>se cometieron el delito o delitos: ……………………………………………………………………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turaleza y tipificación legal de la infracción o infracciones y disposición legal o código </w:t>
        <w:tab/>
        <w:t>aplicable en que se basa la resolución dictada: 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>3.</w:t>
        <w:tab/>
        <w:t xml:space="preserve">Si la infracción o infracciones señaladas en el punto 2 se corresponden con una o más de </w:t>
        <w:tab/>
        <w:t>las enumeradas a continuación, márquense la casilla o casillas correspondient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pertenencia a organización delictiva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errorismo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ata de seres humano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explotación sexual de los niños y pornografía infantil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estupefacientes y sustancias psicotrópica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armas, municiones y explosivo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corrupción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fraude, incluido el que afecte a los intereses financieros de las Comunidades Europeas con </w:t>
        <w:tab/>
        <w:tab/>
        <w:t xml:space="preserve">arreglo al Convenio de 26 de julio 1995 relativo a la protección de los intereses financieros </w:t>
        <w:tab/>
        <w:tab/>
        <w:t>de las Comunidades Europea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blanqueo del producto del delito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falsificación de moneda, con inclusión del euro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delitos informático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delitos contra el medio ambiente, incluido el tráfico ilícito de especies animales protegidas y </w:t>
        <w:tab/>
        <w:tab/>
        <w:t>de especies y variedades vegetales protegida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ayuda a la entrada y a la estancia irregulare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homicidio y agresión con lesiones grave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órganos y tejidos humano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secuestro, detención ilegal y toma de rehene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racismo y xenofobia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robos organizados o a mano armada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bienes culturales, incluidas las antigüedades y las obras de arte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estafa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chantaje y extorsión de fondo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violación de derechos de propiedad intelectual o industrial y falsificación de mercancía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falsificación de documentos administrativos y tráfico de documentos falso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falsificación de medios de pago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sustancias hormonales y otros factores de crecimiento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materias nucleares o radiactiva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de vehículos robado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violación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incendio provocado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delitos incluidos en la competencia de la Corte Penal Internacional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apoderamiento ilícito de aeronaves y buque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sabotaje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conducta contraria a la legislación de tráfico, incluidas las infracciones a la legislación sobre </w:t>
        <w:tab/>
        <w:tab/>
        <w:t xml:space="preserve">tiempos de conducción y de descanso y a las normas reguladoras del transporte de </w:t>
        <w:tab/>
        <w:tab/>
        <w:tab/>
        <w:t>mercancías peligrosa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contrabando de mercancía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infracciones a los derechos de  propiedad intelectual e industrial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amenazas y actos de violencia contra las personas, incluida la violencia durante los </w:t>
        <w:tab/>
        <w:tab/>
        <w:tab/>
        <w:t>acontecimientos deportivo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vandalismo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robo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infracciones establecidas por el Estado de emisión y destinadas a dar cumplimiento a las </w:t>
        <w:tab/>
        <w:tab/>
        <w:t xml:space="preserve">obligaciones derivadas de instrumentos adoptados en virtud del Tratado CE o del título VI </w:t>
        <w:tab/>
        <w:tab/>
        <w:t>del Tratado UE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Si se marca esta casilla indíquense con precisión las disposiciones del instrumento </w:t>
        <w:tab/>
        <w:tab/>
        <w:tab/>
        <w:t>adoptado sobre la base del tratado CE o del Tratado UE a que corresponde la infracción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.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</w:t>
        <w:tab/>
        <w:t xml:space="preserve">En caso de que la infracción o infracciones señaladas en el punto 2 no figuren en el punto </w:t>
        <w:tab/>
        <w:tab/>
        <w:t>3, descríbanse con precisión: ………………………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>Situación de la resolución de imposición de sanción pecuaniaria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</w:t>
        <w:tab/>
        <w:t>Confírmese lo siguiente (márquense las casillas correspondientes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a)  La resolución es firme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b)  La autoridad que expide el certificado no tiene conocimiento de que en el Estado de </w:t>
        <w:tab/>
        <w:tab/>
        <w:tab/>
        <w:t xml:space="preserve">     ejecución se haya dictado una resolución contra la misma persona por los mismos </w:t>
        <w:tab/>
        <w:tab/>
        <w:tab/>
        <w:tab/>
        <w:t xml:space="preserve">  hechos ni de que se haya ejecutado una resolución de este tipo dictada en un Estado </w:t>
        <w:tab/>
        <w:tab/>
        <w:t xml:space="preserve">    distinto del Estado de emisión o el Estado de ejecución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Señálese si el caso ha sido objeto de un procedimiento escrito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a)  No lo ha sid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b)  Sí lo ha sido. Se confirme que, de acuerdo con la legislación del Estado de emisión, se </w:t>
        <w:tab/>
        <w:tab/>
        <w:tab/>
        <w:t xml:space="preserve">   han notificado al interesado, personalmente o a través de su representante competente </w:t>
        <w:tab/>
        <w:tab/>
        <w:tab/>
        <w:t xml:space="preserve">   con arreglo a la legislación nacional, su derecho a impugnar la resolución y los plazos </w:t>
        <w:tab/>
        <w:tab/>
        <w:tab/>
        <w:t xml:space="preserve">   para ejercer ese derecho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  <w:tab/>
        <w:t xml:space="preserve"> Indique si el imputado compareció en el juicio del que deriva la resolución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1.  Sí, el imputado compareció en el juicio del que deriva la resolución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 No, el imputado no compareció en el juicio del que deriva la resolución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3. Si ha marcado la casilla del punto 2, sírvase confirmar la existencia de uno de los siguientes hechos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a. el imputado fue citado en persona el … (día/mes/año) e informado así del lugar y la fecha previstos para el juicio del que deriva la resolución, y se le informó de que podría dictarse una resolución en caso de incomparecencia en el juicio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b. el imputado no fue citado en persona, pero recibió efectivamente por otros medios, de tal forma que ha podido establecerse sin lugar a dudas que tenía conocimiento de la celebración prevista del juicio, información oficial de la fecha y lugar previstos para el mismo, y se le informó de que podría dictarse una resolución en caso de incomparecencia en el juicio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2. teniendo conocimiento de la celebración prevista del juicio, el imputado dio mandato a un letrado, bien designado por él mismo o por el Estado, para que le defendiera en el juicio, y fue efectivamente defendido por dicho letrado en el juicio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3. al imputado le fue notificada la resolución el … (día/mes/año) y se le informó expresamente de su derecho a un nuevo juicio o a interponer recurso, en el que tendría derecho a comparecer y se volverían a examinar los argumentos presentados e incluso posibles nuevos elementos probatorios, y de que el juicio podría dar lugar a una resolución contraria a la inicial, y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imputado declaró expresamente que no impugnaba esta resolución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 solicitó un nuevo juicio ni interpuso un recurso dentro del plazo establecido;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4. el imputado, explícitamente informado del procedimiento y de la posibilidad de asistir en persona a un proceso, ha declarado explícitamente que renuncia al derecho de una vista oral y ha indicado explícitamente que no impugna la resolución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4. Si ha marcado la casilla de los puntos 3.1b, 3.2, 3.3 o 3.4, se ruega proporcionar información sobre cómo se cumplió la condición pertinent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Pago parcial de la sanción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i ya se ha abonado una parte de la sanción en el Estado de emisión, o si le consta a la </w:t>
        <w:tab/>
        <w:t xml:space="preserve">autoridad que emita el Certificado que la ha pagado en cualquier otro Estado, indíquese el </w:t>
        <w:tab/>
        <w:t>importe abonado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Sanciones alternativas, incluidas las penas privativas de libert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</w:t>
        <w:tab/>
        <w:t xml:space="preserve">Indicar si el Estado de emisión permite la aplicación por el Estado de ejecución de </w:t>
        <w:tab/>
        <w:tab/>
        <w:tab/>
        <w:t xml:space="preserve">sanciones alternativas en el caso de que no sea posible ejecutar la resolución </w:t>
        <w:tab/>
        <w:tab/>
        <w:tab/>
        <w:tab/>
        <w:t>sancionadora, ya sea total o parcial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□</w:t>
        <w:tab/>
        <w:t xml:space="preserve">   s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□</w:t>
        <w:tab/>
        <w:t xml:space="preserve"> 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</w:t>
        <w:tab/>
        <w:t xml:space="preserve">En caso afirmativo, indicar las sanciones que es posible aplicar (su naturaleza y grado </w:t>
        <w:tab/>
        <w:tab/>
        <w:tab/>
        <w:t>máxim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□</w:t>
        <w:tab/>
        <w:t xml:space="preserve">   Privación de libertad. Tiempo máximo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□</w:t>
        <w:tab/>
        <w:t xml:space="preserve">   Servicio comunitario (o equivalente). Tiempo máximo: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□   Otras sanciones. Descripción: 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j)</w:t>
        <w:tab/>
        <w:t>Otras circunstancias relacionadas con el asunto (información facultativ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)</w:t>
        <w:tab/>
        <w:t>Se adjunta al certificado el texto de la resolución de imposición de sanción pecuniaria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Firma de la autoridad que emita el certificado o de su representante que den fe de la exactitud </w:t>
        <w:tab/>
        <w:t>del contenido del certificado: 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pellido(s)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Función (cargo/grado):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cha: 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llo oficial (si lo hubie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902" w:right="74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</w:t>
      </w:r>
      <w:r>
        <w:rPr>
          <w:rFonts w:cs="Arial" w:ascii="Arial" w:hAnsi="Arial"/>
        </w:rPr>
        <w:t xml:space="preserve">Cuando la resolución es transmitida al Estado de ejecución , porque la persona jurídica contra la que va dirigida tiene su domicilio social en dicho Estado, entonces tendrán que completarse el número de registro y el domicilio social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41:00Z</dcterms:created>
  <dc:creator>MJU</dc:creator>
  <dc:description/>
  <cp:keywords/>
  <dc:language>en-US</dc:language>
  <cp:lastModifiedBy>ggomez</cp:lastModifiedBy>
  <dcterms:modified xsi:type="dcterms:W3CDTF">2013-04-04T10:41:00Z</dcterms:modified>
  <cp:revision>2</cp:revision>
  <dc:subject/>
  <dc:title>ANEXO /</dc:title>
</cp:coreProperties>
</file>