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  <w:t>PRILOG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  <w:t>EUROPSKI UHIDBENI NALOG </w:t>
      </w:r>
      <w:r>
        <w:rPr>
          <w:rStyle w:val="FootnoteCharacters"/>
          <w:rStyle w:val="FootnoteAnchor"/>
          <w:lang w:val="hr-HR"/>
        </w:rPr>
        <w:footnoteReference w:id="2"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vaj nalog izdaje nadležno pravosudno tijelo. Zahtijevam da niže navedena osoba bude uhićena i predana u svrhe provođenja kaznenog progona ili izvršavanja kazne zatvora ili mjere oduzimanja slobod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StandardWeb8"/>
        <w:ind w:left="0" w:right="188" w:hanging="0"/>
        <w:jc w:val="both"/>
        <w:rPr/>
      </w:pPr>
      <w:r>
        <w:rPr>
          <w:sz w:val="24"/>
          <w:szCs w:val="24"/>
          <w:lang w:val="hr-HR"/>
        </w:rPr>
        <w:t>(a) Podaci o identitetu tražene osobe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Prezime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me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jevojačko prezime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dimak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pol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ržavljanstvo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rođenja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jesto rođenj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Boravište ili poznata adres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Jezik(-ci), koje tražena osoba razumije (ako je poznato)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Opis tražene osobe i posebnosti za prepoznavanje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Fotografija i otisci prstiju tražene osobe, ako su poznati i ako ih je moguće poslati, ili podatak o osobi koju treba kontaktirati kako bi se dobili ti podaci ili DNK (ako te podatke nije bilo moguće priložiti uz nalog).</w:t>
      </w:r>
    </w:p>
    <w:p>
      <w:pPr>
        <w:pStyle w:val="StandardWeb8"/>
        <w:ind w:left="0" w:right="188" w:hanging="0"/>
        <w:jc w:val="both"/>
        <w:rPr/>
      </w:pPr>
      <w:r>
        <w:rPr>
          <w:sz w:val="24"/>
          <w:szCs w:val="24"/>
          <w:lang w:val="hr-HR"/>
        </w:rPr>
        <w:t>(b) Odluka na kojoj se temelji nalog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1. Uhidbeni nalog ili sudska odluka s jednakim učinkom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rst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2. Izvršiva presuda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Referenca:</w:t>
      </w:r>
    </w:p>
    <w:p>
      <w:pPr>
        <w:pStyle w:val="StandardWeb8"/>
        <w:ind w:left="0" w:right="188" w:hanging="0"/>
        <w:jc w:val="both"/>
        <w:rPr/>
      </w:pPr>
      <w:r>
        <w:rPr>
          <w:sz w:val="24"/>
          <w:szCs w:val="24"/>
          <w:lang w:val="hr-HR"/>
        </w:rPr>
        <w:t>(c) Podaci o propisanoj kazni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1. Najviša propisana kazna zatvora ili mjera oduzimanja slobode, koja može biti izrečena za kazneno djelo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Visina propisane kazne zatvora ili mjere oduzimanja slobode, koja je izrečen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Neizdržani dio kazne:</w:t>
      </w:r>
    </w:p>
    <w:p>
      <w:pPr>
        <w:pStyle w:val="CM3"/>
        <w:spacing w:before="60" w:after="60"/>
        <w:rPr>
          <w:rFonts w:ascii="Times New Roman" w:hAnsi="Times New Roman"/>
          <w:color w:val="000000"/>
          <w:sz w:val="24"/>
          <w:szCs w:val="24"/>
          <w:lang w:val="hr-HR"/>
        </w:rPr>
      </w:pPr>
      <w:r>
        <w:rPr>
          <w:rFonts w:ascii="Times New Roman" w:hAnsi="Times New Roman"/>
          <w:color w:val="000000"/>
          <w:sz w:val="24"/>
          <w:szCs w:val="24"/>
          <w:lang w:val="hr-HR"/>
        </w:rPr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d) Navedite je li se osoba osobno pojavila na suđenju koje je rezultiralo odlukom: </w:t>
      </w:r>
    </w:p>
    <w:p>
      <w:pPr>
        <w:pStyle w:val="CM4"/>
        <w:spacing w:before="60" w:after="60"/>
        <w:jc w:val="both"/>
        <w:rPr/>
      </w:pPr>
      <w:r>
        <w:rPr>
          <w:rFonts w:ascii="Times New Roman" w:hAnsi="Times New Roman"/>
          <w:color w:val="000000"/>
          <w:lang w:val="it-IT"/>
        </w:rPr>
        <w:t xml:space="preserve">1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0" w:name="__Fieldmark__0_2190856357"/>
      <w:bookmarkStart w:id="1" w:name="__Fieldmark__0_2190856357"/>
      <w:bookmarkEnd w:id="1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i/>
          <w:iCs/>
          <w:color w:val="00000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Da, osoba se osobno pojavila na suđenju koje je rezultiralo odlukom. </w:t>
      </w:r>
    </w:p>
    <w:p>
      <w:pPr>
        <w:pStyle w:val="CM4"/>
        <w:spacing w:before="60" w:after="60"/>
        <w:jc w:val="both"/>
        <w:rPr/>
      </w:pPr>
      <w:r>
        <w:rPr>
          <w:rFonts w:ascii="Times New Roman" w:hAnsi="Times New Roman"/>
          <w:color w:val="000000"/>
          <w:lang w:val="it-IT"/>
        </w:rPr>
        <w:t xml:space="preserve">2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2" w:name="__Fieldmark__1_2190856357"/>
      <w:bookmarkStart w:id="3" w:name="__Fieldmark__1_2190856357"/>
      <w:bookmarkEnd w:id="3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i/>
          <w:iCs/>
          <w:color w:val="00000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Ne, osoba se nije osobno pojavila na suđenju koje je rezultiralo odlukom. </w:t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3. Ako ste označili polje pod točkom 2., molimo potvrdite postojanje jednog od sljedećeg: </w:t>
      </w:r>
    </w:p>
    <w:p>
      <w:pPr>
        <w:pStyle w:val="CM4"/>
        <w:spacing w:before="60" w:after="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4" w:name="__Fieldmark__2_2190856357"/>
      <w:bookmarkStart w:id="5" w:name="__Fieldmark__2_2190856357"/>
      <w:bookmarkEnd w:id="5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lang w:val="it-IT"/>
        </w:rPr>
        <w:t xml:space="preserve">3.1.a osoba je bila osobno pozvana … (dan/mjesec/godina) i time obaviještena o predviđenom datumu i mjestu suđenja koje je rezultiralo odlukom te je bila obaviještena da se odluka može donijeti u slučaju njezinog nepojavljivanja na suđenju; </w:t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 xml:space="preserve">ILI </w:t>
      </w:r>
    </w:p>
    <w:p>
      <w:pPr>
        <w:pStyle w:val="StandardWeb8"/>
        <w:ind w:left="0" w:right="188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190856357"/>
      <w:bookmarkStart w:id="7" w:name="__Fieldmark__3_219085635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color w:val="000000"/>
          <w:sz w:val="24"/>
          <w:szCs w:val="24"/>
        </w:rPr>
        <w:t xml:space="preserve"> 3.1.b osoba nije bila osobno pozvana, nego je na neki drugi način stvarno primila službenu obavijest o predviđenom datumu i mjestu suđenja koje je rezultiralo odlukom, tako da se nedvojbeno utvrdilo da je osoba bila upoznata s predviđenim suđenjem i obaviještena da se odluka može donijeti u slučaju njezinog nepojavljivanja na suđenju;</w:t>
      </w:r>
    </w:p>
    <w:p>
      <w:pPr>
        <w:pStyle w:val="CM3"/>
        <w:spacing w:before="60" w:after="60"/>
        <w:jc w:val="both"/>
        <w:rPr>
          <w:rFonts w:ascii="Times New Roman" w:hAnsi="Times New Roman"/>
          <w:color w:val="000000"/>
          <w:sz w:val="24"/>
          <w:szCs w:val="24"/>
          <w:lang w:val="de-DE"/>
        </w:rPr>
      </w:pPr>
      <w:r>
        <w:rPr>
          <w:rFonts w:ascii="Times New Roman" w:hAnsi="Times New Roman"/>
          <w:color w:val="000000"/>
          <w:sz w:val="24"/>
          <w:szCs w:val="24"/>
          <w:lang w:val="de-DE"/>
        </w:rPr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  <w:lang w:val="de-DE"/>
        </w:rPr>
      </w:pPr>
      <w:r>
        <w:rPr>
          <w:rFonts w:ascii="Times New Roman" w:hAnsi="Times New Roman"/>
          <w:color w:val="000000"/>
          <w:lang w:val="de-DE"/>
        </w:rPr>
        <w:t xml:space="preserve">ILI </w:t>
      </w:r>
    </w:p>
    <w:p>
      <w:pPr>
        <w:pStyle w:val="CM4"/>
        <w:spacing w:before="60" w:after="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8" w:name="__Fieldmark__4_2190856357"/>
      <w:bookmarkStart w:id="9" w:name="__Fieldmark__4_2190856357"/>
      <w:bookmarkEnd w:id="9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lang w:val="de-DE"/>
        </w:rPr>
        <w:t xml:space="preserve">3.2. osoba je bila upoznata s predviđenim suđenjem i ovlastila je pravnog zastupnika, kojeg je imenovala dotična osoba ili država, da je brani tijekom suđenja te ju je taj zastupnik uistinu branio tijekom suđenja; </w:t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 xml:space="preserve">ILI </w:t>
      </w:r>
    </w:p>
    <w:p>
      <w:pPr>
        <w:pStyle w:val="CM4"/>
        <w:spacing w:before="60" w:after="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0" w:name="__Fieldmark__5_2190856357"/>
      <w:bookmarkStart w:id="11" w:name="__Fieldmark__5_2190856357"/>
      <w:bookmarkEnd w:id="11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lang w:val="it-IT"/>
        </w:rPr>
        <w:t xml:space="preserve"> 3.3. odluka je dostavljena osobi … (dan/mjesec/godina) te je ona izričito obaviještena o pravu na obnovu postupka ili žalbu, pri čemu ta osoba ima pravo sudjelovati te se mogu preispitati ključne činjenice predmeta zajedno s novim dokazima, što može dovesti do ukidanja početne odluke, i </w:t>
      </w:r>
    </w:p>
    <w:p>
      <w:pPr>
        <w:pStyle w:val="CM4"/>
        <w:spacing w:before="60" w:after="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2" w:name="__Fieldmark__6_2190856357"/>
      <w:bookmarkStart w:id="13" w:name="__Fieldmark__6_2190856357"/>
      <w:bookmarkEnd w:id="13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lang w:val="it-IT"/>
        </w:rPr>
        <w:t xml:space="preserve"> osoba je izričito izjavila da ne osporava tu odluku, </w:t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 xml:space="preserve">ILI </w:t>
      </w:r>
    </w:p>
    <w:p>
      <w:pPr>
        <w:pStyle w:val="CM4"/>
        <w:spacing w:before="60" w:after="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4" w:name="__Fieldmark__7_2190856357"/>
      <w:bookmarkStart w:id="15" w:name="__Fieldmark__7_2190856357"/>
      <w:bookmarkEnd w:id="15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lang w:val="it-IT"/>
        </w:rPr>
        <w:t xml:space="preserve"> osoba nije zahtijevala obnovu postupka niti podnijela žalbu u primjenjivom roku; </w:t>
      </w:r>
    </w:p>
    <w:p>
      <w:pPr>
        <w:pStyle w:val="CM4"/>
        <w:spacing w:before="60" w:after="60"/>
        <w:jc w:val="both"/>
        <w:rPr/>
      </w:pPr>
      <w:r>
        <w:rPr>
          <w:rFonts w:ascii="Times New Roman" w:hAnsi="Times New Roman"/>
          <w:color w:val="000000"/>
          <w:lang w:val="it-IT"/>
        </w:rPr>
        <w:t xml:space="preserve">ILI </w:t>
      </w:r>
    </w:p>
    <w:p>
      <w:pPr>
        <w:pStyle w:val="CM4"/>
        <w:spacing w:before="60" w:after="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6" w:name="__Fieldmark__8_2190856357"/>
      <w:bookmarkStart w:id="17" w:name="__Fieldmark__8_2190856357"/>
      <w:bookmarkEnd w:id="17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lang w:val="it-IT"/>
        </w:rPr>
        <w:t xml:space="preserve"> 3.4. osobi nije osobno dostavljena odluka, ali </w:t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—</w:t>
      </w:r>
      <w:r>
        <w:rPr>
          <w:rFonts w:eastAsia="Times New Roman" w:ascii="Times New Roman" w:hAnsi="Times New Roman"/>
          <w:color w:val="00000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će joj ta odluka biti osobno dostavljena bez odgode nakon predaje, i </w:t>
      </w:r>
    </w:p>
    <w:p>
      <w:pPr>
        <w:pStyle w:val="CM4"/>
        <w:spacing w:before="60" w:after="60"/>
        <w:jc w:val="both"/>
        <w:rPr/>
      </w:pPr>
      <w:r>
        <w:rPr>
          <w:rFonts w:ascii="Times New Roman" w:hAnsi="Times New Roman"/>
          <w:color w:val="000000"/>
          <w:lang w:val="it-IT"/>
        </w:rPr>
        <w:t>—</w:t>
      </w:r>
      <w:r>
        <w:rPr>
          <w:rFonts w:eastAsia="Times New Roman" w:ascii="Times New Roman" w:hAnsi="Times New Roman"/>
          <w:color w:val="00000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prilikom dostave odluke osoba će biti izričito obaviještena o pravu na obnovu postupka ili žalbu, pri čemu ta osoba ima pravo sudjelovati te se mogu preispitati ključne činjenice predmeta zajedno s novim dokazima, što može dovesti do ukidanja početne odluke, i </w:t>
      </w:r>
    </w:p>
    <w:p>
      <w:pPr>
        <w:pStyle w:val="CM4"/>
        <w:spacing w:before="60" w:after="60"/>
        <w:jc w:val="both"/>
        <w:rPr/>
      </w:pPr>
      <w:r>
        <w:rPr>
          <w:rFonts w:ascii="Times New Roman" w:hAnsi="Times New Roman"/>
          <w:color w:val="000000"/>
          <w:lang w:val="it-IT"/>
        </w:rPr>
        <w:t>—</w:t>
      </w:r>
      <w:r>
        <w:rPr>
          <w:rFonts w:eastAsia="Times New Roman" w:ascii="Times New Roman" w:hAnsi="Times New Roman"/>
          <w:color w:val="00000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osoba će biti obaviještena o roku u kojem mora zahtijevati obnovu postupka ili podnijeti žalbu, koji iznosi … dana. </w:t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 xml:space="preserve">4. Ako ste označili polje pod gornjim točkama 3.1.b, 3.2. ili 3.3., molimo navedite informacije o tome kako je ispunjen dotični uvjet: </w:t>
      </w:r>
    </w:p>
    <w:p>
      <w:pPr>
        <w:pStyle w:val="CM4"/>
        <w:spacing w:before="60" w:after="60"/>
        <w:jc w:val="both"/>
        <w:rPr/>
      </w:pPr>
      <w:r>
        <w:rPr>
          <w:rFonts w:ascii="Times New Roman" w:hAnsi="Times New Roman"/>
          <w:color w:val="000000"/>
        </w:rPr>
        <w:t>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</w:t>
      </w:r>
    </w:p>
    <w:p>
      <w:pPr>
        <w:pStyle w:val="StandardWeb8"/>
        <w:ind w:left="0" w:right="188" w:hanging="0"/>
        <w:jc w:val="both"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(e) Kaznena djel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Ovaj se nalog odnosi ukupno na: ................................................. kaznenih djela.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Opis okolnosti počinjenja kaznenog djela (kaznenih djela), uključujući mjesto i način sudjelovanja osobe u kaznenom djelu (kaznenim djelima)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Zakonska oznaka kaznenog djela (kaznenih djela) i važeći pravni propis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. Ako je primjenjivo, na odgovarajući način označite jedno ili više kaznenih djela koja su, u skladu s pravom države članice koja izdaje nalog, kažnjiva kaznom zatvora ili mjerom oduzimanja slobode od najmanje tri godine, jedno od sljedećih kaznenih djela: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9_2190856357"/>
      <w:bookmarkStart w:id="19" w:name="__Fieldmark__9_2190856357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Sudjelovanje u zločinačkoj organizaciji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0_2190856357"/>
      <w:bookmarkStart w:id="21" w:name="__Fieldmark__10_2190856357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terorizam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1_2190856357"/>
      <w:bookmarkStart w:id="23" w:name="__Fieldmark__11_2190856357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trgovina ljudi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12_2190856357"/>
      <w:bookmarkStart w:id="25" w:name="__Fieldmark__12_2190856357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spolno iskorištavanje djece i dječja pornografij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13_2190856357"/>
      <w:bookmarkStart w:id="27" w:name="__Fieldmark__13_2190856357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nezakonita trgovina opojnim drogama i psihotropnim tvari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14_2190856357"/>
      <w:bookmarkStart w:id="29" w:name="__Fieldmark__14_2190856357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nezakonita trgovina oružjem, streljivom i eksplozivnim tvari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15_2190856357"/>
      <w:bookmarkStart w:id="31" w:name="__Fieldmark__15_2190856357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orupcij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16_2190856357"/>
      <w:bookmarkStart w:id="33" w:name="__Fieldmark__16_2190856357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prijevare, uključujući i prijevare koje štete financijskim interesima Europske unije u smislu Konvencije o zaštiti financijski interesa Europske unije od 26. srpnja 1995.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2190856357"/>
      <w:bookmarkStart w:id="35" w:name="__Fieldmark__17_2190856357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pranje prihoda stečenog kaznenim djelom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2190856357"/>
      <w:bookmarkStart w:id="37" w:name="__Fieldmark__18_2190856357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rivotvorenje novca, uključujući euro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2190856357"/>
      <w:bookmarkStart w:id="39" w:name="__Fieldmark__19_2190856357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računalni kriminalitet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" w:name="__Fieldmark__20_2190856357"/>
      <w:bookmarkStart w:id="41" w:name="__Fieldmark__20_2190856357"/>
      <w:bookmarkEnd w:id="4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aznena djela protiv okoliša uključujući ilegalnu trgovinu ugroženim životinjskim i biljnim vrsta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2" w:name="__Fieldmark__21_2190856357"/>
      <w:bookmarkStart w:id="43" w:name="__Fieldmark__21_2190856357"/>
      <w:bookmarkEnd w:id="4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olakšavanje neovlaštenog prelaska državne granice i boravk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4" w:name="__Fieldmark__22_2190856357"/>
      <w:bookmarkStart w:id="45" w:name="__Fieldmark__22_2190856357"/>
      <w:bookmarkEnd w:id="4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ubojstvo, teška tjelesna ozljed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6" w:name="__Fieldmark__23_2190856357"/>
      <w:bookmarkStart w:id="47" w:name="__Fieldmark__23_2190856357"/>
      <w:bookmarkEnd w:id="4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nezakonita trgovina ljudskim organima i tkivom;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8" w:name="__Fieldmark__24_2190856357"/>
      <w:bookmarkStart w:id="49" w:name="__Fieldmark__24_2190856357"/>
      <w:bookmarkEnd w:id="4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otmica, protupravno oduzimanje slobode, uzimanje talac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0" w:name="__Fieldmark__25_2190856357"/>
      <w:bookmarkStart w:id="51" w:name="__Fieldmark__25_2190856357"/>
      <w:bookmarkEnd w:id="5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rasizam i ksenofobij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2" w:name="__Fieldmark__26_2190856357"/>
      <w:bookmarkStart w:id="53" w:name="__Fieldmark__26_2190856357"/>
      <w:bookmarkEnd w:id="5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organizirana ili oružana pljačk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" w:name="__Fieldmark__27_2190856357"/>
      <w:bookmarkStart w:id="55" w:name="__Fieldmark__27_2190856357"/>
      <w:bookmarkEnd w:id="5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nezakonita trgovina kulturnim dobrima, uključujući antikvitetima i umjetničkim djeli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6" w:name="__Fieldmark__28_2190856357"/>
      <w:bookmarkStart w:id="57" w:name="__Fieldmark__28_2190856357"/>
      <w:bookmarkEnd w:id="5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prijevar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" w:name="__Fieldmark__29_2190856357"/>
      <w:bookmarkStart w:id="59" w:name="__Fieldmark__29_2190856357"/>
      <w:bookmarkEnd w:id="5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reketarenje i iznud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0" w:name="__Fieldmark__30_2190856357"/>
      <w:bookmarkStart w:id="61" w:name="__Fieldmark__30_2190856357"/>
      <w:bookmarkEnd w:id="6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rivotvorenje i piratstvo proizvod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2" w:name="__Fieldmark__31_2190856357"/>
      <w:bookmarkStart w:id="63" w:name="__Fieldmark__31_2190856357"/>
      <w:bookmarkEnd w:id="6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rivotvorenje i trgovina administrativnim isprava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4" w:name="__Fieldmark__32_2190856357"/>
      <w:bookmarkStart w:id="65" w:name="__Fieldmark__32_2190856357"/>
      <w:bookmarkEnd w:id="6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rivotvorenje različitih oblika sredstava plaćanj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6" w:name="__Fieldmark__33_2190856357"/>
      <w:bookmarkStart w:id="67" w:name="__Fieldmark__33_2190856357"/>
      <w:bookmarkEnd w:id="6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nezakonita trgovina hormonskim tvarima i ostalim stimulansima rast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8" w:name="__Fieldmark__34_2190856357"/>
      <w:bookmarkStart w:id="69" w:name="__Fieldmark__34_2190856357"/>
      <w:bookmarkEnd w:id="6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nezakonita trgovina nuklearnim i radioaktivnim tvari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0" w:name="__Fieldmark__35_2190856357"/>
      <w:bookmarkStart w:id="71" w:name="__Fieldmark__35_2190856357"/>
      <w:bookmarkEnd w:id="7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trgovina ukradenim vozili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2" w:name="__Fieldmark__36_2190856357"/>
      <w:bookmarkStart w:id="73" w:name="__Fieldmark__36_2190856357"/>
      <w:bookmarkEnd w:id="7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silovanje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4" w:name="__Fieldmark__37_2190856357"/>
      <w:bookmarkStart w:id="75" w:name="__Fieldmark__37_2190856357"/>
      <w:bookmarkEnd w:id="7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podmetanje požar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6" w:name="__Fieldmark__38_2190856357"/>
      <w:bookmarkStart w:id="77" w:name="__Fieldmark__38_2190856357"/>
      <w:bookmarkEnd w:id="7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aznena djela u nadležnosti Međunarodnog kaznenog sud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8" w:name="__Fieldmark__39_2190856357"/>
      <w:bookmarkStart w:id="79" w:name="__Fieldmark__39_2190856357"/>
      <w:bookmarkEnd w:id="7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protupravno oduzimanje zrakoplova ili plovil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0" w:name="__Fieldmark__40_2190856357"/>
      <w:bookmarkStart w:id="81" w:name="__Fieldmark__40_2190856357"/>
      <w:bookmarkEnd w:id="8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sabotaža.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II. Podrobni opis kaznenog djela/kaznenih djela, koja nisu obuhvaćena I. Odjeljkom:</w:t>
      </w:r>
    </w:p>
    <w:p>
      <w:pPr>
        <w:pStyle w:val="StandardWeb8"/>
        <w:ind w:left="0" w:right="188" w:hanging="0"/>
        <w:jc w:val="both"/>
        <w:rPr/>
      </w:pPr>
      <w:r>
        <w:rPr>
          <w:sz w:val="24"/>
          <w:szCs w:val="24"/>
          <w:lang w:val="hr-HR"/>
        </w:rPr>
        <w:t>(f) Ostale okolnosti, važne za predmet (fakultativne informacije)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(NB: mogu obuhvaćati činjenice o eksteritorijalnosti, prekidu zastare ili druge posljedice kaznenih djela)</w:t>
      </w:r>
    </w:p>
    <w:p>
      <w:pPr>
        <w:pStyle w:val="StandardWeb8"/>
        <w:ind w:left="0" w:right="188" w:hanging="0"/>
        <w:jc w:val="both"/>
        <w:rPr/>
      </w:pPr>
      <w:r>
        <w:rPr>
          <w:sz w:val="24"/>
          <w:szCs w:val="24"/>
          <w:lang w:val="hr-HR"/>
        </w:rPr>
        <w:t>(g) Ovaj nalog obuhvaća i oduzimanje i predaju imovine koja se rabi kao dokaz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vaj nalog obuhvaća i oduzimanje i predaju imovine koju je tražena osoba stekla počinjenjem kaznenog djel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Opis i oznaka imovine te mjesto na kojemu se nalazi (ako je poznato):</w:t>
      </w:r>
    </w:p>
    <w:p>
      <w:pPr>
        <w:pStyle w:val="StandardWeb8"/>
        <w:ind w:left="0" w:right="188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(h) Kazneno djelo/kaznena djela zbog kojih je izdan ovaj uhidbeni nalog, kažnjivo je kaznom doživotnog zatvora ili mjerom doživotnog oduzimanja slobode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- pravni sustav države članice koja izdaje nalog dopušta reviziju izrečene kazne ili mjere – na zahtjev ili najmanje nakon 20 godina – s ciljem neizvršavanja kazne ili mjere,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/ili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- pravni sustav države članice koja izdaje nalog dopušta primjenu mjere pomilovanja, na koju osoba ima pravo u skladu sa zakonom ili praksom države članica koja izdaje nalog, s ciljem neizvršavanja te kazne ili mjere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(i) Pravosudno tijelo koje izdaje nalog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Službeni naziv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Ime i prezime njegova predstavnika 1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Njegov položaj (naziv/razina)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Urudžbeni broj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Adresa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el.: (pozivni broj države) (pozivni broj područja/grada) […]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elefaks: (pozivni broj države) (pozivni broj područja/grada) […]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Elektronička pošt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Osoba za kontakt s kojom se obavljaju potrebni praktični dogovori o predaji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Ako je za slanje i administrativni prijem europskog uhidbenog naloga nadležno središnje tijelo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Naziv središnjega tijel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Osoba za kontakt, ako je potrebno (naziv, dužnost i ime)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Adresa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el.: (pozivni broj države) (pozivni broj područja/grada) […]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elefaks: (pozivni broj države) (pozivni broj područja/grada) […]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lektronička pošt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Potpis pravosudnog tijela koje izdaje nalog i/ili njegove ovlaštene osobe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Ime i prezime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Položaj (naziv/dužnost)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lužbeni žig (ako postoji)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r-HR"/>
        </w:rPr>
        <w:t xml:space="preserve"> </w:t>
      </w:r>
      <w:r>
        <w:rPr>
          <w:lang w:val="hr-HR"/>
        </w:rPr>
        <w:t>Ovaj nalog mora biti napisan ili preveden na jedan od službenih jezika države članice izvršenja, ako je ona poznata, ili na bilo koji drugi jezik koji ta država prihvaća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Web8">
    <w:name w:val="Standard (Web)8"/>
    <w:basedOn w:val="Normal"/>
    <w:qFormat/>
    <w:pPr>
      <w:spacing w:before="63" w:after="63"/>
      <w:ind w:left="188" w:right="188" w:hanging="0"/>
    </w:pPr>
    <w:rPr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/>
    <w:rPr>
      <w:lang w:val="pl-PL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eastAsia="EUAlbertina;EU Albertina"/>
      <w:lang w:val="en-GB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eastAsia="EUAlbertina;EU Albertina"/>
      <w:lang w:val="en-GB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EU Albertina" w:hAnsi="EUAlbertina;EU Albertina" w:eastAsia="EUAlbertina;EU Albertina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6:00Z</dcterms:created>
  <dc:creator>Renata Mađarić Tesla</dc:creator>
  <dc:description>32002F0584 Okvirna odluka Vijeća od 13. lipnja 2002. o Euroskome uhidbenome nalogu i postupcima predaje između država članica</dc:description>
  <cp:keywords>arrest warrant surrender procedures custodial sentence enforceable judgement</cp:keywords>
  <dc:language>en-US</dc:language>
  <cp:lastModifiedBy>Radu, F.</cp:lastModifiedBy>
  <cp:lastPrinted>2010-11-19T15:41:00Z</cp:lastPrinted>
  <dcterms:modified xsi:type="dcterms:W3CDTF">2016-04-07T08:02:00Z</dcterms:modified>
  <cp:revision>3</cp:revision>
  <dc:subject>arrest warrant and surrender procedures</dc:subject>
  <dc:title>32002F058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31</vt:lpwstr>
  </property>
  <property fmtid="{D5CDD505-2E9C-101B-9397-08002B2CF9AE}" pid="3" name="CELEX">
    <vt:lpwstr>32002F0584</vt:lpwstr>
  </property>
  <property fmtid="{D5CDD505-2E9C-101B-9397-08002B2CF9AE}" pid="4" name="Jezična redaktura">
    <vt:lpwstr>DA</vt:lpwstr>
  </property>
  <property fmtid="{D5CDD505-2E9C-101B-9397-08002B2CF9AE}" pid="5" name="Koordinator">
    <vt:lpwstr>Oliver</vt:lpwstr>
  </property>
  <property fmtid="{D5CDD505-2E9C-101B-9397-08002B2CF9AE}" pid="6" name="LW_DocType">
    <vt:lpwstr>LW_DocType</vt:lpwstr>
  </property>
  <property fmtid="{D5CDD505-2E9C-101B-9397-08002B2CF9AE}" pid="7" name="NaslovEN">
    <vt:lpwstr>Council Framework Decision of 13 June 2002 on the European arrest warrant and the surrender procedures between Member States - Statements made by certain Member States on the adoption of the Framework Decision</vt:lpwstr>
  </property>
  <property fmtid="{D5CDD505-2E9C-101B-9397-08002B2CF9AE}" pid="8" name="NaslovHR">
    <vt:lpwstr>OKVIRNA ODLUKA VIJEĆA od 13. lipnja 2002. o europskom uhidbenom nalogu i postupcima izručenja između država članica - Izjave određenih država članica o usvajanju okvirne odluke </vt:lpwstr>
  </property>
  <property fmtid="{D5CDD505-2E9C-101B-9397-08002B2CF9AE}" pid="9" name="Pravna redaktura">
    <vt:lpwstr>DA</vt:lpwstr>
  </property>
  <property fmtid="{D5CDD505-2E9C-101B-9397-08002B2CF9AE}" pid="10" name="Prevoditelj">
    <vt:lpwstr>Renata Mađarić-Tesla</vt:lpwstr>
  </property>
</Properties>
</file>