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ALLEGATO II</w:t>
      </w:r>
    </w:p>
    <w:p>
      <w:pPr>
        <w:pStyle w:val="NormalCentered"/>
        <w:rPr>
          <w:bCs/>
        </w:rPr>
      </w:pPr>
      <w:r>
        <w:rPr>
          <w:bCs/>
        </w:rPr>
        <w:t>MODULO</w:t>
      </w:r>
    </w:p>
    <w:p>
      <w:pPr>
        <w:pStyle w:val="NormalCentered"/>
        <w:rPr/>
      </w:pPr>
      <w:r>
        <w:rPr/>
        <w:t>di cui all'articolo 17 della decisione quadro 2008/947/GAI del Consiglio, del 27 novembre 2008,</w:t>
        <w:br/>
        <w:t>relativa all'applicazione del principio del reciproco riconoscimento alle sentenze e alle decisioni di</w:t>
        <w:br/>
        <w:t>sospensione condizionale in vista della sorveglianza delle misure di sospensione condizionale e</w:t>
        <w:br/>
        <w:t>delle sanzioni sostitutive</w:t>
      </w:r>
    </w:p>
    <w:p>
      <w:pPr>
        <w:pStyle w:val="NormalCentered"/>
        <w:rPr/>
      </w:pPr>
      <w:r>
        <w:rPr/>
        <w:t>SEGNALAZIONE DI VIOLAZIONE DI UNA MISURA DI SOSPENSIONE CONDIZIONALE</w:t>
        <w:br/>
        <w:t xml:space="preserve"> O DI UNA SANZIONE SOSTITUTIVA NONCHÉ DI ALTRI ELEMENTI CONOSCITIV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ind w:left="5" w:hanging="0"/>
              <w:rPr/>
            </w:pPr>
            <w:r>
              <w:rPr/>
              <w:t>(a)</w:t>
              <w:tab/>
              <w:t>Informazioni sull'identità della persona sottoposta a sorveglianza:</w:t>
            </w:r>
          </w:p>
          <w:p>
            <w:pPr>
              <w:pStyle w:val="Point1"/>
              <w:ind w:left="725" w:hanging="0"/>
              <w:rPr/>
            </w:pPr>
            <w:r>
              <w:rPr/>
              <w:t>Cognome:</w:t>
            </w:r>
          </w:p>
          <w:p>
            <w:pPr>
              <w:pStyle w:val="Point1"/>
              <w:ind w:left="725" w:hanging="0"/>
              <w:rPr/>
            </w:pPr>
            <w:r>
              <w:rPr/>
              <w:t>Nome(i):</w:t>
            </w:r>
          </w:p>
          <w:p>
            <w:pPr>
              <w:pStyle w:val="Point1"/>
              <w:ind w:left="725" w:hanging="0"/>
              <w:rPr/>
            </w:pPr>
            <w:r>
              <w:rPr/>
              <w:t>Cognome da nubile, se del caso:</w:t>
            </w:r>
          </w:p>
          <w:p>
            <w:pPr>
              <w:pStyle w:val="Point1"/>
              <w:ind w:left="725" w:hanging="0"/>
              <w:rPr/>
            </w:pPr>
            <w:r>
              <w:rPr/>
              <w:t>Pseudonimi, se del caso:</w:t>
            </w:r>
          </w:p>
          <w:p>
            <w:pPr>
              <w:pStyle w:val="Point1"/>
              <w:ind w:left="725" w:hanging="0"/>
              <w:rPr/>
            </w:pPr>
            <w:r>
              <w:rPr/>
              <w:t>Sesso:</w:t>
            </w:r>
          </w:p>
          <w:p>
            <w:pPr>
              <w:pStyle w:val="Point1"/>
              <w:ind w:left="725" w:hanging="0"/>
              <w:rPr/>
            </w:pPr>
            <w:r>
              <w:rPr/>
              <w:t>Cittadinanza:</w:t>
            </w:r>
          </w:p>
          <w:p>
            <w:pPr>
              <w:pStyle w:val="Point1"/>
              <w:ind w:left="725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Point1"/>
              <w:ind w:left="725" w:hanging="0"/>
              <w:rPr/>
            </w:pPr>
            <w:r>
              <w:rPr/>
              <w:t>Data di nascita:</w:t>
            </w:r>
          </w:p>
          <w:p>
            <w:pPr>
              <w:pStyle w:val="Point1"/>
              <w:ind w:left="725" w:hanging="0"/>
              <w:rPr/>
            </w:pPr>
            <w:r>
              <w:rPr/>
              <w:t>Luogo di nascita:</w:t>
            </w:r>
          </w:p>
          <w:p>
            <w:pPr>
              <w:pStyle w:val="Point1"/>
              <w:ind w:left="725" w:hanging="0"/>
              <w:rPr/>
            </w:pPr>
            <w:r>
              <w:rPr/>
              <w:t>Indirizzo:</w:t>
            </w:r>
          </w:p>
          <w:p>
            <w:pPr>
              <w:pStyle w:val="Normal"/>
              <w:spacing w:before="120" w:after="120"/>
              <w:ind w:left="725" w:hanging="0"/>
              <w:rPr/>
            </w:pPr>
            <w:r>
              <w:rPr/>
              <w:t>Lingua o lingue che la persona in questione comprende (se l'informazione è disponibi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60" w:after="60"/>
              <w:ind w:left="725" w:hanging="7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Indicazioni sulla sentenza e, se del caso, della decisione relativa alla sospensione condizionale della pena, alla condanna condizionale, alla sanzione sostitutiva o alla liberazione condizion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ntenza emessa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Riferimento del fascicolo (se disponibile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 del caso, decisione di sospensione condizionale emessa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Riferimento del fascicolo (se disponibile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Organo giurisdizionale che ha emesso la sentenza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 del caso, autorità che ha emesso la decisione di sospensione condizionale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Certificato rilasciato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Autorità che ha rilasciato il certificat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Numero di riferimento del fascicolo (se disponibile):</w:t>
            </w:r>
          </w:p>
          <w:p>
            <w:pPr>
              <w:pStyle w:val="Normal"/>
              <w:spacing w:before="60" w:after="6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60" w:after="60"/>
              <w:ind w:left="725" w:hanging="72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  <w:t>Informazioni sull'autorità competente per la sorveglianza delle misure di sospensione condizionale o delle sanzioni sostitutiv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 dell'autorità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Funzione (grado/titolo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Tel.: (prefisso del paese) (prefisso della città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Telefax (prefisso del paese) (prefisso della città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 di posta elettronica:</w:t>
            </w:r>
          </w:p>
          <w:p>
            <w:pPr>
              <w:pStyle w:val="Normal"/>
              <w:spacing w:before="60" w:after="6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5" w:hanging="0"/>
              <w:rPr/>
            </w:pPr>
            <w:r>
              <w:rPr>
                <w:lang w:val="en-US" w:eastAsia="en-US"/>
              </w:rPr>
              <w:t>(d)</w:t>
            </w:r>
            <w:r>
              <w:rPr/>
              <w:tab/>
              <w:t>Misure di sospensione condizionale o sanzioni sostitutive:</w:t>
            </w:r>
          </w:p>
          <w:p>
            <w:pPr>
              <w:pStyle w:val="Point1"/>
              <w:ind w:left="725" w:hanging="0"/>
              <w:rPr/>
            </w:pPr>
            <w:r>
              <w:rPr/>
              <w:t>La persona di cui alla lettera a) ha violato i seguenti obblighi o istruzioni: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2236550987"/>
            <w:bookmarkStart w:id="2" w:name="__Fieldmark__0_2236550987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ella persona condannata di comunicare ogni cambiamento di residenza o di posto di lavoro a una determinata autorità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2236550987"/>
            <w:bookmarkStart w:id="4" w:name="__Fieldmark__1_2236550987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ivieto di frequentare determinate posti, località o zone definite dello Stato di emissione o di esecuzion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2236550987"/>
            <w:bookmarkStart w:id="6" w:name="__Fieldmark__2_2236550987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contenente restrizioni del diritto di lasciare il territorio dello Stato di esecuzione</w:t>
            </w:r>
          </w:p>
          <w:p>
            <w:pPr>
              <w:pStyle w:val="Point2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2236550987"/>
            <w:bookmarkStart w:id="8" w:name="__Fieldmark__3_2236550987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struzioni riguardanti il comportamento, la residenza, l'istruzione e la formazione, le attività ricreative, o contenenti limitazioni o modalità di esercizio di un'attività professionale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2236550987"/>
            <w:bookmarkStart w:id="10" w:name="__Fieldmark__4_2236550987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presentarsi nelle ore fissate presso una determinata autorità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2236550987"/>
            <w:bookmarkStart w:id="12" w:name="__Fieldmark__5_2236550987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evitare contatti con determinate person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2236550987"/>
            <w:bookmarkStart w:id="14" w:name="__Fieldmark__6_2236550987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evitare contatti con determinati oggetti che sono stati usati o che potrebbero essere usati dalla persona condannata a fini di reato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2236550987"/>
            <w:bookmarkStart w:id="16" w:name="__Fieldmark__7_2236550987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risarcire finanziariamente i danni causati dal reato e/o obbligo di fornire la prova dell'osservanza di tale obbligo</w:t>
            </w:r>
          </w:p>
          <w:p>
            <w:pPr>
              <w:pStyle w:val="Point2"/>
              <w:spacing w:lineRule="auto" w:line="240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2236550987"/>
            <w:bookmarkStart w:id="18" w:name="__Fieldmark__8_2236550987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svolgere un lavoro o una prestazione socialmente util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2236550987"/>
            <w:bookmarkStart w:id="20" w:name="__Fieldmark__9_2236550987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cooperare con un addetto alla sorveglianza della persona o con un rappresentante di un servizio sociale responsabile riguardo alle persone condannate;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2236550987"/>
            <w:bookmarkStart w:id="22" w:name="__Fieldmark__10_2236550987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assoggettarsi a trattamento terapeutico o di disintossicazione</w:t>
            </w:r>
          </w:p>
          <w:p>
            <w:pPr>
              <w:pStyle w:val="Point1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2236550987"/>
            <w:bookmarkStart w:id="24" w:name="__Fieldmark__11_2236550987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ltre misure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6" w:hanging="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Descrizione della violazione o delle violazioni (luogo e data, circostanze specifiche):</w:t>
            </w:r>
          </w:p>
          <w:p>
            <w:pPr>
              <w:pStyle w:val="Point0"/>
              <w:snapToGrid w:val="false"/>
              <w:ind w:left="6" w:hanging="0"/>
              <w:rPr/>
            </w:pPr>
            <w:r>
              <w:rPr/>
              <w:t>(f)</w:t>
              <w:tab/>
              <w:t>Altri elementi conoscitivi (se disponibili)</w:t>
            </w:r>
          </w:p>
          <w:p>
            <w:pPr>
              <w:pStyle w:val="Normal"/>
              <w:ind w:left="725" w:hanging="0"/>
              <w:rPr/>
            </w:pPr>
            <w:r>
              <w:rPr/>
              <w:t>Descrizione degli elementi conoscitivi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720"/>
              <w:rPr/>
            </w:pPr>
            <w:r>
              <w:rPr/>
              <w:t>(g)</w:t>
              <w:tab/>
              <w:t>Dati della persona da contattare per ottenere informazioni supplementari riguardo alla violazione:</w:t>
            </w:r>
          </w:p>
          <w:p>
            <w:pPr>
              <w:pStyle w:val="Normal"/>
              <w:ind w:left="725" w:hanging="0"/>
              <w:rPr/>
            </w:pPr>
            <w:r>
              <w:rPr/>
              <w:t>Cognome:</w:t>
            </w:r>
          </w:p>
          <w:p>
            <w:pPr>
              <w:pStyle w:val="Normal"/>
              <w:ind w:left="725" w:hanging="0"/>
              <w:rPr/>
            </w:pPr>
            <w:r>
              <w:rPr/>
              <w:t>Nome(i):</w:t>
            </w:r>
          </w:p>
          <w:p>
            <w:pPr>
              <w:pStyle w:val="Normal"/>
              <w:ind w:left="725" w:hanging="0"/>
              <w:rPr/>
            </w:pPr>
            <w:r>
              <w:rPr/>
              <w:t>Indirizzo:</w:t>
            </w:r>
          </w:p>
          <w:p>
            <w:pPr>
              <w:pStyle w:val="Normal"/>
              <w:ind w:left="725" w:hanging="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ind w:left="725" w:hanging="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Normal"/>
              <w:ind w:left="725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Firma dell'autorità che emette il modulo e/o del suo rappresentante che attesta che le informazioni contenute nel modulo sono esatte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Nome e cognome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Data:</w:t>
            </w:r>
          </w:p>
          <w:p>
            <w:pPr>
              <w:pStyle w:val="Normal"/>
              <w:ind w:left="725" w:hanging="0"/>
              <w:rPr/>
            </w:pPr>
            <w:r>
              <w:rPr/>
              <w:t>Timbro ufficiale (se disponibile)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>
        <w:lang w:val="en-GB"/>
      </w:rPr>
      <w:tab/>
      <w:tab/>
    </w:r>
    <w:r>
      <w:rPr>
        <w:b/>
        <w:position w:val="-4"/>
        <w:sz w:val="36"/>
        <w:lang w:val="en-GB"/>
      </w:rPr>
      <w:tab/>
      <w:t>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3:00Z</dcterms:created>
  <dc:creator>User</dc:creator>
  <dc:description/>
  <cp:keywords/>
  <dc:language>en-US</dc:language>
  <cp:lastModifiedBy>Radu, F.</cp:lastModifiedBy>
  <cp:lastPrinted>2008-05-06T13:42:00Z</cp:lastPrinted>
  <dcterms:modified xsi:type="dcterms:W3CDTF">2015-12-07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