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u w:val="single"/>
        </w:rPr>
      </w:pPr>
      <w:r>
        <w:rPr>
          <w:bCs/>
          <w:u w:val="single"/>
        </w:rPr>
        <w:t>BILAGA 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STANDARDFORMULÄR FÖR BESLUT OM EN EUROPEISK ARRESTERINGSORDER (EAW)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  <w:t>Detta formulär ersätter inte det beslut om överlämnande som ska lämnas i enlighet med artikel 22 i rambeslut 2002/584/RIF eller, i förekommande fall och om den utfärdande myndigheten begär detta, den fullständiga texten i det rättsliga avgörandet om den europeiska arresteringsordern.</w:t>
      </w:r>
      <w:r>
        <w:br w:type="page"/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67"/>
        <w:gridCol w:w="967"/>
        <w:gridCol w:w="435"/>
        <w:gridCol w:w="776"/>
        <w:gridCol w:w="1175"/>
        <w:gridCol w:w="805"/>
        <w:gridCol w:w="805"/>
        <w:gridCol w:w="806"/>
        <w:gridCol w:w="430"/>
        <w:gridCol w:w="220"/>
        <w:gridCol w:w="452"/>
        <w:gridCol w:w="455"/>
        <w:gridCol w:w="310"/>
        <w:gridCol w:w="639"/>
        <w:gridCol w:w="641"/>
        <w:gridCol w:w="291"/>
        <w:gridCol w:w="318"/>
        <w:gridCol w:w="1381"/>
        <w:gridCol w:w="1566"/>
      </w:tblGrid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I.-IDENTIFIERING AV EAW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UTFÄRDANDE REF.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VERKSTÄLLANDE REF.: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SIS REF.: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UTFÄRDANDE MYNDIGHET:</w:t>
            </w:r>
          </w:p>
        </w:tc>
        <w:tc>
          <w:tcPr>
            <w:tcW w:w="6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UTFÄRDANDEDATUM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VERKSTÄLLANDE MYNDIGHET:</w:t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EFTERSÖKT PERSON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PERSONENS NATIONALITET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5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  <w:rFonts w:eastAsia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ascii="MS Mincho;ＭＳ 明朝" w:hAnsi="MS Mincho;ＭＳ 明朝"/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II.-</w:t>
            </w:r>
            <w:r>
              <w:rPr>
                <w:b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SLUTGILTIGT BESLUT OM EAW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MYNDIGHETENS REF., DOM ELLER BESLUT NR.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AV DEN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b/>
                <w:sz w:val="1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-A-</w:t>
            </w:r>
            <w:r>
              <w:rPr>
                <w:b/>
                <w:sz w:val="14"/>
                <w:szCs w:val="24"/>
              </w:rPr>
              <w:t xml:space="preserve">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0" w:name="__Fieldmark__10_501213708"/>
            <w:bookmarkStart w:id="1" w:name="__Fieldmark__10_501213708"/>
            <w:bookmarkEnd w:id="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b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VERKSTÄLLD:</w:t>
            </w:r>
          </w:p>
        </w:tc>
      </w:tr>
      <w:tr>
        <w:trPr>
          <w:trHeight w:val="445" w:hRule="atLeast"/>
        </w:trPr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SAMTYCKE FRÅN DEN EFTERSÖKTA PERSON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13 i rambeslutet om EAW)</w:t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" w:name="__Fieldmark__11_501213708"/>
            <w:bookmarkStart w:id="3" w:name="__Fieldmark__11_501213708"/>
            <w:bookmarkEnd w:id="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JA</w:t>
            </w:r>
          </w:p>
        </w:tc>
        <w:tc>
          <w:tcPr>
            <w:tcW w:w="28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AVSTÅENDE FRÅN SPECIALITETSBESTÄMMELS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13.2 i rambeslutet om EAW)</w:t>
            </w:r>
          </w:p>
        </w:tc>
        <w:tc>
          <w:tcPr>
            <w:tcW w:w="300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4" w:name="__Fieldmark__12_501213708"/>
            <w:bookmarkStart w:id="5" w:name="__Fieldmark__12_501213708"/>
            <w:bookmarkEnd w:id="5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JA</w:t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6" w:name="__Fieldmark__13_501213708"/>
            <w:bookmarkStart w:id="7" w:name="__Fieldmark__13_501213708"/>
            <w:bookmarkEnd w:id="7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  <w:tc>
          <w:tcPr>
            <w:tcW w:w="326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360" w:leader="none"/>
                <w:tab w:val="left" w:pos="567" w:leader="none"/>
              </w:tabs>
              <w:autoSpaceDE w:val="false"/>
              <w:spacing w:lineRule="auto" w:line="240"/>
              <w:ind w:left="360" w:hanging="0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VID DELVIST ÖVERLÄMNANDE, ANGE DE BROTT DÄR EAW EJ GODTAS:</w:t>
            </w:r>
          </w:p>
          <w:p>
            <w:pPr>
              <w:pStyle w:val="Normal"/>
              <w:widowControl/>
              <w:tabs>
                <w:tab w:val="left" w:pos="360" w:leader="none"/>
                <w:tab w:val="left" w:pos="567" w:leader="none"/>
              </w:tabs>
              <w:autoSpaceDE w:val="false"/>
              <w:spacing w:lineRule="auto" w:line="240"/>
              <w:ind w:left="360" w:hanging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8" w:name="__Fieldmark__14_501213708"/>
            <w:bookmarkStart w:id="9" w:name="__Fieldmark__14_501213708"/>
            <w:bookmarkEnd w:id="9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300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32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TID FÖR FRIHETSBERÖVANDE I AVVAKTAN PÅ ÖVERLÄMNANDE I DEN VERKSTÄLLANDE MEDLEMSSTAT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26 i rambeslutet om EAW)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10" w:name="__Fieldmark__15_501213708"/>
            <w:bookmarkStart w:id="11" w:name="__Fieldmark__15_501213708"/>
            <w:bookmarkEnd w:id="1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FRIHETSBERÖVANDE</w:t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INLEDS (DATUM/TIDPUNKT FÖR GRIPANDE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 xml:space="preserve">PERSONEN INTE NÄRVARANDE VID FÖRHANDLINGEN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(art. 4a i rambeslutet om EAW)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12" w:name="__Fieldmark__17_501213708"/>
            <w:bookmarkStart w:id="13" w:name="__Fieldmark__17_501213708"/>
            <w:bookmarkEnd w:id="1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JA</w:t>
            </w:r>
          </w:p>
        </w:tc>
        <w:tc>
          <w:tcPr>
            <w:tcW w:w="483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14" w:name="__Fieldmark__18_501213708"/>
            <w:bookmarkStart w:id="15" w:name="__Fieldmark__18_501213708"/>
            <w:bookmarkEnd w:id="15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NY UNDERRÄTTELSE</w:t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16" w:name="__Fieldmark__19_501213708"/>
            <w:bookmarkStart w:id="17" w:name="__Fieldmark__19_501213708"/>
            <w:bookmarkEnd w:id="17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NY RÄTTEGÅNG</w:t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18" w:name="__Fieldmark__20_501213708"/>
            <w:bookmarkStart w:id="19" w:name="__Fieldmark__20_501213708"/>
            <w:bookmarkEnd w:id="19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INGETDERA (kraven i artikel 4a är uppfyllda)</w:t>
            </w:r>
          </w:p>
        </w:tc>
      </w:tr>
      <w:tr>
        <w:trPr>
          <w:trHeight w:val="1200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AVLSUTAS (DATUM/TIDPUNKT FÖR ÖVERLÄMNANDE) 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24"/>
              </w:rPr>
              <w:footnoteReference w:id="2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/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b/>
                <w:sz w:val="14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ind w:left="360" w:hanging="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0" w:name="__Fieldmark__22_501213708"/>
            <w:bookmarkStart w:id="21" w:name="__Fieldmark__22_501213708"/>
            <w:bookmarkEnd w:id="2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INGEN</w:t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napToGrid w:val="false"/>
              <w:spacing w:lineRule="auto" w:line="240"/>
              <w:ind w:left="360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6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7" w:leader="none"/>
              </w:tabs>
              <w:spacing w:lineRule="auto" w:line="240"/>
              <w:ind w:left="360" w:hanging="0"/>
              <w:rPr>
                <w:szCs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2" w:name="__Fieldmark__23_501213708"/>
            <w:bookmarkStart w:id="23" w:name="__Fieldmark__23_501213708"/>
            <w:bookmarkEnd w:id="2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</w:tr>
      <w:tr>
        <w:trPr>
          <w:trHeight w:val="444" w:hRule="atLeast"/>
        </w:trPr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GARANTIER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(art. 5 i rambeslutet om EAW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</w:tabs>
              <w:spacing w:lineRule="auto" w:line="240"/>
              <w:ind w:left="317" w:hanging="567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24" w:name="__Fieldmark__24_501213708"/>
            <w:bookmarkStart w:id="25" w:name="__Fieldmark__24_501213708"/>
            <w:bookmarkEnd w:id="25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ab/>
              <w:t>OMPRÖVNING AV LIVSTIDSSTRAF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</w:tabs>
              <w:spacing w:lineRule="auto" w:line="240"/>
              <w:ind w:left="317" w:hanging="567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(art. 5.2 i rambeslutet om EAW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UPPSKJUT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24"/>
              </w:rPr>
              <w:t>(art. 24.1 i rambeslutet om EAW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both"/>
              <w:rPr>
                <w:szCs w:val="24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26" w:name="__Fieldmark__25_501213708"/>
            <w:bookmarkStart w:id="27" w:name="__Fieldmark__25_501213708"/>
            <w:bookmarkEnd w:id="27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JA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both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83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szCs w:val="24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28" w:name="__Fieldmark__26_501213708"/>
            <w:bookmarkStart w:id="29" w:name="__Fieldmark__26_501213708"/>
            <w:bookmarkEnd w:id="29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sz w:val="14"/>
                <w:szCs w:val="24"/>
              </w:rPr>
              <w:tab/>
            </w:r>
            <w:r>
              <w:rPr>
                <w:rFonts w:cs="Verdana" w:ascii="Verdana" w:hAnsi="Verdana"/>
                <w:sz w:val="14"/>
                <w:szCs w:val="24"/>
              </w:rPr>
              <w:t>ÅTAL SKER I DEN VERKSTÄLLANDE MEDLEMSSTATEN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</w:tabs>
              <w:ind w:left="318" w:hanging="567"/>
              <w:rPr>
                <w:szCs w:val="24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30" w:name="__Fieldmark__27_501213708"/>
            <w:bookmarkStart w:id="31" w:name="__Fieldmark__27_501213708"/>
            <w:bookmarkEnd w:id="31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ab/>
              <w:t>ÅTERSÄNDANDE AV PERSONER SOM ÄR MEDBORGARE ELLER BOSATTA I DEN VERKSTÄLLANDE MEDLEMSSTATEN</w:t>
              <w:br/>
              <w:t>(art. 5.3 i rambeslutet om EAW)</w:t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ind w:left="242" w:hanging="242"/>
              <w:rPr>
                <w:szCs w:val="24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2" w:name="__Fieldmark__28_501213708"/>
            <w:bookmarkStart w:id="33" w:name="__Fieldmark__28_501213708"/>
            <w:bookmarkEnd w:id="33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ab/>
              <w:t>STRAFFET</w:t>
              <w:br/>
              <w:t>AVTJÄNAS I DEN VERKSTÄLLANDE MEDLEMSSTATEN</w:t>
            </w:r>
          </w:p>
        </w:tc>
        <w:tc>
          <w:tcPr>
            <w:tcW w:w="1381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DET UTDÖMDA STRAFFETS TOTALA LÄNG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4320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567" w:hanging="0"/>
              <w:rPr>
                <w:rFonts w:ascii="Verdana" w:hAnsi="Verdana" w:cs="Verdana"/>
                <w:b/>
                <w:b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</w:r>
          </w:p>
        </w:tc>
        <w:tc>
          <w:tcPr>
            <w:tcW w:w="6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szCs w:val="2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4" w:name="__Fieldmark__29_501213708"/>
            <w:bookmarkStart w:id="35" w:name="__Fieldmark__29_501213708"/>
            <w:bookmarkEnd w:id="35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NEJ</w:t>
            </w:r>
          </w:p>
        </w:tc>
      </w:tr>
      <w:tr>
        <w:trPr>
          <w:trHeight w:val="265" w:hRule="atLeast"/>
        </w:trPr>
        <w:tc>
          <w:tcPr>
            <w:tcW w:w="5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TILLFÄLLIGT ÖVERLÄMNANDE</w:t>
            </w:r>
          </w:p>
        </w:tc>
        <w:tc>
          <w:tcPr>
            <w:tcW w:w="11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6" w:name="__Fieldmark__30_501213708"/>
            <w:bookmarkStart w:id="37" w:name="__Fieldmark__30_501213708"/>
            <w:bookmarkEnd w:id="37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NEJ</w:t>
              <w:tab/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24"/>
                <w:rFonts w:cs="Verdana" w:ascii="Verdana" w:hAnsi="Verdana"/>
              </w:rPr>
              <w:fldChar w:fldCharType="separate"/>
            </w:r>
            <w:bookmarkStart w:id="38" w:name="__Fieldmark__31_501213708"/>
            <w:bookmarkStart w:id="39" w:name="__Fieldmark__31_501213708"/>
            <w:bookmarkEnd w:id="39"/>
            <w:r>
              <w:rPr>
                <w:rFonts w:cs="Verdana" w:ascii="Verdana" w:hAnsi="Verdana"/>
                <w:sz w:val="14"/>
                <w:szCs w:val="24"/>
              </w:rPr>
            </w:r>
            <w:r>
              <w:rPr>
                <w:sz w:val="14"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24"/>
              </w:rPr>
              <w:t xml:space="preserve"> JA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sz w:val="14"/>
                <w:szCs w:val="24"/>
              </w:rPr>
              <w:t>T.O.M. (DATUM)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4"/>
              </w:rPr>
              <w:instrText xml:space="preserve"> FORMTEXT </w:instrTex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separate"/>
            </w:r>
            <w:r>
              <w:rPr>
                <w:b/>
                <w:sz w:val="14"/>
                <w:szCs w:val="24"/>
              </w:rPr>
              <w:t>     </w:t>
            </w:r>
            <w:r>
              <w:rPr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(art. 24.2 i rambeslutet om EAW)</w:t>
            </w:r>
          </w:p>
        </w:tc>
      </w:tr>
      <w:tr>
        <w:trPr>
          <w:trHeight w:val="541" w:hRule="atLeast"/>
        </w:trPr>
        <w:tc>
          <w:tcPr>
            <w:tcW w:w="87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567"/>
                <w:tab w:val="left" w:pos="840" w:leader="none"/>
              </w:tabs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  <w:t>SKÄL TILL ATT VERKSTÄLLIGHET SKA VÄGRAS: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</w:p>
        </w:tc>
        <w:tc>
          <w:tcPr>
            <w:tcW w:w="750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  <w:t>SKÄL I ENLIGHET MED NATIONELL LAGSTIFTNING: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3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separate"/>
            </w:r>
            <w:bookmarkStart w:id="40" w:name="__Fieldmark__33_501213708"/>
            <w:bookmarkStart w:id="41" w:name="__Fieldmark__33_501213708"/>
            <w:bookmarkEnd w:id="41"/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LAGAKRAFTVUNNEN DOM (art. 3.2 i rambeslutet om EAW)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42" w:name="__Fieldmark__34_501213708"/>
            <w:bookmarkStart w:id="43" w:name="__Fieldmark__34_501213708"/>
            <w:bookmarkEnd w:id="43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MINDERÅRIGA (art. 3.3 i rambeslutet om EAW)</w:t>
            </w:r>
          </w:p>
          <w:p>
            <w:pPr>
              <w:pStyle w:val="Normal"/>
              <w:tabs>
                <w:tab w:val="left" w:pos="567" w:leader="none"/>
              </w:tabs>
              <w:rPr>
                <w:szCs w:val="24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separate"/>
            </w:r>
            <w:bookmarkStart w:id="44" w:name="__Fieldmark__35_501213708"/>
            <w:bookmarkStart w:id="45" w:name="__Fieldmark__35_501213708"/>
            <w:bookmarkEnd w:id="45"/>
            <w:r>
              <w:rPr>
                <w:rFonts w:cs="Verdana" w:ascii="Verdana" w:hAnsi="Verdana"/>
                <w:b/>
                <w:sz w:val="14"/>
                <w:szCs w:val="24"/>
              </w:rPr>
            </w:r>
            <w:r>
              <w:rPr>
                <w:sz w:val="14"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AMNESTI (art. 3.1 i rambeslutet om EAW)</w:t>
            </w:r>
          </w:p>
        </w:tc>
        <w:tc>
          <w:tcPr>
            <w:tcW w:w="7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rPr>
                <w:rFonts w:ascii="Verdana" w:hAnsi="Verdana" w:cs="Verdana"/>
                <w:b/>
                <w:b/>
                <w:iCs/>
                <w:sz w:val="14"/>
                <w:szCs w:val="2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separate"/>
            </w:r>
            <w:bookmarkStart w:id="46" w:name="__Fieldmark__36_501213708"/>
            <w:bookmarkStart w:id="47" w:name="__Fieldmark__36_501213708"/>
            <w:bookmarkEnd w:id="47"/>
            <w:r>
              <w:rPr>
                <w:rFonts w:cs="Verdana" w:ascii="Verdana" w:hAnsi="Verdana"/>
                <w:b/>
                <w:i/>
                <w:sz w:val="14"/>
                <w:szCs w:val="24"/>
              </w:rPr>
            </w:r>
            <w:r>
              <w:rPr>
                <w:sz w:val="14"/>
                <w:i/>
                <w:b/>
                <w:szCs w:val="2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4"/>
                <w:u w:val="single"/>
              </w:rPr>
              <w:t>PRECISERA</w:t>
            </w:r>
            <w:r>
              <w:rPr>
                <w:rFonts w:cs="Verdana" w:ascii="Verdana" w:hAnsi="Verdana"/>
                <w:b/>
                <w:sz w:val="14"/>
                <w:szCs w:val="24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rFonts w:cs="Verdana" w:ascii="Verdana" w:hAnsi="Verdana"/>
                <w:b/>
                <w:sz w:val="14"/>
                <w:szCs w:val="24"/>
              </w:rPr>
              <w:t>III.- KOMMENTARER:</w:t>
            </w:r>
          </w:p>
        </w:tc>
      </w:tr>
      <w:tr>
        <w:trPr>
          <w:trHeight w:val="860" w:hRule="atLeast"/>
        </w:trPr>
        <w:tc>
          <w:tcPr>
            <w:tcW w:w="1624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  <w:t>Plats, datum och underskrift av den behöriga myndigheten i den verkställande medlemsstaten</w:t>
      </w:r>
      <w:r>
        <w:rPr>
          <w:sz w:val="16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sz w:val="16"/>
          <w:szCs w:val="24"/>
        </w:rPr>
      </w:pPr>
      <w:r>
        <w:rPr>
          <w:b/>
          <w:sz w:val="16"/>
          <w:szCs w:val="24"/>
        </w:rPr>
        <w:t>TILL DEN BEHÖRIGA MYNDIGHETEN I DEN UTFÄRDANDE MEDLEMSSTATE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820"/>
        <w:tab w:val="clear" w:pos="7371"/>
        <w:tab w:val="clear" w:pos="9639"/>
        <w:tab w:val="center" w:pos="7087" w:leader="none"/>
        <w:tab w:val="center" w:pos="11339" w:leader="none"/>
        <w:tab w:val="right" w:pos="14570" w:leader="none"/>
      </w:tabs>
      <w:spacing w:before="0" w:after="60"/>
      <w:rPr/>
    </w:pPr>
    <w:r>
      <w:rPr/>
    </w:r>
  </w:p>
  <w:p>
    <w:pPr>
      <w:pStyle w:val="Footer"/>
      <w:tabs>
        <w:tab w:val="clear" w:pos="4820"/>
        <w:tab w:val="clear" w:pos="7371"/>
        <w:tab w:val="clear" w:pos="9639"/>
        <w:tab w:val="center" w:pos="7087" w:leader="none"/>
        <w:tab w:val="center" w:pos="11339" w:leader="none"/>
        <w:tab w:val="right" w:pos="14570" w:leader="none"/>
      </w:tabs>
      <w:rPr/>
    </w:pPr>
    <w:r>
      <w:rPr/>
      <w:t>17195/1/10 REV 1</w:t>
      <w:tab/>
      <w:tab/>
      <w:t>akb/UM/mf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20"/>
        <w:tab w:val="clear" w:pos="7371"/>
        <w:tab w:val="clear" w:pos="9639"/>
        <w:tab w:val="center" w:pos="7087" w:leader="none"/>
        <w:tab w:val="right" w:pos="14570" w:leader="none"/>
      </w:tabs>
      <w:spacing w:lineRule="exact" w:line="280"/>
      <w:rPr/>
    </w:pPr>
    <w:r>
      <w:rPr/>
      <w:t>Bilaga VIII till BILAGAN</w:t>
      <w:tab/>
      <w:t>DG H 2B</w:t>
      <w:tab/>
    </w:r>
    <w:r>
      <w:rPr>
        <w:b/>
        <w:position w:val="-4"/>
        <w:sz w:val="36"/>
      </w:rPr>
      <w:t xml:space="preserve"> LIMITE S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Denna fotnot ska anges på följande sätt i formuläret: "Datum anges när den överlämnande myndigheten får kännedom om det. Datum kan också anges av den mottagande myndigheten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sv-SE" w:bidi="ar-SA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ulo2pagina1">
    <w:name w:val="subtitulo-2-pagina1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TextChar">
    <w:name w:val="Footnote Text Char"/>
    <w:qFormat/>
    <w:rPr>
      <w:sz w:val="24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lang w:val="en-GB"/>
    </w:rPr>
  </w:style>
  <w:style w:type="paragraph" w:styleId="CharChar">
    <w:name w:val=" Char Cha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szCs w:val="24"/>
      <w:lang w:val="en-GB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left="1440" w:hanging="720"/>
      <w:jc w:val="both"/>
    </w:pPr>
    <w:rPr>
      <w:rFonts w:ascii="Times" w:hAnsi="Times" w:eastAsia="Times" w:cs="Times"/>
      <w:lang w:val="en-US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C01pointnumerotealtn">
    <w:name w:val="c01pointnumerotealtn"/>
    <w:basedOn w:val="Normal"/>
    <w:qFormat/>
    <w:pPr>
      <w:widowControl/>
      <w:spacing w:lineRule="auto" w:line="240" w:before="100" w:after="240"/>
      <w:ind w:left="567" w:hanging="539"/>
      <w:jc w:val="both"/>
    </w:pPr>
    <w:rPr>
      <w:szCs w:val="24"/>
      <w:lang w:val="fr-BE"/>
    </w:rPr>
  </w:style>
  <w:style w:type="paragraph" w:styleId="C02alineaalta">
    <w:name w:val="c02alineaalta"/>
    <w:basedOn w:val="Normal"/>
    <w:qFormat/>
    <w:pPr>
      <w:widowControl/>
      <w:spacing w:lineRule="auto" w:line="240" w:before="0" w:after="240"/>
      <w:ind w:left="567" w:hanging="0"/>
      <w:jc w:val="both"/>
    </w:pPr>
    <w:rPr>
      <w:szCs w:val="24"/>
      <w:lang w:val="fr-BE"/>
    </w:rPr>
  </w:style>
  <w:style w:type="paragraph" w:styleId="C03tiretlong">
    <w:name w:val="c03tiretlong"/>
    <w:basedOn w:val="Normal"/>
    <w:qFormat/>
    <w:pPr>
      <w:widowControl/>
      <w:spacing w:lineRule="auto" w:line="240" w:before="100" w:after="240"/>
      <w:ind w:left="1134" w:hanging="567"/>
      <w:jc w:val="both"/>
    </w:pPr>
    <w:rPr>
      <w:szCs w:val="24"/>
      <w:lang w:val="fr-BE"/>
    </w:rPr>
  </w:style>
  <w:style w:type="paragraph" w:styleId="C04titre1">
    <w:name w:val="c04titre1"/>
    <w:basedOn w:val="Normal"/>
    <w:qFormat/>
    <w:pPr>
      <w:widowControl/>
      <w:spacing w:lineRule="auto" w:line="240" w:before="480" w:after="240"/>
      <w:ind w:left="567" w:hanging="0"/>
      <w:jc w:val="both"/>
    </w:pPr>
    <w:rPr>
      <w:b/>
      <w:bCs/>
      <w:szCs w:val="24"/>
      <w:lang w:val="fr-BE"/>
    </w:rPr>
  </w:style>
  <w:style w:type="paragraph" w:styleId="C05titre2">
    <w:name w:val="c05titre2"/>
    <w:basedOn w:val="Normal"/>
    <w:qFormat/>
    <w:pPr>
      <w:widowControl/>
      <w:spacing w:lineRule="auto" w:line="240" w:before="0" w:after="240"/>
      <w:ind w:left="567" w:hanging="0"/>
      <w:jc w:val="both"/>
    </w:pPr>
    <w:rPr>
      <w:i/>
      <w:iCs/>
      <w:szCs w:val="24"/>
      <w:lang w:val="fr-BE"/>
    </w:rPr>
  </w:style>
  <w:style w:type="paragraph" w:styleId="C06titre3">
    <w:name w:val="c06titre3"/>
    <w:basedOn w:val="Normal"/>
    <w:qFormat/>
    <w:pPr>
      <w:widowControl/>
      <w:spacing w:lineRule="auto" w:line="240" w:before="0" w:after="240"/>
      <w:ind w:left="567" w:hanging="0"/>
      <w:jc w:val="both"/>
    </w:pPr>
    <w:rPr>
      <w:szCs w:val="24"/>
      <w:lang w:val="fr-BE"/>
    </w:rPr>
  </w:style>
  <w:style w:type="paragraph" w:styleId="C19centre">
    <w:name w:val="c19centre"/>
    <w:basedOn w:val="Normal"/>
    <w:qFormat/>
    <w:pPr>
      <w:widowControl/>
      <w:spacing w:lineRule="auto" w:line="240" w:before="0" w:after="240"/>
      <w:ind w:left="567" w:hanging="0"/>
      <w:jc w:val="center"/>
    </w:pPr>
    <w:rPr>
      <w:szCs w:val="24"/>
      <w:lang w:val="fr-BE"/>
    </w:rPr>
  </w:style>
  <w:style w:type="paragraph" w:styleId="C09marge0avecretrait">
    <w:name w:val="c09marge0avecretrait"/>
    <w:basedOn w:val="Normal"/>
    <w:qFormat/>
    <w:pPr>
      <w:widowControl/>
      <w:spacing w:lineRule="auto" w:line="240" w:before="0" w:after="240"/>
      <w:ind w:left="1134" w:hanging="567"/>
      <w:jc w:val="both"/>
    </w:pPr>
    <w:rPr>
      <w:szCs w:val="24"/>
      <w:lang w:val="fr-BE"/>
    </w:rPr>
  </w:style>
  <w:style w:type="paragraph" w:styleId="C30dispositifalinea">
    <w:name w:val="c30dispositifalinea"/>
    <w:basedOn w:val="Normal"/>
    <w:qFormat/>
    <w:pPr>
      <w:widowControl/>
      <w:spacing w:lineRule="auto" w:line="240" w:before="0" w:after="240"/>
      <w:ind w:left="567" w:hanging="0"/>
      <w:jc w:val="both"/>
    </w:pPr>
    <w:rPr>
      <w:b/>
      <w:bCs/>
      <w:szCs w:val="24"/>
      <w:lang w:val="fr-BE"/>
    </w:rPr>
  </w:style>
  <w:style w:type="paragraph" w:styleId="C41dispositifintroduction">
    <w:name w:val="c41dispositifintroduction"/>
    <w:basedOn w:val="Normal"/>
    <w:qFormat/>
    <w:pPr>
      <w:widowControl/>
      <w:spacing w:lineRule="auto" w:line="240" w:before="480" w:after="240"/>
      <w:ind w:left="567" w:hanging="0"/>
      <w:jc w:val="both"/>
    </w:pPr>
    <w:rPr>
      <w:szCs w:val="24"/>
      <w:lang w:val="fr-BE"/>
    </w:rPr>
  </w:style>
  <w:style w:type="paragraph" w:styleId="C42footnotelangue">
    <w:name w:val="c42footnotelangue"/>
    <w:basedOn w:val="Normal"/>
    <w:qFormat/>
    <w:pPr>
      <w:widowControl/>
      <w:spacing w:lineRule="auto" w:line="240"/>
      <w:ind w:left="567" w:hanging="0"/>
    </w:pPr>
    <w:rPr>
      <w:sz w:val="15"/>
      <w:szCs w:val="15"/>
      <w:lang w:val="fr-BE"/>
    </w:rPr>
  </w:style>
  <w:style w:type="paragraph" w:styleId="C75debutdesmotifs">
    <w:name w:val="c75debutdesmotifs"/>
    <w:basedOn w:val="Normal"/>
    <w:qFormat/>
    <w:pPr>
      <w:widowControl/>
      <w:spacing w:lineRule="auto" w:line="240" w:before="480" w:after="480"/>
      <w:ind w:left="567" w:hanging="0"/>
      <w:jc w:val="center"/>
    </w:pPr>
    <w:rPr>
      <w:b/>
      <w:bCs/>
      <w:szCs w:val="24"/>
      <w:lang w:val="fr-BE"/>
    </w:rPr>
  </w:style>
  <w:style w:type="paragraph" w:styleId="C77signatures">
    <w:name w:val="c77signatures"/>
    <w:basedOn w:val="Normal"/>
    <w:qFormat/>
    <w:pPr>
      <w:widowControl/>
      <w:spacing w:lineRule="auto" w:line="240" w:before="0" w:after="1200"/>
      <w:ind w:left="567" w:hanging="0"/>
      <w:jc w:val="both"/>
    </w:pPr>
    <w:rPr>
      <w:szCs w:val="24"/>
      <w:lang w:val="fr-BE"/>
    </w:rPr>
  </w:style>
  <w:style w:type="paragraph" w:styleId="C71indicateur">
    <w:name w:val="c71indicateur"/>
    <w:basedOn w:val="Normal"/>
    <w:qFormat/>
    <w:pPr>
      <w:widowControl/>
      <w:spacing w:lineRule="auto" w:line="240" w:before="600" w:after="560"/>
      <w:ind w:left="567" w:hanging="0"/>
      <w:jc w:val="center"/>
    </w:pPr>
    <w:rPr>
      <w:szCs w:val="24"/>
      <w:lang w:val="fr-BE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HTMLPreformatted">
    <w:name w:val="HTML Preformatted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Char1CharCarcterCarcter">
    <w:name w:val=" Char1 Char Carácter Carácte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CharZchnZchn">
    <w:name w:val=" Char Zchn Zchn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01:00Z</dcterms:created>
  <dc:creator>MAGNUAM</dc:creator>
  <dc:description/>
  <cp:keywords/>
  <dc:language>en-US</dc:language>
  <cp:lastModifiedBy>Gracia Gómez Cortazar Romero</cp:lastModifiedBy>
  <cp:lastPrinted>2011-01-24T14:04:00Z</cp:lastPrinted>
  <dcterms:modified xsi:type="dcterms:W3CDTF">2015-11-27T12:0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