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PRILOGA 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lang w:bidi="es-ES"/>
        </w:rPr>
      </w:pPr>
      <w:r>
        <w:rPr>
          <w:rFonts w:cs="Arial" w:ascii="Verdana" w:hAnsi="Verdana"/>
          <w:b/>
          <w:bCs/>
          <w:sz w:val="20"/>
          <w:lang w:bidi="es-ES"/>
        </w:rPr>
        <w:t>STANDARDNI OBRAZEC ODLOČITVE O IZDAJI EVROPSKEGA NALOGA ZA PRIJETJ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szCs w:val="18"/>
        </w:rPr>
        <w:t>Ta obrazec ne nadomešča niti odločitve o predaji, ki se pošlje v skladu s členom 22 Okvirnega sklepa 2002/584/PNZ, niti – po potrebi in na zahtevo odreditvenega organa – celotnega besedila sodne odločbe o evropskem nalogu za prijetje.</w:t>
      </w:r>
      <w:r>
        <w:br w:type="page"/>
      </w:r>
    </w:p>
    <w:tbl>
      <w:tblPr>
        <w:tblW w:w="14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5"/>
        <w:gridCol w:w="26"/>
        <w:gridCol w:w="1306"/>
        <w:gridCol w:w="9"/>
        <w:gridCol w:w="1488"/>
        <w:gridCol w:w="2424"/>
        <w:gridCol w:w="15"/>
        <w:gridCol w:w="185"/>
        <w:gridCol w:w="306"/>
        <w:gridCol w:w="725"/>
        <w:gridCol w:w="15"/>
        <w:gridCol w:w="26"/>
        <w:gridCol w:w="556"/>
        <w:gridCol w:w="515"/>
        <w:gridCol w:w="41"/>
        <w:gridCol w:w="1270"/>
        <w:gridCol w:w="2847"/>
        <w:gridCol w:w="15"/>
        <w:gridCol w:w="17"/>
        <w:gridCol w:w="9"/>
        <w:gridCol w:w="610"/>
      </w:tblGrid>
      <w:tr>
        <w:trPr>
          <w:trHeight w:val="284" w:hRule="atLeast"/>
        </w:trPr>
        <w:tc>
          <w:tcPr>
            <w:tcW w:w="1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ind w:right="-106" w:hanging="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I.-IDENTIFIKACIJA EVROPSKEGA NALOGA ZA PRIJETJE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REFERENČNA ŠT. IZDAJE: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REFERENČNA ŠT. IZVRŠITVE: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REFERENČNA ŠT. SIS: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ODREDITVENI ORGAN: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DATUM IZDAJE:</w:t>
            </w:r>
          </w:p>
        </w:tc>
        <w:tc>
          <w:tcPr>
            <w:tcW w:w="4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IZVRŠITVENI ORGAN: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ZAHTEVANA OSEBA</w:t>
            </w:r>
          </w:p>
        </w:tc>
        <w:tc>
          <w:tcPr>
            <w:tcW w:w="52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451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DRŽAVLJANSTVO OSEBE: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60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II.-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eastAsia="en-US" w:bidi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KONČNA ODLOČITEV O IZDAJI EVROPSKEGA NALOGA ZA PRIJETJE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REFERENČNA ŠT. ORGANA, SODBE ALI ODLOČITVE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Z DNE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84" w:hRule="atLeast"/>
        </w:trPr>
        <w:tc>
          <w:tcPr>
            <w:tcW w:w="1371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-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0" w:name="__Fieldmark__10_3263740044"/>
            <w:bookmarkStart w:id="1" w:name="__Fieldmark__10_3263740044"/>
            <w:bookmarkEnd w:id="1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IZVRŠEN: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445" w:hRule="atLeast"/>
        </w:trPr>
        <w:tc>
          <w:tcPr>
            <w:tcW w:w="19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PRIVOLITEV ZAHTEVANE OSEBE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ČLEN 13 OKVIRNEGA SKLEPA O EVROPSKEM NALOGU ZA PRIJETJE)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" w:name="__Fieldmark__11_3263740044"/>
            <w:bookmarkStart w:id="3" w:name="__Fieldmark__11_3263740044"/>
            <w:bookmarkEnd w:id="3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DA</w:t>
            </w:r>
          </w:p>
        </w:tc>
        <w:tc>
          <w:tcPr>
            <w:tcW w:w="369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ODPOVED PRAVILU SPECIALNOSTI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ČLEN 13(2) OKVIRNEGA SKLEPA O EVROPSKEM NALOGU ZA PRIJETJE)</w:t>
            </w:r>
          </w:p>
        </w:tc>
        <w:tc>
          <w:tcPr>
            <w:tcW w:w="11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" w:name="__Fieldmark__12_3263740044"/>
            <w:bookmarkStart w:id="5" w:name="__Fieldmark__12_3263740044"/>
            <w:bookmarkEnd w:id="5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D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6" w:name="__Fieldmark__13_3263740044"/>
            <w:bookmarkStart w:id="7" w:name="__Fieldmark__13_3263740044"/>
            <w:bookmarkEnd w:id="7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NE</w:t>
            </w:r>
          </w:p>
        </w:tc>
        <w:tc>
          <w:tcPr>
            <w:tcW w:w="41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Courier New"/>
                <w:color w:val="000000"/>
                <w:sz w:val="12"/>
                <w:szCs w:val="12"/>
              </w:rPr>
            </w:pPr>
            <w:r>
              <w:rPr>
                <w:rFonts w:cs="Courier New" w:ascii="Verdana" w:hAnsi="Verdana"/>
                <w:color w:val="000000"/>
                <w:sz w:val="12"/>
                <w:szCs w:val="12"/>
              </w:rPr>
              <w:t>V PRIMERU DELNE PREDAJE NAVEDITE KAZNIVA DEJANJA, ZA KATERA EVROPSKI NALOG ZA PRIJETJE NI SPREJEMLJIV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Courier New"/>
                <w:color w:val="000000"/>
                <w:sz w:val="12"/>
                <w:szCs w:val="12"/>
              </w:rPr>
            </w:pPr>
            <w:r>
              <w:rPr>
                <w:rFonts w:cs="Courier New" w:ascii="Verdana" w:hAnsi="Verdana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280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8" w:name="__Fieldmark__14_3263740044"/>
            <w:bookmarkStart w:id="9" w:name="__Fieldmark__14_3263740044"/>
            <w:bookmarkEnd w:id="9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NE</w:t>
            </w:r>
          </w:p>
        </w:tc>
        <w:tc>
          <w:tcPr>
            <w:tcW w:w="369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441" w:hRule="atLeast"/>
        </w:trPr>
        <w:tc>
          <w:tcPr>
            <w:tcW w:w="19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TRAJANJE ZADRŽANJA DO PREDAJE V IZVRŠITVENI DRŽAVI ČLANICI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ČLEN 26 OKVIRNEGA SKLEPA O EVROPSKEM NALOGU ZA PRIJETJE)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0" w:name="__Fieldmark__15_3263740044"/>
            <w:bookmarkStart w:id="11" w:name="__Fieldmark__15_3263740044"/>
            <w:bookmarkEnd w:id="11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PRIPOR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ZAČETEK (DATUM/URA ARETACIJE)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369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sz w:val="12"/>
                <w:szCs w:val="12"/>
                <w:shd w:fill="E0E0E0" w:val="clear"/>
              </w:rPr>
              <w:t xml:space="preserve">SOJENJE V ODSOTNOSTI </w:t>
            </w:r>
            <w:r>
              <w:rPr>
                <w:rFonts w:cs="Arial" w:ascii="Verdana" w:hAnsi="Verdana"/>
                <w:b/>
                <w:sz w:val="12"/>
                <w:szCs w:val="12"/>
                <w:shd w:fill="E0E0E0" w:val="clear"/>
              </w:rPr>
              <w:t>(ČLEN 4a OKVIRNEGA SKLEPA O EVROPSKEM NALOGU ZA PRIJETJE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)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2" w:name="__Fieldmark__17_3263740044"/>
            <w:bookmarkStart w:id="13" w:name="__Fieldmark__17_3263740044"/>
            <w:bookmarkEnd w:id="13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DA</w:t>
            </w:r>
          </w:p>
        </w:tc>
        <w:tc>
          <w:tcPr>
            <w:tcW w:w="415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4" w:name="__Fieldmark__18_3263740044"/>
            <w:bookmarkStart w:id="15" w:name="__Fieldmark__18_3263740044"/>
            <w:bookmarkEnd w:id="15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NOVO OBVESTI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6" w:name="__Fieldmark__19_3263740044"/>
            <w:bookmarkStart w:id="17" w:name="__Fieldmark__19_3263740044"/>
            <w:bookmarkEnd w:id="17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NOVO SOJEN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18" w:name="__Fieldmark__20_3263740044"/>
            <w:bookmarkStart w:id="19" w:name="__Fieldmark__20_3263740044"/>
            <w:bookmarkEnd w:id="19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NI RELEVANTNO (zahteve člena 4a so izpolnjene)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1200" w:hRule="atLeast"/>
        </w:trPr>
        <w:tc>
          <w:tcPr>
            <w:tcW w:w="19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KONEC (DATUM/URA PREDAJE):</w:t>
            </w:r>
            <w:r>
              <w:rPr>
                <w:rStyle w:val="FootnoteCharacters"/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Verdana" w:hAnsi="Verdana"/>
                <w:bCs/>
                <w:sz w:val="12"/>
                <w:szCs w:val="12"/>
                <w:lang w:bidi="es-ES"/>
              </w:rPr>
              <w:footnoteReference w:id="2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369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41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75" w:hRule="atLeast"/>
        </w:trPr>
        <w:tc>
          <w:tcPr>
            <w:tcW w:w="19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0" w:name="__Fieldmark__22_3263740044"/>
            <w:bookmarkStart w:id="21" w:name="__Fieldmark__22_3263740044"/>
            <w:bookmarkEnd w:id="21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BREZ PRIPORA</w:t>
            </w:r>
          </w:p>
        </w:tc>
        <w:tc>
          <w:tcPr>
            <w:tcW w:w="369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2" w:name="__Fieldmark__23_3263740044"/>
            <w:bookmarkStart w:id="23" w:name="__Fieldmark__23_3263740044"/>
            <w:bookmarkEnd w:id="23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NE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444" w:hRule="atLeast"/>
        </w:trPr>
        <w:tc>
          <w:tcPr>
            <w:tcW w:w="1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>JAMSTV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ČLEN 5 OKVIRNEGA SKLEPA O EVROPSKEM NALOGU ZA PRIJETJE)</w:t>
            </w:r>
          </w:p>
        </w:tc>
        <w:tc>
          <w:tcPr>
            <w:tcW w:w="526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4" w:name="__Fieldmark__24_3263740044"/>
            <w:bookmarkStart w:id="25" w:name="__Fieldmark__24_3263740044"/>
            <w:bookmarkEnd w:id="25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PREUČITEV DOSMRTNE ZAPORNE KAZN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(ČLEN 5(2) OKVIRNEGA SKLEPA O EVROPSKEM NALOGU ZA PRIJETJE)</w:t>
            </w:r>
          </w:p>
        </w:tc>
        <w:tc>
          <w:tcPr>
            <w:tcW w:w="123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>PRELOŽEN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(ČLEN 24(1) OKVIRNEGA SKLEPA O EVROPSKEM NALOGU ZA PRIJETJE)</w:t>
            </w:r>
          </w:p>
        </w:tc>
        <w:tc>
          <w:tcPr>
            <w:tcW w:w="11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6" w:name="__Fieldmark__25_3263740044"/>
            <w:bookmarkStart w:id="27" w:name="__Fieldmark__25_3263740044"/>
            <w:bookmarkEnd w:id="27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DA</w:t>
            </w:r>
          </w:p>
        </w:tc>
        <w:tc>
          <w:tcPr>
            <w:tcW w:w="41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28" w:name="__Fieldmark__26_3263740044"/>
            <w:bookmarkStart w:id="29" w:name="__Fieldmark__26_3263740044"/>
            <w:bookmarkEnd w:id="29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ZA PREGON V IZVRŠITVENI DRŽAVI ČLANICI</w:t>
            </w:r>
          </w:p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  <w:tc>
          <w:tcPr>
            <w:tcW w:w="6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36" w:hRule="atLeast"/>
        </w:trPr>
        <w:tc>
          <w:tcPr>
            <w:tcW w:w="1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6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0" w:name="__Fieldmark__27_3263740044"/>
            <w:bookmarkStart w:id="31" w:name="__Fieldmark__27_3263740044"/>
            <w:bookmarkEnd w:id="31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VRAČILO DRŽAVLJANOV IZVRŠITVENE DRŽAVE ČLANICE ALI OSEB S PREBIVALIŠČEM V TEJ DRŽAV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(ČLEN 5(3) OKVIRNEGA SKLEPA O EVROPSKEM NALOGU ZA PRIJETJE)</w:t>
            </w:r>
          </w:p>
        </w:tc>
        <w:tc>
          <w:tcPr>
            <w:tcW w:w="123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  <w:tc>
          <w:tcPr>
            <w:tcW w:w="6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1241" w:hRule="atLeast"/>
        </w:trPr>
        <w:tc>
          <w:tcPr>
            <w:tcW w:w="1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6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23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2" w:name="__Fieldmark__28_3263740044"/>
            <w:bookmarkStart w:id="33" w:name="__Fieldmark__28_3263740044"/>
            <w:bookmarkEnd w:id="33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ZA PRESTAJANJE KAZNI V IZVRŠITVENI DRŽAVI ČLANICI</w:t>
            </w:r>
          </w:p>
        </w:tc>
        <w:tc>
          <w:tcPr>
            <w:tcW w:w="2847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KUPNO TRAJANJE IZREČENE KAZNI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</w:p>
        </w:tc>
      </w:tr>
      <w:tr>
        <w:trPr>
          <w:trHeight w:val="5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  <w:tc>
          <w:tcPr>
            <w:tcW w:w="5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4" w:name="__Fieldmark__30_3263740044"/>
            <w:bookmarkStart w:id="35" w:name="__Fieldmark__30_3263740044"/>
            <w:bookmarkEnd w:id="35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NE</w:t>
            </w:r>
          </w:p>
        </w:tc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265" w:hRule="atLeast"/>
        </w:trPr>
        <w:tc>
          <w:tcPr>
            <w:tcW w:w="3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222" w:hanging="0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ZAČASNA PREDAJA</w:t>
            </w:r>
          </w:p>
        </w:tc>
        <w:tc>
          <w:tcPr>
            <w:tcW w:w="1045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6" w:name="__Fieldmark__31_3263740044"/>
            <w:bookmarkStart w:id="37" w:name="__Fieldmark__31_3263740044"/>
            <w:bookmarkEnd w:id="37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NE            </w:t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38" w:name="__Fieldmark__32_3263740044"/>
            <w:bookmarkStart w:id="39" w:name="__Fieldmark__32_3263740044"/>
            <w:bookmarkEnd w:id="39"/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 D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sz w:val="12"/>
                <w:szCs w:val="12"/>
              </w:rPr>
              <w:t xml:space="preserve">DO (DATUMA)      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  <w:t>     </w:t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(ČLEN 24(2) OKVIRNEGA SKLEPA O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EVROPSKEM NALOGU ZA PRIJETJE</w:t>
            </w:r>
            <w:r>
              <w:rPr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715" w:hRule="atLeast"/>
        </w:trPr>
        <w:tc>
          <w:tcPr>
            <w:tcW w:w="4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  <w:t>OBVEZNI RAZLOGI ZA ZAVRNITEV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</w:p>
        </w:tc>
        <w:tc>
          <w:tcPr>
            <w:tcW w:w="8966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  <w:t>RAZLOGI V SKLADU Z NACIONALNO ZAKONODAJO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510" w:hRule="atLeast"/>
        </w:trPr>
        <w:tc>
          <w:tcPr>
            <w:tcW w:w="47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0" w:name="__Fieldmark__34_3263740044"/>
            <w:bookmarkStart w:id="41" w:name="__Fieldmark__34_3263740044"/>
            <w:bookmarkEnd w:id="41"/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PRAVNOMOčNA SODBA </w:t>
            </w: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</w:rPr>
              <w:t xml:space="preserve">(ČLEN 3(2) OKVIRNEGA SKLEPA O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EVROPSKEM NALOGU ZA PRIJETJE</w:t>
            </w: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2" w:name="__Fieldmark__35_3263740044"/>
            <w:bookmarkStart w:id="43" w:name="__Fieldmark__35_3263740044"/>
            <w:bookmarkEnd w:id="43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MLADOLETNIK (ČLEN 3(3) OKVIRNEGA SKLEPA O EVROPSKEM NALOGU ZA PRIJETJE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4" w:name="__Fieldmark__36_3263740044"/>
            <w:bookmarkStart w:id="45" w:name="__Fieldmark__36_3263740044"/>
            <w:bookmarkEnd w:id="45"/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OMILOSTITEV (ČLEN 3(1) OKVIRNEGA SKLEPA O EVROPSKEM NALOGU ZA PRIJETJE)</w:t>
            </w:r>
          </w:p>
        </w:tc>
        <w:tc>
          <w:tcPr>
            <w:tcW w:w="8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fldChar w:fldCharType="separate"/>
            </w:r>
            <w:bookmarkStart w:id="46" w:name="__Fieldmark__37_3263740044"/>
            <w:bookmarkStart w:id="47" w:name="__Fieldmark__37_3263740044"/>
            <w:bookmarkEnd w:id="47"/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  <w:r>
              <w:rPr>
                <w:sz w:val="12"/>
                <w:i/>
                <w:b/>
                <w:szCs w:val="12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ROSIMO, NAVEDITE PODROBNOSTI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 xml:space="preserve">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b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val="en-US" w:eastAsia="en-US" w:bidi="es-E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2"/>
                <w:szCs w:val="12"/>
                <w:lang w:bidi="es-ES"/>
              </w:rPr>
            </w:r>
          </w:p>
        </w:tc>
      </w:tr>
      <w:tr>
        <w:trPr>
          <w:trHeight w:val="112" w:hRule="atLeast"/>
        </w:trPr>
        <w:tc>
          <w:tcPr>
            <w:tcW w:w="1371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III.- OPOMBE: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</w:r>
          </w:p>
        </w:tc>
      </w:tr>
      <w:tr>
        <w:trPr>
          <w:trHeight w:val="860" w:hRule="atLeast"/>
        </w:trPr>
        <w:tc>
          <w:tcPr>
            <w:tcW w:w="13711" w:type="dxa"/>
            <w:gridSpan w:val="2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  <w:t>     </w:t>
            </w:r>
            <w:r/>
            <w:r>
              <w:rPr>
                <w:sz w:val="12"/>
                <w:szCs w:val="12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2"/>
                <w:szCs w:val="12"/>
                <w:lang w:val="en-US" w:eastAsia="en-US" w:bidi="es-ES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raj, datum in podpis pristojnega organa izvršitvene države članic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ZA PRISTOJNI ORGAN ODREDITVENE DRŽAVE ČLANIC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Landscape"/>
      <w:rPr/>
    </w:pPr>
    <w:r>
      <w:rPr/>
      <w:t>8216/2/08 REV 2</w:t>
      <w:tab/>
      <w:tab/>
      <w:t>to/DBB/td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Landscape"/>
      <w:rPr/>
    </w:pPr>
    <w:r>
      <w:rPr/>
      <w:t>PRILOGA VIII K PRILOGI</w:t>
      <w:tab/>
      <w:t>DG H 2B</w:t>
      <w:tab/>
      <w:tab/>
    </w:r>
    <w:r>
      <w:rPr>
        <w:b/>
        <w:position w:val="-4"/>
        <w:sz w:val="36"/>
      </w:rPr>
      <w:t xml:space="preserve"> LIMITE</w:t>
    </w:r>
    <w:r>
      <w:rPr>
        <w:rFonts w:eastAsia="MS Mincho;ＭＳ 明朝" w:cs="MS Mincho;ＭＳ 明朝" w:ascii="MS Mincho;ＭＳ 明朝" w:hAnsi="MS Mincho;ＭＳ 明朝"/>
        <w:b/>
        <w:position w:val="-4"/>
        <w:sz w:val="36"/>
      </w:rPr>
      <w:t> </w:t>
    </w:r>
    <w:r>
      <w:rPr>
        <w:b/>
        <w:position w:val="-4"/>
        <w:sz w:val="36"/>
      </w:rPr>
      <w:t>S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Ta opomba se ponovi, kot sledi: "Ta datum vpiše organ, ki osebo predaja, če ga pozna. Vpiše ga lahko tudi organ, ki osebo sprejme."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lang w:val="sl-SI" w:bidi="ar-SA"/>
    </w:rPr>
  </w:style>
  <w:style w:type="character" w:styleId="FootnoteTextChar">
    <w:name w:val="Footnote Text Char"/>
    <w:qFormat/>
    <w:rPr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lang w:val="en-GB"/>
    </w:rPr>
  </w:style>
  <w:style w:type="paragraph" w:styleId="TextBodyIndent">
    <w:name w:val="Body Text Indent"/>
    <w:basedOn w:val="Normal"/>
    <w:pPr>
      <w:widowControl/>
    </w:pPr>
    <w:rPr>
      <w:color w:val="000000"/>
      <w:szCs w:val="24"/>
      <w:lang w:val="en-GB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  <w:szCs w:val="24"/>
      <w:lang w:val="en-GB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rCar2">
    <w:name w:val=" Car C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9:00Z</dcterms:created>
  <dc:creator>DOLNITI</dc:creator>
  <dc:description/>
  <cp:keywords/>
  <dc:language>en-US</dc:language>
  <cp:lastModifiedBy>Gracia Gómez Cortazar Romero</cp:lastModifiedBy>
  <cp:lastPrinted>2008-09-19T15:51:00Z</cp:lastPrinted>
  <dcterms:modified xsi:type="dcterms:W3CDTF">2015-11-27T11:59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