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príloha viii</w:t>
      </w:r>
    </w:p>
    <w:p>
      <w:pPr>
        <w:pStyle w:val="Normal"/>
        <w:jc w:val="center"/>
        <w:rPr>
          <w:rFonts w:ascii="Times New Roman Bold;Comic Sans MS" w:hAnsi="Times New Roman Bold;Comic Sans MS" w:cs="Times New Roman Bold;Comic Sans MS"/>
          <w:b/>
          <w:b/>
          <w:caps/>
          <w:szCs w:val="24"/>
        </w:rPr>
      </w:pPr>
      <w:r>
        <w:rPr>
          <w:rFonts w:cs="Times New Roman Bold;Comic Sans MS" w:ascii="Times New Roman Bold;Comic Sans MS" w:hAnsi="Times New Roman Bold;Comic Sans MS"/>
          <w:b/>
          <w:caps/>
          <w:szCs w:val="24"/>
        </w:rPr>
      </w:r>
    </w:p>
    <w:p>
      <w:pPr>
        <w:pStyle w:val="Parnumber12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ZOROVÝ FORMULÁR O ROZHODNUTÍ O EZ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Tento formulár sa nepovažuje za náhradu rozhodnutia o odovzdaní, ktoré sa má zaslať v súlade s článkom 22 rámcového rozhodnutia 2002/584/SVV v prípade potreby a na žiadosť vydávajúceho orgánu spoločne s plným znením súdneho rozhodnutia o európskom zatykači.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40"/>
        <w:gridCol w:w="640"/>
        <w:gridCol w:w="834"/>
        <w:gridCol w:w="558"/>
        <w:gridCol w:w="950"/>
        <w:gridCol w:w="631"/>
        <w:gridCol w:w="851"/>
        <w:gridCol w:w="412"/>
        <w:gridCol w:w="449"/>
        <w:gridCol w:w="226"/>
        <w:gridCol w:w="480"/>
        <w:gridCol w:w="41"/>
        <w:gridCol w:w="171"/>
        <w:gridCol w:w="568"/>
        <w:gridCol w:w="570"/>
        <w:gridCol w:w="468"/>
        <w:gridCol w:w="645"/>
        <w:gridCol w:w="2579"/>
        <w:gridCol w:w="1324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. – IDENTIFIKÁCIA EZ</w:t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DÁVACIA REF.: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KONÁVACIA REF.: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. SIS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DÁVAJÚCI ORGÁN:</w:t>
            </w:r>
          </w:p>
        </w:tc>
        <w:tc>
          <w:tcPr>
            <w:tcW w:w="5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ÁTUM VYDANIA: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KONÁVAJÚCI ORGÁN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VYŽIADANÁ OSOBA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ŠTÁTNA PRÍSLUŠNOSŤ OSOBY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. – KONEČNÉ ROZHODNUTIE O EZ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ORGÁN, ROZSUDOK ALEBO ROZHODNUTIE Č.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ZO DŇA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0" w:name="__Fieldmark__10_2975884379"/>
            <w:bookmarkStart w:id="1" w:name="__Fieldmark__10_2975884379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YKONANÉ:</w:t>
            </w:r>
          </w:p>
        </w:tc>
      </w:tr>
      <w:tr>
        <w:trPr>
          <w:trHeight w:val="445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ÚHLAS VYŽIADANEJ OSOBY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13 rámc. rozh. o EZ)</w:t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11_2975884379"/>
            <w:bookmarkStart w:id="3" w:name="__Fieldmark__11_2975884379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VZDANIE SA PRÁVA NA UPLATNENIE ZÁSADY ŠPECIALITY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13 ods. 2 rámc. rozh. o EZ)</w:t>
            </w:r>
          </w:p>
        </w:tc>
        <w:tc>
          <w:tcPr>
            <w:tcW w:w="252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2_2975884379"/>
            <w:bookmarkStart w:id="5" w:name="__Fieldmark__12_2975884379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3_2975884379"/>
            <w:bookmarkStart w:id="7" w:name="__Fieldmark__13_2975884379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 PRÍPADE ČIASTOČNÉHO ODOVZDANIA UVEĎTE, PRI KTORÝCH TRESTNÝCH ČINOCH SA EZ NEAKCEPTUJE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8" w:name="__Fieldmark__14_2975884379"/>
            <w:bookmarkStart w:id="9" w:name="__Fieldmark__14_2975884379"/>
            <w:bookmarkEnd w:id="9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DOBA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VÄZBy vo vykonávajúcom členskom štáte do odovzda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26 rámc. rozh. o EZ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5_2975884379"/>
            <w:bookmarkStart w:id="11" w:name="__Fieldmark__15_2975884379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ÄZBA</w:t>
            </w:r>
          </w:p>
        </w:tc>
        <w:tc>
          <w:tcPr>
            <w:tcW w:w="234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OD (DÁTUM/ČAS ZATKNUTIA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ÚDNE KONANIE V NEPRÍTOMNOSTI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 4a rámc. rozh. o EZ)</w:t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7_2975884379"/>
            <w:bookmarkStart w:id="13" w:name="__Fieldmark__17_2975884379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ÁNO</w:t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8_2975884379"/>
            <w:bookmarkStart w:id="15" w:name="__Fieldmark__18_2975884379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OVÉ OZNÁM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9_2975884379"/>
            <w:bookmarkStart w:id="17" w:name="__Fieldmark__19_2975884379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OVÉ SÚDNE KON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20_2975884379"/>
            <w:bookmarkStart w:id="19" w:name="__Fieldmark__20_2975884379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ANI JEDNO NIE JE POTREBNÉ (požiadavky článku 4a splnené)</w:t>
            </w:r>
          </w:p>
        </w:tc>
      </w:tr>
      <w:tr>
        <w:trPr>
          <w:trHeight w:val="1200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 (DÁTUM/ČAS ODOVZDANIA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22_2975884379"/>
            <w:bookmarkStart w:id="21" w:name="__Fieldmark__22_2975884379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ŽIADN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3_2975884379"/>
            <w:bookmarkStart w:id="23" w:name="__Fieldmark__23_2975884379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</w:tr>
      <w:tr>
        <w:trPr>
          <w:trHeight w:val="444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ÁRUK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rámc. rozh. o EZ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4_2975884379"/>
            <w:bookmarkStart w:id="25" w:name="__Fieldmark__24_2975884379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PRESKÚMANIE DOŽIVOTNÉHO TRESTU ODŇATIA SLOBODY </w:t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ods. 2 rámc. rozh. o EZ)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LOŽ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24 ods. 1 rámc. rozh. o EZ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5_2975884379"/>
            <w:bookmarkStart w:id="27" w:name="__Fieldmark__25_2975884379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ÁN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5" w:hanging="305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6_2975884379"/>
            <w:bookmarkStart w:id="29" w:name="__Fieldmark__26_2975884379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</w:rPr>
              <w:t>NA TRESTNÉ STÍHANIE VO VYKONÁVAJÚCOM ČLENSKOM ŠTÁTE</w:t>
            </w:r>
          </w:p>
          <w:p>
            <w:pPr>
              <w:pStyle w:val="Normal"/>
              <w:spacing w:lineRule="auto" w:line="240"/>
              <w:ind w:left="305" w:hanging="30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05" w:hanging="30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7_2975884379"/>
            <w:bookmarkStart w:id="31" w:name="__Fieldmark__27_2975884379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VRÁTENIE ŠTÁTNYCH PRÍSLUŠNÍKOV VYKONÁVAJÚCEHO ČLENSKÉHO ŠTÁTY ALEBO OSÔB, KTORÉ V ŇOM MAJÚ POBYT </w:t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čl. 5 ods. 3 rámc. rozh. o EZ)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8_2975884379"/>
            <w:bookmarkStart w:id="33" w:name="__Fieldmark__28_2975884379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ab/>
              <w:t>NA VÝKON TRESTU VO VYKONÁVAJÚCOM ČLENSKOM ŠTÁTE</w:t>
            </w:r>
          </w:p>
        </w:tc>
        <w:tc>
          <w:tcPr>
            <w:tcW w:w="2579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LKOVÁ DĹŽKA ULOŽENÉHO TREST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" w:name="__Fieldmark__30_2975884379"/>
            <w:bookmarkStart w:id="35" w:name="__Fieldmark__30_2975884379"/>
            <w:bookmarkEnd w:id="3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IE</w:t>
            </w:r>
          </w:p>
        </w:tc>
      </w:tr>
      <w:tr>
        <w:trPr>
          <w:trHeight w:val="265" w:hRule="atLeast"/>
        </w:trPr>
        <w:tc>
          <w:tcPr>
            <w:tcW w:w="5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ČASNÉ ODOVZDANIE</w:t>
            </w:r>
          </w:p>
        </w:tc>
        <w:tc>
          <w:tcPr>
            <w:tcW w:w="109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31_2975884379"/>
            <w:bookmarkStart w:id="37" w:name="__Fieldmark__31_2975884379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NIE</w:t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32_2975884379"/>
            <w:bookmarkStart w:id="39" w:name="__Fieldmark__32_2975884379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ÁN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O (DÁTUM)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separate"/>
            </w:r>
            <w:r>
              <w:rPr>
                <w:b/>
                <w:bCs/>
                <w:sz w:val="14"/>
                <w:szCs w:val="14"/>
              </w:rPr>
              <w:t>     </w:t>
            </w:r>
            <w:r>
              <w:rPr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(čl. 24 ods. 2 rámc. rozh. o EZ)</w:t>
            </w:r>
          </w:p>
        </w:tc>
      </w:tr>
      <w:tr>
        <w:trPr>
          <w:trHeight w:val="541" w:hRule="atLeast"/>
        </w:trPr>
        <w:tc>
          <w:tcPr>
            <w:tcW w:w="83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POVINNÉ DÔVODY NA ODMIETNUTI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93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DÔVODY PODĽA VNÚTROŠTÁTNYCH PRÁVNYCH PREDPISOV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4_2975884379"/>
            <w:bookmarkStart w:id="41" w:name="__Fieldmark__34_2975884379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S JUDICIATA (čl. 3 bod 2 rámc. rozh. o EZ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5_2975884379"/>
            <w:bookmarkStart w:id="43" w:name="__Fieldmark__35_2975884379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NEDOSTATOČNÝ VEK (čl. 3 bod 3 rámc. rozh. o EZ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6_2975884379"/>
            <w:bookmarkStart w:id="45" w:name="__Fieldmark__36_2975884379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AMNESTIA (čl. 3 bod 1 rámc. rozh. o EZ)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7_2975884379"/>
            <w:bookmarkStart w:id="47" w:name="__Fieldmark__37_2975884379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</w:rPr>
              <w:t>UPRESNIT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II. – POZNÁMKY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sto, dátum a podpis príslušného orgánu vykonávajúceho členského štátu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URČENÉ PRÍSLUŠNÉMU ORGÁNU VYDÁVAJÚCEHO ČLENSKÉHO ŠTÁ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 New Roman Bold">
    <w:altName w:val="Comic Sans MS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360" w:before="0" w:after="60"/>
      <w:rPr/>
    </w:pPr>
    <w:r>
      <w:rPr/>
    </w:r>
  </w:p>
  <w:p>
    <w:pPr>
      <w:pStyle w:val="Footer"/>
      <w:tabs>
        <w:tab w:val="clear" w:pos="9639"/>
        <w:tab w:val="center" w:pos="4820" w:leader="none"/>
        <w:tab w:val="center" w:pos="7371" w:leader="none"/>
        <w:tab w:val="right" w:pos="14601" w:leader="none"/>
      </w:tabs>
      <w:rPr>
        <w:lang w:val="sv-SE"/>
      </w:rPr>
    </w:pPr>
    <w:r>
      <w:rPr>
        <w:lang w:val="sv-SE" w:eastAsia="en-US"/>
      </w:rPr>
      <w:t>17195/1/10 REV 1</w:t>
    </w:r>
    <w:r>
      <w:rPr>
        <w:lang w:val="sv-SE"/>
      </w:rPr>
      <w:tab/>
      <w:tab/>
    </w:r>
    <w:r>
      <w:rPr>
        <w:lang w:val="sv-SE" w:eastAsia="en-US"/>
      </w:rPr>
      <w:t>esh/FPK/jnk</w:t>
    </w:r>
    <w:r>
      <w:rPr>
        <w:lang w:val="sv-S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9639"/>
        <w:tab w:val="center" w:pos="4820" w:leader="none"/>
        <w:tab w:val="left" w:pos="7371" w:leader="none"/>
        <w:tab w:val="right" w:pos="14640" w:leader="none"/>
      </w:tabs>
      <w:spacing w:lineRule="exact" w:line="280"/>
      <w:rPr/>
    </w:pPr>
    <w:r>
      <w:rPr>
        <w:lang w:val="sv-SE"/>
      </w:rPr>
      <w:t>PRÍLOHA VIII K PRÍLOHE</w:t>
      <w:tab/>
    </w:r>
    <w:r>
      <w:rPr>
        <w:lang w:val="sv-SE" w:eastAsia="en-US"/>
      </w:rPr>
      <w:t>DG H 2B</w:t>
    </w:r>
    <w:r>
      <w:rPr>
        <w:lang w:val="sv-SE"/>
      </w:rPr>
      <w:tab/>
      <w:tab/>
    </w:r>
    <w:r>
      <w:rPr>
        <w:b/>
        <w:bCs/>
        <w:position w:val="-4"/>
        <w:sz w:val="36"/>
        <w:szCs w:val="36"/>
        <w:lang w:val="en-US" w:eastAsia="en-US"/>
      </w:rPr>
      <w:t> </w:t>
    </w:r>
    <w:r>
      <w:rPr>
        <w:b/>
        <w:bCs/>
        <w:position w:val="-4"/>
        <w:sz w:val="36"/>
        <w:szCs w:val="36"/>
        <w:lang w:val="sv-SE" w:eastAsia="en-US"/>
      </w:rPr>
      <w:t>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Vo formulári sa uvedie táto poznámka pod čiarou: „Tento dátum sa uvedie, ak ho má odovzdávajúci orgán k dispozícii. Môže ho doplniť aj prijímajúci orgán.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lang w:val="en-GB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S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3:00Z</dcterms:created>
  <dc:creator>ONDRERE</dc:creator>
  <dc:description/>
  <cp:keywords/>
  <dc:language>en-US</dc:language>
  <cp:lastModifiedBy>Gracia Gómez Cortazar Romero</cp:lastModifiedBy>
  <cp:lastPrinted>2004-06-01T11:02:00Z</cp:lastPrinted>
  <dcterms:modified xsi:type="dcterms:W3CDTF">2015-11-27T11:53:00Z</dcterms:modified>
  <cp:revision>3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