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nl-NL"/>
        </w:rPr>
      </w:pPr>
      <w:r>
        <w:rPr>
          <w:b/>
          <w:bCs/>
          <w:lang w:val="nl-NL"/>
        </w:rPr>
        <w:t>BIJLAGE V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nl-NL"/>
        </w:rPr>
      </w:pPr>
      <w:r>
        <w:rPr>
          <w:rFonts w:cs="Verdana" w:ascii="Verdana" w:hAnsi="Verdana"/>
          <w:b/>
          <w:bCs/>
          <w:sz w:val="20"/>
          <w:lang w:val="nl-NL"/>
        </w:rPr>
        <w:t>STANDAARDFORMULIER EAB-BESLISSING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18"/>
          <w:lang w:val="nl-NL"/>
        </w:rPr>
      </w:pPr>
      <w:r>
        <w:rPr>
          <w:b/>
          <w:bCs/>
          <w:i/>
          <w:iCs/>
          <w:sz w:val="20"/>
          <w:szCs w:val="18"/>
          <w:lang w:val="nl-NL"/>
        </w:rPr>
        <w:t>Dit formulier geldt niet als beslissing inzake overlevering, waarvan overeenkomstig artikel 22 van KB 2002/584/JBZ kennis moet worden gegeven, noch als volledige tekst van de beslissing inzake het Europees arrestatiebevel, die in voorkomend geval op verzoek van de uitvaardigende autoriteit moet worden toegezonden.</w:t>
      </w:r>
      <w:r>
        <w:br w:type="page"/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152"/>
        <w:gridCol w:w="1591"/>
        <w:gridCol w:w="65"/>
        <w:gridCol w:w="758"/>
        <w:gridCol w:w="617"/>
        <w:gridCol w:w="617"/>
        <w:gridCol w:w="617"/>
        <w:gridCol w:w="229"/>
        <w:gridCol w:w="229"/>
        <w:gridCol w:w="403"/>
        <w:gridCol w:w="403"/>
        <w:gridCol w:w="267"/>
        <w:gridCol w:w="428"/>
        <w:gridCol w:w="429"/>
        <w:gridCol w:w="195"/>
        <w:gridCol w:w="195"/>
        <w:gridCol w:w="1080"/>
        <w:gridCol w:w="665"/>
        <w:gridCol w:w="65"/>
      </w:tblGrid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ageBreakBefore/>
              <w:ind w:right="-106" w:hanging="0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I.-GEGEVENS BETREFFENDE HET EAB</w:t>
            </w:r>
          </w:p>
        </w:tc>
      </w:tr>
      <w:tr>
        <w:trPr>
          <w:trHeight w:val="28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UITVAARDIGINGSREF.: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TENUITVOERLEGGINGSREF.: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SIS REF.: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UITVAARDIGENDE AUTORITEIT</w:t>
            </w:r>
          </w:p>
        </w:tc>
        <w:tc>
          <w:tcPr>
            <w:tcW w:w="47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DATUM VAN UITVAARDIGING: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UITVOERENDE AUTORITEIT: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GEZOCHTE PERSOON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45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NATIONALITEIT VAN DE PERSOON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MS Mincho;ＭＳ 明朝" w:cs="MS Mincho;ＭＳ 明朝" w:ascii="MS Mincho;ＭＳ 明朝" w:hAnsi="MS Mincho;ＭＳ 明朝"/>
                <w:lang w:val="en-US" w:eastAsia="en-US" w:bidi="es-E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bCs/>
                <w:sz w:val="14"/>
                <w:szCs w:val="14"/>
                <w:lang w:val="nl-NL"/>
              </w:rPr>
              <w:t>II.- DEFINITIEVE BESLISSING INZAKE HET EAB</w:t>
            </w:r>
          </w:p>
        </w:tc>
      </w:tr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b/>
                <w:bCs/>
                <w:sz w:val="14"/>
                <w:szCs w:val="14"/>
                <w:lang w:val="nl-NL"/>
              </w:rPr>
              <w:t>REF.AUTORITEIT, VONNIS OF BESLISSING NR.</w:t>
              <w:tab/>
              <w:tab/>
              <w:tab/>
              <w:t>D.D.</w:t>
            </w:r>
          </w:p>
        </w:tc>
      </w:tr>
      <w:tr>
        <w:trPr>
          <w:trHeight w:val="284" w:hRule="atLeast"/>
        </w:trPr>
        <w:tc>
          <w:tcPr>
            <w:tcW w:w="1382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nl-NL"/>
              </w:rPr>
              <w:t xml:space="preserve">-A-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0" w:name="__Fieldmark__8_1820988711"/>
            <w:bookmarkStart w:id="1" w:name="__Fieldmark__8_1820988711"/>
            <w:bookmarkEnd w:id="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nl-NL"/>
              </w:rPr>
              <w:t>TENUITVOERGELEGD:</w:t>
            </w:r>
          </w:p>
        </w:tc>
      </w:tr>
      <w:tr>
        <w:trPr>
          <w:trHeight w:val="445" w:hRule="atLeast"/>
        </w:trPr>
        <w:tc>
          <w:tcPr>
            <w:tcW w:w="2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INSTEMMING GEZOCHTE PERSOON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13 KB EAB</w:t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>)</w:t>
            </w:r>
          </w:p>
        </w:tc>
        <w:tc>
          <w:tcPr>
            <w:tcW w:w="4566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" w:name="__Fieldmark__9_1820988711"/>
            <w:bookmarkStart w:id="3" w:name="__Fieldmark__9_1820988711"/>
            <w:bookmarkEnd w:id="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</w:tc>
        <w:tc>
          <w:tcPr>
            <w:tcW w:w="2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AFSTAND SPECIALITEITSBEGINSEL</w:t>
              <w:br/>
              <w:t>(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Art. 13, lid 2, KB EAB)</w:t>
            </w:r>
          </w:p>
        </w:tc>
        <w:tc>
          <w:tcPr>
            <w:tcW w:w="235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" w:name="__Fieldmark__10_1820988711"/>
            <w:bookmarkStart w:id="5" w:name="__Fieldmark__10_1820988711"/>
            <w:bookmarkEnd w:id="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6" w:name="__Fieldmark__11_1820988711"/>
            <w:bookmarkStart w:id="7" w:name="__Fieldmark__11_1820988711"/>
            <w:bookmarkEnd w:id="7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NEE</w:t>
            </w:r>
          </w:p>
        </w:tc>
        <w:tc>
          <w:tcPr>
            <w:tcW w:w="200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IN GEVAL VAN GEDEELTELIJKE OVERLEVERING, VERMELDING VAN STRAFBARE FEITEN WAARVOOR HET EAB NIET WORDT AANVAARD:</w:t>
            </w:r>
          </w:p>
          <w:p>
            <w:pPr>
              <w:pStyle w:val="Normal"/>
              <w:widowControl/>
              <w:tabs>
                <w:tab w:val="clear" w:pos="567"/>
                <w:tab w:val="left" w:pos="360" w:leader="none"/>
              </w:tabs>
              <w:autoSpaceDE w:val="false"/>
              <w:spacing w:lineRule="auto" w:line="240"/>
              <w:rPr>
                <w:rFonts w:ascii="Verdana" w:hAnsi="Verdana" w:cs="Courier New"/>
                <w:sz w:val="18"/>
                <w:szCs w:val="18"/>
                <w:lang w:val="nl-NL"/>
              </w:rPr>
            </w:pPr>
            <w:r>
              <w:rPr>
                <w:rFonts w:cs="Courier New" w:ascii="Verdana" w:hAnsi="Verdana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375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456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8" w:name="__Fieldmark__12_1820988711"/>
            <w:bookmarkStart w:id="9" w:name="__Fieldmark__12_1820988711"/>
            <w:bookmarkEnd w:id="9"/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  <w:r>
              <w:rPr>
                <w:sz w:val="14"/>
                <w:b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EE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35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0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441" w:hRule="atLeast"/>
        </w:trPr>
        <w:tc>
          <w:tcPr>
            <w:tcW w:w="2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DUUR VRIJHEIDSBENEMING IN AFWACHTING VAN OVERLEVERING IN UITVOERENDE LIDSTAAT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 26 KB EAB)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0" w:name="__Fieldmark__13_1820988711"/>
            <w:bookmarkStart w:id="11" w:name="__Fieldmark__13_1820988711"/>
            <w:bookmarkEnd w:id="1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VRIJHEIDSBENEMING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AANVANG (DATUM/UUR VAN AANHOUDING)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PROCES BIJ VERSTEK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4 bis KB EAB)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12" w:name="__Fieldmark__15_1820988711"/>
            <w:bookmarkStart w:id="13" w:name="__Fieldmark__15_1820988711"/>
            <w:bookmarkEnd w:id="1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</w:tc>
        <w:tc>
          <w:tcPr>
            <w:tcW w:w="3057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" w:name="__Fieldmark__16_1820988711"/>
            <w:bookmarkStart w:id="15" w:name="__Fieldmark__16_1820988711"/>
            <w:bookmarkEnd w:id="1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NIEUWE KENNISGEVIN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6" w:name="__Fieldmark__17_1820988711"/>
            <w:bookmarkStart w:id="17" w:name="__Fieldmark__17_1820988711"/>
            <w:bookmarkEnd w:id="1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NIEUW PROCES</w:t>
            </w:r>
          </w:p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8" w:name="__Fieldmark__18_1820988711"/>
            <w:bookmarkStart w:id="19" w:name="__Fieldmark__18_1820988711"/>
            <w:bookmarkEnd w:id="1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GEEN VAN BEIDE NODIG (vereisten artikel 4 bis vervuld)</w:t>
            </w:r>
          </w:p>
        </w:tc>
      </w:tr>
      <w:tr>
        <w:trPr>
          <w:trHeight w:val="1200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  <w:t xml:space="preserve">EINDE (DATUM/ UUR VAN OVERLEVERING) </w:t>
            </w:r>
            <w:r>
              <w:rPr>
                <w:rStyle w:val="FootnoteCharacters"/>
                <w:rStyle w:val="FootnoteAnchor"/>
                <w:rFonts w:cs="Arial" w:ascii="Verdana" w:hAnsi="Verdana"/>
                <w:bCs w:val="false"/>
                <w:sz w:val="18"/>
                <w:szCs w:val="18"/>
                <w:lang w:bidi="es-ES"/>
              </w:rPr>
              <w:footnoteReference w:id="2"/>
            </w:r>
            <w:r>
              <w:rPr>
                <w:rFonts w:cs="Arial" w:ascii="Verdana" w:hAnsi="Verdana"/>
                <w:bCs/>
                <w:sz w:val="14"/>
                <w:szCs w:val="14"/>
                <w:lang w:val="nl-NL" w:bidi="es-ES"/>
              </w:rPr>
              <w:t>: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  <w:t xml:space="preserve"> 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30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275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0" w:name="__Fieldmark__19_1820988711"/>
            <w:bookmarkStart w:id="21" w:name="__Fieldmark__19_1820988711"/>
            <w:bookmarkEnd w:id="2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GEEN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2" w:name="__Fieldmark__20_1820988711"/>
            <w:bookmarkStart w:id="23" w:name="__Fieldmark__20_1820988711"/>
            <w:bookmarkEnd w:id="2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NEE</w:t>
            </w:r>
          </w:p>
        </w:tc>
      </w:tr>
      <w:tr>
        <w:trPr>
          <w:trHeight w:val="444" w:hRule="atLeast"/>
        </w:trPr>
        <w:tc>
          <w:tcPr>
            <w:tcW w:w="2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GARANTI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5 KB EAB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4566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24" w:name="__Fieldmark__21_1820988711"/>
            <w:bookmarkStart w:id="25" w:name="__Fieldmark__21_1820988711"/>
            <w:bookmarkEnd w:id="2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HERZIENING LEVENSLANGE VRIJHEIDSSTRAF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5, punt 2, KB EAB)</w:t>
            </w:r>
          </w:p>
          <w:p>
            <w:pPr>
              <w:pStyle w:val="Normal"/>
              <w:spacing w:lineRule="auto" w:line="24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UITGESTELDE OVERLEVER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24, lid 1, KB EAB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13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6" w:name="__Fieldmark__22_1820988711"/>
            <w:bookmarkStart w:id="27" w:name="__Fieldmark__22_1820988711"/>
            <w:bookmarkEnd w:id="2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J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3057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28" w:name="__Fieldmark__23_1820988711"/>
            <w:bookmarkStart w:id="29" w:name="__Fieldmark__23_1820988711"/>
            <w:bookmarkEnd w:id="2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MET HET OOG OP VERVOLGING IN UITVOERENDE LIDSTAAT</w:t>
            </w:r>
          </w:p>
          <w:p>
            <w:pPr>
              <w:pStyle w:val="Normal"/>
              <w:spacing w:lineRule="auto" w:line="24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236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  <w:tc>
          <w:tcPr>
            <w:tcW w:w="456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30" w:name="__Fieldmark__24_1820988711"/>
            <w:bookmarkStart w:id="31" w:name="__Fieldmark__24_1820988711"/>
            <w:bookmarkEnd w:id="31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TERUGZENDING ONDERDAAN OF INGEZETENE VAN NAAR UITVOERENDE LIDSTAA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5, punt 3, KB EAB)</w:t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30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</w:tr>
      <w:tr>
        <w:trPr>
          <w:trHeight w:val="1241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Verdana" w:hAnsi="Verdana" w:cs="Arial"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2" w:name="__Fieldmark__25_1820988711"/>
            <w:bookmarkStart w:id="33" w:name="__Fieldmark__25_1820988711"/>
            <w:bookmarkEnd w:id="3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OM STRAF TE ONDERGAAN IN UITVOERENDE LIDSTAAT</w:t>
            </w:r>
          </w:p>
        </w:tc>
        <w:tc>
          <w:tcPr>
            <w:tcW w:w="1080" w:type="dxa"/>
            <w:tcBorders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>TOTALE DUUR OPGELEGDE STRAF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  <w:tr>
        <w:trPr>
          <w:trHeight w:val="50" w:hRule="atLeast"/>
        </w:trPr>
        <w:tc>
          <w:tcPr>
            <w:tcW w:w="2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</w:r>
          </w:p>
        </w:tc>
        <w:tc>
          <w:tcPr>
            <w:tcW w:w="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separate"/>
            </w:r>
            <w:bookmarkStart w:id="34" w:name="__Fieldmark__27_1820988711"/>
            <w:bookmarkStart w:id="35" w:name="__Fieldmark__27_1820988711"/>
            <w:bookmarkEnd w:id="35"/>
            <w:r>
              <w:rPr>
                <w:rFonts w:cs="Arial" w:ascii="Verdana" w:hAnsi="Verdana"/>
                <w:bCs/>
                <w:sz w:val="14"/>
                <w:szCs w:val="14"/>
                <w:lang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bidi="es-E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bidi="es-ES"/>
              </w:rPr>
              <w:t xml:space="preserve"> NEE</w:t>
            </w:r>
          </w:p>
        </w:tc>
      </w:tr>
      <w:tr>
        <w:trPr>
          <w:trHeight w:val="265" w:hRule="atLeast"/>
        </w:trPr>
        <w:tc>
          <w:tcPr>
            <w:tcW w:w="65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222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TIJDELIJKE OVERLEVERING</w:t>
            </w:r>
          </w:p>
        </w:tc>
        <w:tc>
          <w:tcPr>
            <w:tcW w:w="719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567"/>
                <w:tab w:val="left" w:pos="747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6" w:name="__Fieldmark__28_1820988711"/>
            <w:bookmarkStart w:id="37" w:name="__Fieldmark__28_1820988711"/>
            <w:bookmarkEnd w:id="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NEE</w:t>
              <w:tab/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8" w:name="__Fieldmark__29_1820988711"/>
            <w:bookmarkStart w:id="39" w:name="__Fieldmark__29_1820988711"/>
            <w:bookmarkEnd w:id="3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 JA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Verdana" w:ascii="Verdana" w:hAnsi="Verdana"/>
                <w:sz w:val="14"/>
                <w:szCs w:val="14"/>
                <w:lang w:val="nl-NL"/>
              </w:rPr>
              <w:t xml:space="preserve">TOT (DATUM)  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(Art. 24, lid 2, KB EAB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  <w:lang w:val="nl-NL" w:bidi="es-E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nl-NL" w:bidi="es-ES"/>
              </w:rPr>
            </w:r>
          </w:p>
        </w:tc>
      </w:tr>
      <w:tr>
        <w:trPr>
          <w:trHeight w:val="541" w:hRule="atLeast"/>
        </w:trPr>
        <w:tc>
          <w:tcPr>
            <w:tcW w:w="86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nl-NL"/>
              </w:rPr>
              <w:t>VERPLICHTE WEIGERINGSGROND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  <w:lang w:bidi="es-ES"/>
              </w:rPr>
            </w:r>
          </w:p>
        </w:tc>
        <w:tc>
          <w:tcPr>
            <w:tcW w:w="520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567"/>
                <w:tab w:val="left" w:pos="840" w:leader="none"/>
              </w:tabs>
              <w:ind w:left="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nl-NL"/>
              </w:rPr>
              <w:t>GRONDEN NAAR NATIONAAL RECHT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  <w:lang w:bidi="es-ES"/>
              </w:rPr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0" w:name="__Fieldmark__30_1820988711"/>
            <w:bookmarkStart w:id="41" w:name="__Fieldmark__30_1820988711"/>
            <w:bookmarkEnd w:id="41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  <w:lang w:val="nl-N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VONHERROEPELIJKE BESLISSING (Art. 3, punt 2, KB EA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2" w:name="__Fieldmark__31_1820988711"/>
            <w:bookmarkStart w:id="43" w:name="__Fieldmark__31_1820988711"/>
            <w:bookmarkEnd w:id="43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MINDERJARIG (Art. 3, punt 3, KB EAB)</w:t>
            </w:r>
          </w:p>
          <w:p>
            <w:pPr>
              <w:pStyle w:val="Normal"/>
              <w:rPr>
                <w:lang w:val="nl-NL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bookmarkStart w:id="44" w:name="__Fieldmark__32_1820988711"/>
            <w:bookmarkStart w:id="45" w:name="__Fieldmark__32_1820988711"/>
            <w:bookmarkEnd w:id="45"/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 xml:space="preserve"> AMNESTIE (Art. 3, punt 1, KB EAB)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separate"/>
            </w:r>
            <w:bookmarkStart w:id="46" w:name="__Fieldmark__33_1820988711"/>
            <w:bookmarkStart w:id="47" w:name="__Fieldmark__33_1820988711"/>
            <w:bookmarkEnd w:id="47"/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iCs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GELIEVE TE SPECIFICEREN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  <w:lang w:bidi="es-E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  <w:lang w:bidi="es-ES"/>
              </w:rPr>
            </w:r>
          </w:p>
        </w:tc>
      </w:tr>
      <w:tr>
        <w:trPr>
          <w:trHeight w:val="112" w:hRule="atLeast"/>
        </w:trPr>
        <w:tc>
          <w:tcPr>
            <w:tcW w:w="1382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nl-NL"/>
              </w:rPr>
              <w:t>III. OPMERKINGEN</w:t>
            </w:r>
          </w:p>
        </w:tc>
      </w:tr>
      <w:tr>
        <w:trPr>
          <w:trHeight w:val="860" w:hRule="atLeast"/>
        </w:trPr>
        <w:tc>
          <w:tcPr>
            <w:tcW w:w="1382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  <w:lang w:val="en-US" w:eastAsia="en-US" w:bidi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separate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  <w:t>     </w:t>
            </w:r>
            <w:r/>
            <w:r>
              <w:rPr>
                <w:sz w:val="14"/>
                <w:szCs w:val="14"/>
                <w:bCs/>
                <w:rFonts w:cs="Arial" w:ascii="Verdana" w:hAnsi="Verdana"/>
                <w:lang w:val="en-US" w:eastAsia="en-US" w:bidi="es-ES"/>
              </w:rPr>
              <w:fldChar w:fldCharType="end"/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 w:bidi="es-E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  <w:lang w:val="nl-NL"/>
        </w:rPr>
      </w:pPr>
      <w:r>
        <w:rPr>
          <w:sz w:val="16"/>
          <w:szCs w:val="16"/>
          <w:lang w:val="nl-NL"/>
        </w:rPr>
        <w:t>Plaats, datum en handtekening bevoegde autoriteit uitvoerende lidstaat</w:t>
      </w:r>
    </w:p>
    <w:p>
      <w:pPr>
        <w:pStyle w:val="Normal"/>
        <w:jc w:val="center"/>
        <w:rPr>
          <w:b/>
          <w:b/>
          <w:bCs/>
          <w:sz w:val="16"/>
          <w:szCs w:val="16"/>
          <w:lang w:val="nl-NL"/>
        </w:rPr>
      </w:pPr>
      <w:r>
        <w:rPr>
          <w:b/>
          <w:bCs/>
          <w:sz w:val="16"/>
          <w:szCs w:val="16"/>
          <w:lang w:val="nl-NL"/>
        </w:rPr>
        <w:t>AAN DE BEVOEGDE AUTORITEIT IN DE UITVAARDIGENDE LIDSTAAT</w:t>
      </w:r>
    </w:p>
    <w:p>
      <w:pPr>
        <w:pStyle w:val="Normal"/>
        <w:jc w:val="center"/>
        <w:rPr>
          <w:b/>
          <w:b/>
          <w:bCs/>
          <w:sz w:val="16"/>
          <w:szCs w:val="16"/>
          <w:lang w:val="nl-NL"/>
        </w:rPr>
      </w:pPr>
      <w:r>
        <w:rPr>
          <w:b/>
          <w:bCs/>
          <w:sz w:val="16"/>
          <w:szCs w:val="16"/>
          <w:lang w:val="nl-NL"/>
        </w:rPr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fr-BE"/>
      </w:rPr>
    </w:pPr>
    <w:r>
      <w:rPr>
        <w:lang w:val="nl-NL"/>
      </w:rPr>
      <w:t>17195/1/10 REV 1</w:t>
      <w:tab/>
      <w:tab/>
      <w:t>mak/LEP/rv</w:t>
    </w:r>
    <w:r>
      <w:rPr>
        <w:lang w:val="sv-SE"/>
      </w:rPr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fr-BE"/>
      </w:rPr>
      <w:t>Bijlage VIII bij de BIJLAGE</w:t>
      <w:tab/>
      <w:t>DG H 2B</w:t>
      <w:tab/>
    </w:r>
    <w:r>
      <w:rPr>
        <w:b/>
        <w:position w:val="-4"/>
        <w:sz w:val="36"/>
        <w:lang w:val="fr-BE"/>
      </w:rPr>
      <w:t xml:space="preserve"> </w:t>
      <w:tab/>
      <w:tab/>
      <w:tab/>
      <w:tab/>
      <w:tab/>
      <w:tab/>
      <w:tab/>
    </w:r>
    <w:r>
      <w:rPr>
        <w:b/>
        <w:position w:val="-4"/>
        <w:sz w:val="36"/>
      </w:rPr>
      <w:t> </w:t>
    </w:r>
    <w:r>
      <w:rPr>
        <w:b/>
        <w:position w:val="-4"/>
        <w:sz w:val="36"/>
        <w:lang w:val="fr-BE"/>
      </w:rPr>
      <w:t>N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ab/>
        <w:t xml:space="preserve">In het formulier wordt de volgende voetnoot opgenomen: "Deze datum moet zo mogelijk worden ingevuld door de overleverende autoriteit. </w:t>
      </w:r>
      <w:r>
        <w:rPr>
          <w:sz w:val="18"/>
          <w:szCs w:val="18"/>
        </w:rPr>
        <w:t>Hij kan ook worden ingevuld door de ontvangende autoriteit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567"/>
        <w:tab w:val="left" w:pos="851" w:leader="none"/>
      </w:tabs>
      <w:spacing w:lineRule="auto" w:line="240" w:before="360" w:after="120"/>
      <w:ind w:left="851" w:hanging="851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567"/>
        <w:tab w:val="left" w:pos="851" w:leader="none"/>
      </w:tabs>
      <w:spacing w:lineRule="auto" w:line="240" w:before="120" w:after="120"/>
      <w:ind w:left="851" w:hanging="851"/>
      <w:jc w:val="both"/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  <w:bCs/>
    </w:rPr>
  </w:style>
  <w:style w:type="paragraph" w:styleId="EntRefer">
    <w:name w:val="EntRefer"/>
    <w:basedOn w:val="Normal"/>
    <w:qFormat/>
    <w:pPr>
      <w:spacing w:lineRule="auto" w:line="240"/>
    </w:pPr>
    <w:rPr>
      <w:b/>
      <w:bCs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EntLogo">
    <w:name w:val="EntLogo"/>
    <w:basedOn w:val="Normal"/>
    <w:next w:val="EntInstit"/>
    <w:qFormat/>
    <w:pPr/>
    <w:rPr>
      <w:b/>
      <w:bCs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TextBodyIndent">
    <w:name w:val="Body Text Indent"/>
    <w:basedOn w:val="Normal"/>
    <w:pPr>
      <w:widowControl/>
    </w:pPr>
    <w:rPr>
      <w:color w:val="000000"/>
    </w:rPr>
  </w:style>
  <w:style w:type="paragraph" w:styleId="BodyText3">
    <w:name w:val="Body Text 3"/>
    <w:basedOn w:val="Normal"/>
    <w:qFormat/>
    <w:pPr>
      <w:widowControl/>
      <w:outlineLvl w:val="0"/>
    </w:pPr>
    <w:rPr>
      <w:b/>
      <w:bCs/>
    </w:rPr>
  </w:style>
  <w:style w:type="paragraph" w:styleId="CommentText">
    <w:name w:val="Comment Text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s-ES_tradnl" w:bidi="ar-SA" w:eastAsia="zh-CN"/>
    </w:rPr>
  </w:style>
  <w:style w:type="paragraph" w:styleId="Spip">
    <w:name w:val="spip"/>
    <w:basedOn w:val="Normal"/>
    <w:qFormat/>
    <w:pPr>
      <w:widowControl/>
      <w:spacing w:lineRule="auto" w:line="240" w:before="100" w:after="100"/>
    </w:pPr>
    <w:rPr>
      <w:lang w:val="fr-BE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</w:pPr>
    <w:rPr/>
  </w:style>
  <w:style w:type="paragraph" w:styleId="Point2">
    <w:name w:val="Point 2"/>
    <w:basedOn w:val="Normal"/>
    <w:qFormat/>
    <w:pPr>
      <w:widowControl/>
      <w:spacing w:before="120" w:after="120"/>
      <w:ind w:left="1984" w:hanging="567"/>
    </w:pPr>
    <w:rPr/>
  </w:style>
  <w:style w:type="paragraph" w:styleId="Point3">
    <w:name w:val="Point 3"/>
    <w:basedOn w:val="Normal"/>
    <w:qFormat/>
    <w:pPr>
      <w:widowControl/>
      <w:spacing w:before="120" w:after="120"/>
      <w:ind w:left="2551" w:hanging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widowControl/>
      <w:spacing w:lineRule="auto" w:line="240"/>
    </w:pPr>
    <w:rPr>
      <w:lang w:val="pl-PL"/>
    </w:rPr>
  </w:style>
  <w:style w:type="paragraph" w:styleId="ZchnZchnCharCarcterCarcter">
    <w:name w:val=" Zchn Zchn Char Carácter Carácte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6:00Z</dcterms:created>
  <dc:creator>User</dc:creator>
  <dc:description/>
  <cp:keywords/>
  <dc:language>en-US</dc:language>
  <cp:lastModifiedBy>Gracia Gómez Cortazar Romero</cp:lastModifiedBy>
  <cp:lastPrinted>2011-01-19T11:42:00Z</cp:lastPrinted>
  <dcterms:modified xsi:type="dcterms:W3CDTF">2015-11-27T11:46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kipControlLengthPage">
    <vt:lpwstr/>
  </property>
</Properties>
</file>