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rPr>
        <w:t>HUNGARY</w:t>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rPr>
        <w:t>Article 3 – Designation of competent authorities</w:t>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 xml:space="preserve">This article of the European Protection Order (EPO) Directive is governed by </w:t>
      </w:r>
      <w:r>
        <w:rPr>
          <w:rFonts w:cs="Times New Roman" w:ascii="Times New Roman" w:hAnsi="Times New Roman"/>
          <w:b/>
          <w:color w:val="000000"/>
          <w:sz w:val="24"/>
        </w:rPr>
        <w:t>Act CLXXX of 2012</w:t>
      </w:r>
      <w:r>
        <w:rPr>
          <w:rFonts w:cs="Times New Roman" w:ascii="Times New Roman" w:hAnsi="Times New Roman"/>
          <w:color w:val="000000"/>
          <w:sz w:val="24"/>
        </w:rPr>
        <w:t xml:space="preserve"> on cooperation in criminal matters with European Union Member States, as follows:</w:t>
      </w:r>
    </w:p>
    <w:p>
      <w:pPr>
        <w:pStyle w:val="Normal"/>
        <w:spacing w:lineRule="auto" w:line="240" w:before="75" w:after="7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b/>
          <w:color w:val="000000"/>
          <w:sz w:val="24"/>
        </w:rPr>
        <w:t>Competence/jurisdiction</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b/>
          <w:color w:val="000000"/>
          <w:sz w:val="24"/>
        </w:rPr>
        <w:t xml:space="preserve">Section 163/C </w:t>
      </w:r>
      <w:r>
        <w:rPr>
          <w:rFonts w:cs="Times New Roman" w:ascii="Times New Roman" w:hAnsi="Times New Roman"/>
          <w:color w:val="000000"/>
          <w:sz w:val="24"/>
        </w:rPr>
        <w:t>(2) In the case referred to in Section 163/B(1), the district court situated at the seat of the regional court with jurisdiction over the protected person’s place of permanent or temporary residence – or in Budapest, Buda Central District Court – shall be competent to recognise and enforce the European protection order. If the protected person does not yet have a permanent or temporary place of residence in Hungary but asks Hungary to recognise and enforce a European protection order under Section 163/B(1) because he or she intends to reside permanently or temporarily in Hungary, the decision on the recognition and enforcement of the European protection order shall be taken by Buda Central District Court.</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3) In the case referred to in Section 163/B(3), the public prosecutor at the district court situated at the seat of the regional court with jurisdiction over the protected person’s place of permanent or temporary residence – or in Budapest, the public prosecutor at Buda Central District Court – shall be competent to recognise and enforce the European protection order. If the protected person does not yet have a permanent or temporary place of residence in Hungary but asks Hungary to recognise and enforce a European protection order under Section 163/B(3) because he or she intends to reside permanently or temporarily in Hungary, the decision on the recognition and enforcement of the European protection order shall be taken by the public prosecutor at Buda Central District Court</w:t>
      </w:r>
    </w:p>
    <w:p>
      <w:pPr>
        <w:pStyle w:val="Normal"/>
        <w:spacing w:lineRule="auto" w:line="240" w:before="75" w:after="7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b/>
          <w:color w:val="000000"/>
          <w:sz w:val="24"/>
        </w:rPr>
        <w:t>Conditions for issuing a European protection order</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b/>
          <w:color w:val="000000"/>
          <w:sz w:val="24"/>
        </w:rPr>
        <w:t xml:space="preserve">Section 163/L </w:t>
      </w:r>
      <w:r>
        <w:rPr>
          <w:rFonts w:cs="Times New Roman" w:ascii="Times New Roman" w:hAnsi="Times New Roman"/>
          <w:color w:val="000000"/>
          <w:sz w:val="24"/>
        </w:rPr>
        <w:t>(1) If the court</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a) suspended the enforcement of a custodial sentence, applied a probation measure, placed the person sentenced to a custodial sentence on conditional release, ordered the person convicted to perform compensatory work, and ordered supervision for the duration of the probation, conditional release or compensatory work, and imposed one or more of the following measures:</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aa) an order on the convicted person to stay away from the protected person and from the latter’s place of residence or employment or from any educational establishment attended by and any place regularly visited by the protected person;</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ab) a prohibition or order on the convicted person contacting the protected person in any way;</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ac) a prohibition or order on the convicted person approaching the protected person within a prescribed distance;</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b) imposes a restraining order,</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then, for that measure or restraining order to be recognised and enforced in any Member State, the court – acting on a written request by the protected person, and taking into account how long the protected person intends to stay in the other Member State and the seriousness of the need for protection – may issue a European protection order under Annex 16 in respect of the protected person, provided the protected person’s permanent or temporary place of residence is in another Member State, or the protected person intends to reside permanently or temporarily in another Member State.</w:t>
      </w:r>
    </w:p>
    <w:p>
      <w:pPr>
        <w:pStyle w:val="Normal"/>
        <w:spacing w:lineRule="auto" w:line="240" w:before="75" w:after="75"/>
        <w:jc w:val="both"/>
        <w:rPr>
          <w:rFonts w:ascii="Times New Roman" w:hAnsi="Times New Roman" w:eastAsia="Times New Roman" w:cs="Times New Roman"/>
          <w:color w:val="000000"/>
          <w:sz w:val="24"/>
          <w:szCs w:val="24"/>
        </w:rPr>
      </w:pPr>
      <w:r>
        <w:rPr>
          <w:rFonts w:cs="Times New Roman" w:ascii="Times New Roman" w:hAnsi="Times New Roman"/>
          <w:color w:val="000000"/>
          <w:sz w:val="24"/>
        </w:rPr>
        <w:t>(2) If the public prosecutor ordered supervision alongside a postponement of charges, and imposed one or more of the measures set out in paragraph (1)(a)(aa)-(ac), then, for that measure to be recognised and enforced in any Member State, the prosecutor – acting on a written request by the protected person, and taking into account how long the protected person intends to stay in the other Member State and the seriousness of the need for protection – may issue a European protection order under Annex 16 in respect of the protected person, provided the protected person’s permanent or temporary place of residence is in another Member State, or the protected person intends to reside permanently or temporarily in another Member State.</w:t>
      </w:r>
    </w:p>
    <w:p>
      <w:pPr>
        <w:pStyle w:val="Normal"/>
        <w:spacing w:lineRule="auto" w:line="240" w:before="0" w:after="0"/>
        <w:jc w:val="both"/>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rPr>
        <w:t>Article 4 – Recourse to a central authority</w:t>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spacing w:lineRule="auto" w:line="240"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rPr>
        <w:t>This article of the EPO Directive has not been transposed, since Hungary preferred not to avail itself of the option to designate a central authority.</w:t>
      </w:r>
    </w:p>
    <w:p>
      <w:pPr>
        <w:pStyle w:val="Normal"/>
        <w:spacing w:lineRule="auto" w:line="240"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rPr>
        <w:t>Article 17(3) – Languages</w:t>
      </w:r>
    </w:p>
    <w:p>
      <w:pPr>
        <w:pStyle w:val="Normal"/>
        <w:spacing w:lineRule="auto" w:line="24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Since this article of the EPO Directive is optional, Hungary has opted not to accept a translation in one or more other official languages of the Union. This means that, as a rule, the language of proceedings in Hungary is Hungari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lang w:val="en-GB"/>
    </w:rPr>
  </w:style>
  <w:style w:type="character" w:styleId="Appleconvertedspace">
    <w:name w:val="apple-converted-space"/>
    <w:basedOn w:val="DefaultParagraphFont"/>
    <w:qFormat/>
    <w:rPr/>
  </w:style>
  <w:style w:type="character" w:styleId="StrongEmphasis">
    <w:name w:val="Strong"/>
    <w:qFormat/>
    <w:rPr>
      <w:b/>
      <w:bCs/>
      <w:lang w:val="en-GB"/>
    </w:rPr>
  </w:style>
  <w:style w:type="character" w:styleId="Emphasis">
    <w:name w:val="Emphasis"/>
    <w:qFormat/>
    <w:rPr>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15:00Z</dcterms:created>
  <dc:creator>DEBSKI Tomasz (JUST-EXT)</dc:creator>
  <dc:description/>
  <cp:keywords/>
  <dc:language>en-US</dc:language>
  <cp:lastModifiedBy>BROWN Valerie (DGT)</cp:lastModifiedBy>
  <dcterms:modified xsi:type="dcterms:W3CDTF">2015-10-21T1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