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SVĚDČENÍ STANOVENÉ V ČLÁNKU 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Cs w:val="24"/>
        </w:rPr>
        <w:endnoteReference w:customMarkFollows="1" w:id="2"/>
        <w:t>(</w:t>
      </w:r>
      <w:r>
        <w:rPr>
          <w:rStyle w:val="EndnoteCharacters"/>
          <w:rFonts w:cs="Times New Roman" w:ascii="Times New Roman" w:hAnsi="Times New Roman"/>
          <w:szCs w:val="24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</w:t>
            </w:r>
          </w:p>
        </w:tc>
        <w:tc>
          <w:tcPr>
            <w:tcW w:w="9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stiční orgán vydávající příkaz k zajištění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Úřední název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 jeho zástup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stavení (titul/služební hodnost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isová značk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zyky, v nichž je možné komunikovat s vydávajícím justičním orgáne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ntaktní údaje (včetně jazyků, v nichž je možné komunikovat s dotyčnou osobou nebo osobami) o dotyčné osobě nebo osobách, jsou-li zapotřebí dodatečné informace o výkonu příkazu nebo je případně třeba přijmout nezbytná praktická opatření pro předání důkazních prostředků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b)</w:t>
            </w:r>
          </w:p>
        </w:tc>
        <w:tc>
          <w:tcPr>
            <w:tcW w:w="9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slušný orgán pro výkon příkazu k zajištění ve vydávajícím státě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Úřední název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 jeho zástupc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stavení (titul/služební hodnost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isová značka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zyky, v nichž je možné komunikovat s vydávajícím justičním orgáne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ntaktní údaje (včetně jazyků, v nichž je možné komunikovat s dotyčnou osobou nebo osobami) o dotyčné osobě nebo osobách, jsou-li zapotřebí dodatečné informace o výkonu příkazu nebo je případně třeba přijmout nezbytná praktická opatření pro předání důkazních prostředků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)</w:t>
            </w:r>
          </w:p>
        </w:tc>
        <w:tc>
          <w:tcPr>
            <w:tcW w:w="9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sou-li vyplněna písmena a) a b), v tomto písmeni se uvede, který z orgánů je kontaktován nebo zda jsou kontaktovány oba orgány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0" w:name="__Fieldmark__20_4229477664"/>
            <w:bookmarkStart w:id="1" w:name="__Fieldmark__20_4229477664"/>
            <w:bookmarkEnd w:id="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án uvedený pod písmenem a)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" w:name="__Fieldmark__21_4229477664"/>
            <w:bookmarkStart w:id="3" w:name="__Fieldmark__21_4229477664"/>
            <w:bookmarkEnd w:id="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án uvedený pod písmenem b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)</w:t>
            </w:r>
          </w:p>
        </w:tc>
        <w:tc>
          <w:tcPr>
            <w:tcW w:w="9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kud je k předávání a správní přijetí příkazů k zajištění příslušný ústřední orgán (platí pouze v případě Irska a Spojeného království)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ázev ústředního orgánu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á kontaktní osoba (titul/služební hodnost a jméno)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isová značka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489"/>
        <w:gridCol w:w="851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)</w:t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kaz k zajištění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 a případně spisová značk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ůvod k vydání příkazu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" w:name="__Fieldmark__30_4229477664"/>
            <w:bookmarkStart w:id="5" w:name="__Fieldmark__30_4229477664"/>
            <w:bookmarkEnd w:id="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sledná zabave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cs="Arial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" w:name="__Fieldmark__31_4229477664"/>
            <w:bookmarkStart w:id="7" w:name="__Fieldmark__31_4229477664"/>
            <w:bookmarkEnd w:id="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jištění důkazních prostředků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padný popis předpisů a postupů dodržovaných při výkonu příkazu k zajištění, který se týká důkazních prostředků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7"/>
        <w:gridCol w:w="487"/>
        <w:gridCol w:w="487"/>
        <w:gridCol w:w="802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)</w:t>
            </w:r>
          </w:p>
        </w:tc>
        <w:tc>
          <w:tcPr>
            <w:tcW w:w="90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ce o majetku nebo důkazních prostředcích ve vykonávajícím státě, na které se vztahuje příkaz k zajištění: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s majetku nebo důkazních prostředků a umístění: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</w:t>
            </w:r>
          </w:p>
        </w:tc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sný popis majetku a případně nejvyšší částka, o jejíž náhradu se jedná (je-li tato nejvyšší částka uvedena v příkazu k zajištění týkajícím se hodnoty výnosů)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)</w:t>
            </w:r>
          </w:p>
        </w:tc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sný popis důkazních prostředků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sné umístění majetku nebo důkazních prostředků (není-li známo, poslední známé umístění)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oba, která spravuje majetek nebo důkazní prostředky, nebo známý uživatel majetku nebo důkazních prostředků, není-li totožný s osobou podezřelou z trestného činu nebo odsouzenou za trestný čin (umožňují-li to vnitrostátní předpisy vydávajícího státu)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488"/>
        <w:gridCol w:w="851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g)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daje o totožnosti (1) fyzické nebo (2) právnické osoby nebo osob podezřelých z trestného činu nebo odsouzených za trestný čin (umožňují-li to vnitrostátní předpisy vydávajícího státu) nebo osoba nebo osoby, na které se případně příkaz k zajištění vztahuje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 y z i c k é   o s o b y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jmení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/jména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é rodné příjmení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é přezdívky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hlaví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átní příslušnos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atum narození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ísto narození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ydliště nebo známé adresy; není-li známo, poslední známá adresa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azyk nebo jazyky, kterým osoba rozumí (jsou-li známy)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 r á v n i c k é   o s o b y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ázev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orma právnické osoby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gistrační číslo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gistrované sídlo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75"/>
        <w:gridCol w:w="802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h)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tření, která vykonávající stát přijme po výkonu příkazu k zajiště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o n f i s k a c e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8" w:name="__Fieldmark__51_4229477664"/>
            <w:bookmarkStart w:id="9" w:name="__Fieldmark__51_4229477664"/>
            <w:bookmarkEnd w:id="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etek musí být zajištěn ve vykonávajícím státě za účelem jeho následné zabave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0" w:name="__Fieldmark__52_4229477664"/>
            <w:bookmarkStart w:id="11" w:name="__Fieldmark__52_4229477664"/>
            <w:bookmarkEnd w:id="1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z připojenou žádost o výkon příkazu ke konfiskaci vydaného vydávajícím státem dne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2" w:name="__Fieldmark__54_4229477664"/>
            <w:bookmarkStart w:id="13" w:name="__Fieldmark__54_4229477664"/>
            <w:bookmarkEnd w:id="1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 připojenou žádost o konfiskaci ve vykonávajícím státě a následný výkon příkazu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dpokládaný termín podání žádosti podle 1.1.1 nebo 1.1.2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bo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a j i š t ě n í   d ů k a z n í c h   p r o s t ř e d k ů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4" w:name="__Fieldmark__56_4229477664"/>
            <w:bookmarkStart w:id="15" w:name="__Fieldmark__56_4229477664"/>
            <w:bookmarkEnd w:id="1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etek musí být předán do vydávajícího státu jako důkazní prostředek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6" w:name="__Fieldmark__57_4229477664"/>
            <w:bookmarkStart w:id="17" w:name="__Fieldmark__57_4229477664"/>
            <w:bookmarkEnd w:id="1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 připojenou žádost o předá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bo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8" w:name="__Fieldmark__58_4229477664"/>
            <w:bookmarkStart w:id="19" w:name="__Fieldmark__58_4229477664"/>
            <w:bookmarkEnd w:id="1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etek musí být zajištěn ve vykonávajícím státě za účelem následného použití jako důkazního prostředku ve vydávajícím státě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edpokládaný termín podání žádosti podle 2.1.1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6"/>
        <w:gridCol w:w="487"/>
        <w:gridCol w:w="85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)</w:t>
            </w:r>
          </w:p>
        </w:tc>
        <w:tc>
          <w:tcPr>
            <w:tcW w:w="90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estné činy:</w:t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s významných důvodů k vydání příkazu k zajištění a shrnutí skutečností známých justičnímu orgánu, který vydal příkaz k zajištění a osvědčení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vaha a právní kvalifikace trestného činunebo trestných činů a odpovídající zákonné ustanovení, na jehož základě je příkaz k zajištění vydán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1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škrtněte případně jeden nebo více z těchto trestných činů, k nimž se vztahuje trestný čin nebo trestné činy uvedené výše, lze-li za ně ve vydávajícím státě uložit trest odnětí svobody s horní hranicí sazby nejméně tři roky: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0" w:name="__Fieldmark__62_4229477664"/>
            <w:bookmarkStart w:id="21" w:name="__Fieldmark__62_4229477664"/>
            <w:bookmarkEnd w:id="2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čast na zločinném spolčen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2" w:name="__Fieldmark__63_4229477664"/>
            <w:bookmarkStart w:id="23" w:name="__Fieldmark__63_4229477664"/>
            <w:bookmarkEnd w:id="2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orismus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4" w:name="__Fieldmark__64_4229477664"/>
            <w:bookmarkStart w:id="25" w:name="__Fieldmark__64_4229477664"/>
            <w:bookmarkEnd w:id="2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chodování s lid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6" w:name="__Fieldmark__65_4229477664"/>
            <w:bookmarkStart w:id="27" w:name="__Fieldmark__65_4229477664"/>
            <w:bookmarkEnd w:id="2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hlavní vykořisťování dětí a dětská pornografie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8" w:name="__Fieldmark__66_4229477664"/>
            <w:bookmarkStart w:id="29" w:name="__Fieldmark__66_4229477664"/>
            <w:bookmarkEnd w:id="2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é obchodování s omamnými a psychotropními látka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0" w:name="__Fieldmark__67_4229477664"/>
            <w:bookmarkStart w:id="31" w:name="__Fieldmark__67_4229477664"/>
            <w:bookmarkEnd w:id="3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é obchodování se zbraněmi, střelivem a výbušnina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2" w:name="__Fieldmark__68_4229477664"/>
            <w:bookmarkStart w:id="33" w:name="__Fieldmark__68_4229477664"/>
            <w:bookmarkEnd w:id="3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upce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4" w:name="__Fieldmark__69_4229477664"/>
            <w:bookmarkStart w:id="35" w:name="__Fieldmark__69_4229477664"/>
            <w:bookmarkEnd w:id="3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vody, včetně těch, které poškozují finanční zájmy Evropských společenství ve smyslu Úmluvy ze dne 26. července 1995 o ochraně finančních zájmů Evropských společenstv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6" w:name="__Fieldmark__70_4229477664"/>
            <w:bookmarkStart w:id="37" w:name="__Fieldmark__70_4229477664"/>
            <w:bookmarkEnd w:id="3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ní výnosů trestné činnost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8" w:name="__Fieldmark__71_4229477664"/>
            <w:bookmarkStart w:id="39" w:name="__Fieldmark__71_4229477664"/>
            <w:bookmarkEnd w:id="3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měny včetně eura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0" w:name="__Fieldmark__72_4229477664"/>
            <w:bookmarkStart w:id="41" w:name="__Fieldmark__72_4229477664"/>
            <w:bookmarkEnd w:id="4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čítačová trestná činnost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2" w:name="__Fieldmark__73_4229477664"/>
            <w:bookmarkStart w:id="43" w:name="__Fieldmark__73_4229477664"/>
            <w:bookmarkEnd w:id="4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estné činy proti životnímu prostředí, včetně nezákonného obchodu s ohroženými živočišnými druhy a ohroženými rostlinnými druhy a odrůda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4" w:name="__Fieldmark__74_4229477664"/>
            <w:bookmarkStart w:id="45" w:name="__Fieldmark__74_4229477664"/>
            <w:bookmarkEnd w:id="4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omáhání k neoprávněnému vstupu a pobytu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6" w:name="__Fieldmark__75_4229477664"/>
            <w:bookmarkStart w:id="47" w:name="__Fieldmark__75_4229477664"/>
            <w:bookmarkEnd w:id="4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ražda, těžké ublížení na zdrav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8" w:name="__Fieldmark__76_4229477664"/>
            <w:bookmarkStart w:id="49" w:name="__Fieldmark__76_4229477664"/>
            <w:bookmarkEnd w:id="4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ý obchod s lidskými orgány a tkáně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0" w:name="__Fieldmark__77_4229477664"/>
            <w:bookmarkStart w:id="51" w:name="__Fieldmark__77_4229477664"/>
            <w:bookmarkEnd w:id="5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nosy, nedovolenézákonné omezování osobní svobody a braní rukojm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2" w:name="__Fieldmark__78_4229477664"/>
            <w:bookmarkStart w:id="53" w:name="__Fieldmark__78_4229477664"/>
            <w:bookmarkEnd w:id="5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ismus a xenofobie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4" w:name="__Fieldmark__79_4229477664"/>
            <w:bookmarkStart w:id="55" w:name="__Fieldmark__79_4229477664"/>
            <w:bookmarkEnd w:id="5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ovaná nebo ozbrojená loupež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6" w:name="__Fieldmark__80_4229477664"/>
            <w:bookmarkStart w:id="57" w:name="__Fieldmark__80_4229477664"/>
            <w:bookmarkEnd w:id="5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é obchodování s kulturními statky včetně starožitností a uměleckých děl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8" w:name="__Fieldmark__81_4229477664"/>
            <w:bookmarkStart w:id="59" w:name="__Fieldmark__81_4229477664"/>
            <w:bookmarkEnd w:id="5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vod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0" w:name="__Fieldmark__82_4229477664"/>
            <w:bookmarkStart w:id="61" w:name="__Fieldmark__82_4229477664"/>
            <w:bookmarkEnd w:id="6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dírání a vymáhání peněz za ochranu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2" w:name="__Fieldmark__83_4229477664"/>
            <w:bookmarkStart w:id="63" w:name="__Fieldmark__83_4229477664"/>
            <w:bookmarkEnd w:id="6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a pirátství výrobků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4" w:name="__Fieldmark__84_4229477664"/>
            <w:bookmarkStart w:id="65" w:name="__Fieldmark__84_4229477664"/>
            <w:bookmarkEnd w:id="6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veřejných listin a obchod s ni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6" w:name="__Fieldmark__85_4229477664"/>
            <w:bookmarkStart w:id="67" w:name="__Fieldmark__85_4229477664"/>
            <w:bookmarkEnd w:id="6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platebních prostředků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8" w:name="__Fieldmark__86_4229477664"/>
            <w:bookmarkStart w:id="69" w:name="__Fieldmark__86_4229477664"/>
            <w:bookmarkEnd w:id="6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ý obchod s hormony a jinými růstovými stimulátory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0" w:name="__Fieldmark__87_4229477664"/>
            <w:bookmarkStart w:id="71" w:name="__Fieldmark__87_4229477664"/>
            <w:bookmarkEnd w:id="7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ý obchod s jadernými nebo radioaktivními materiály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2" w:name="__Fieldmark__88_4229477664"/>
            <w:bookmarkStart w:id="73" w:name="__Fieldmark__88_4229477664"/>
            <w:bookmarkEnd w:id="7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chodování s odcizenými vozidly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4" w:name="__Fieldmark__89_4229477664"/>
            <w:bookmarkStart w:id="75" w:name="__Fieldmark__89_4229477664"/>
            <w:bookmarkEnd w:id="7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násilněn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6" w:name="__Fieldmark__90_4229477664"/>
            <w:bookmarkStart w:id="77" w:name="__Fieldmark__90_4229477664"/>
            <w:bookmarkEnd w:id="7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žhářstv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8" w:name="__Fieldmark__91_4229477664"/>
            <w:bookmarkStart w:id="79" w:name="__Fieldmark__91_4229477664"/>
            <w:bookmarkEnd w:id="7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estné činy, jejich stíhání je v pravomoci Mezinárodního trestního soudu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80" w:name="__Fieldmark__92_4229477664"/>
            <w:bookmarkStart w:id="81" w:name="__Fieldmark__92_4229477664"/>
            <w:bookmarkEnd w:id="8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nos letadla nebo plavidla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82" w:name="__Fieldmark__93_4229477664"/>
            <w:bookmarkStart w:id="83" w:name="__Fieldmark__93_4229477664"/>
            <w:bookmarkEnd w:id="8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botáž.</w:t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173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plný popis trestného činu, který není uveden v oddíle 1 výše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)</w:t>
            </w:r>
          </w:p>
        </w:tc>
        <w:tc>
          <w:tcPr>
            <w:tcW w:w="9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ravné prostředky proti příkazu k zajištění pro zúčastněné osoby, včetně zúčastněných třetích osob v dobré víře, které je možné podat ve vydávajícím státě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s opravných prostředků, které je možné podat, včetně nezbytných postupů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ud, u něhož může být opravný prostředek podá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oby, které mohou opravný prostředek pod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hůta pro podání opravného prostředku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án vydávajícího státu, který může poskytnout další informace o postupech podávání opravných prostředků ve vydávajícím státě a o možnostech využití právní pomoci a překladatelské služby: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ázev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á kontaktní osoba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)</w:t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iné okolnosti významné pro daný případ (nepovinné údaje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9"/>
        <w:gridCol w:w="900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)</w:t>
            </w:r>
          </w:p>
        </w:tc>
        <w:tc>
          <w:tcPr>
            <w:tcW w:w="90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nění příkazu k zajištění je připojeno k osvědčení.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pis vydávajícího justičního orgánu nebo jeho zástupce potvrzující správnost obsahu osvědčení: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 . . . . . . . . . . . . . . . . . . . . . . . . . . . . . . . . . . . . . . . . . . . . . . . . . . . . . . . . . . . . . . . . . . . . . . . . .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unkce (titul/služební hodnost)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atum: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řední razítko (je-li k dispozici)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endnotePr>
        <w:numFmt w:val="lowerRoman"/>
      </w:endnotePr>
      <w:type w:val="continuous"/>
      <w:pgSz w:w="11906" w:h="16838"/>
      <w:pgMar w:left="1418" w:right="1134" w:gutter="0" w:header="0" w:top="1134" w:footer="720" w:bottom="1134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>Rámcové rozhodnutí Rady 2003/577/SVV ze dne 22. července 2003 o výkonu příkazů k zajištění majetku nebo důkazních prostředků v Evropské unii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merierung">
    <w:name w:val="Nummerierung"/>
    <w:basedOn w:val="Normal"/>
    <w:next w:val="TextBody"/>
    <w:qFormat/>
    <w:pPr>
      <w:numPr>
        <w:ilvl w:val="0"/>
        <w:numId w:val="1"/>
      </w:numPr>
      <w:spacing w:before="0" w:after="120"/>
    </w:pPr>
    <w:rPr>
      <w:b/>
    </w:rPr>
  </w:style>
  <w:style w:type="paragraph" w:styleId="Verfgung">
    <w:name w:val="Verfügung"/>
    <w:basedOn w:val="Normal"/>
    <w:next w:val="Nummerierung"/>
    <w:qFormat/>
    <w:pPr>
      <w:tabs>
        <w:tab w:val="clear" w:pos="709"/>
        <w:tab w:val="left" w:pos="5670" w:leader="none"/>
      </w:tabs>
      <w:spacing w:before="0" w:after="240"/>
    </w:pPr>
    <w:rPr>
      <w:b/>
    </w:rPr>
  </w:style>
  <w:style w:type="paragraph" w:styleId="Style31">
    <w:name w:val="Style 3"/>
    <w:basedOn w:val="Normal"/>
    <w:qFormat/>
    <w:pPr>
      <w:widowControl w:val="false"/>
      <w:tabs>
        <w:tab w:val="clear" w:pos="709"/>
        <w:tab w:val="left" w:pos="7524" w:leader="dot"/>
      </w:tabs>
      <w:spacing w:before="180" w:after="0"/>
      <w:ind w:left="288" w:hanging="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 1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41">
    <w:name w:val="Style 4"/>
    <w:basedOn w:val="Normal"/>
    <w:qFormat/>
    <w:pPr>
      <w:widowControl w:val="false"/>
      <w:tabs>
        <w:tab w:val="clear" w:pos="709"/>
        <w:tab w:val="left" w:pos="324" w:leader="none"/>
      </w:tabs>
      <w:ind w:left="324" w:hanging="288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vÄ›dÄŤenĂ­ - zajiĹˇĹĄovacĂ­ pĹ™Ă­kaz v ÄŚ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27:00Z</dcterms:created>
  <dc:creator>Sochorová Silvie Mgr.</dc:creator>
  <dc:description/>
  <cp:keywords/>
  <dc:language>en-US</dc:language>
  <cp:lastModifiedBy>Gracia Gómez Cortazar Romero</cp:lastModifiedBy>
  <cp:lastPrinted>2010-03-12T03:09:00Z</cp:lastPrinted>
  <dcterms:modified xsi:type="dcterms:W3CDTF">2014-03-26T08:27:00Z</dcterms:modified>
  <cp:revision>2</cp:revision>
  <dc:subject/>
  <dc:title>Sicherstellung - Bescheinigung nach Artikel 9 - Tschechisch</dc:title>
</cp:coreProperties>
</file>