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PRILOGA 11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TRDIL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iz člena 9 Okvirnega sklepa Sveta 2003/577/PNZ o izvrševanju sklepov o zasegu premoženja ali dokazov v Evropski unij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a) Pravosodni organ, ki je izdal sklep o zaseg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Uradni naziv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Ime njegovega predstavnika: 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elovno mesto: (naziv/stopnja)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Številka zadeve: 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slov: 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Tel. (koda države) (območje/koda mesta) (…)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Faks (koda države) (območje/koda mesta) (…) 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E-pošta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Jeziki, v katerih se je mogoče sporazumevati s pravosodnim organom izdaje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Podatki o stikih (vključno z jeziki, v katerih se je mogoče sporazumevati z osebo(-ami) kontaktne(-ih) oseb(-e), če so potrebne dodatne informacije o izvršitvi sklepa ali praktični dogovori za prenos dokazov (če je mogoče): 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b) Organ, ki je pristojen za izvršitev sklepa o zasegu v državi izd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Uradni naziv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Ime njegovega predstavnika: 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elovno mesto (naziv/stopnja): 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Številka zadeve: 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slov: 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Tel. (koda države) (območje/koda mesta) (…)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Faks (koda države) (območje/koda mesta) (…) 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E-pošta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Jeziki, v katerih se je mogoče sporazumevati s pravosodnim organom izvršitve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Podatki o stikih (vključno z jeziki, v katerih se je mogoče sporazumevati z osebo(-ami) kontaktne(-ih) oseb(-e), če so potrebne dodatne informacije o izvršitvi sklepa ali praktični dogovori za prenos dokazov (če je mogoče): 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 xml:space="preserve">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(c) V primeru, ko sta točki (a) in (b) izpolnjeni, je potrebno izpolniti to točko, da se navede, s katerim ali z obema izmed teh dveh organov je potrebno vzpostaviti stik: 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Organom, omenjenim pod točko (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Organom, omenjenim pod točko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d) Če je osrednji organ odgovoren za prenos in sprejem sklepov za zaseg (uporablja se samo za Irsko in Združeno kraljestv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Ime osrednjega organa: 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Kontaktna oseba, če je mogoče (naziv/stopnja in ime): 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slov: 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Številka zadeve: 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Tel. (koda države) (območje/koda mesta)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Faks (koda države) (območje/koda mesta) 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E- pošta: 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e) Sklep o zaseg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. Datum in, če je mogoče, sklicna številka: ……………………………………………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 Namen sklepa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1 Nadaljnji odvzem: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2.2 Zavarovanje dokaza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3. Opis formalnosti in postopkov, ki jih je potrebno upoštevati pri izvršitvi sklepa za zaseg (če je mogoče): 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f) Podatki glede premoženja ali dokaza v državi izvršitve, ki jih zajema sklep o zaseg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pis premoženja in loka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. (a) Natančen opis premoženja in, če je mogoče, najvišji znesek zahtevanega povračila (če je takšen najvišji znesek naveden v sklepu, v zvezi z vrednostjo premoženjske koristi): 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b) Natančen opis dokaza: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 Natančna lokacija premoženja ali dokaza (če ni znana, zadnja lokacija): 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3. Oseba, ki ima posest nad premoženjem ali dokazom, ali znani lastnik v dobri veri premoženja ali dokaza, če ne gre za osebo, ki je osumljena kaznivega dejanja ali obsojena (če tako določa notranje pravo države izdaje): 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g) Podatki glede identitete (1) fizične(-ih) ali (2) pravne(-ih) oseb(-e), osumljene(-ih) kaznivega dejanja ali obsojene(-ih) (če tako določa notranje pravo države izdaje) ali/in oseb(-e), na katero(-e) se sklep o zasegu nanaša (če je mogoč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. Fizične ose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Priimek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Ime(-na): 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ekliški priimek, če je to mogoče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Vzdevki, kjer je to mogoče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Spol: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Državljanstvo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atum rojstva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Kraj rojstva: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Bivališče in/ali znani naslov; če ni znan, navedite zadnji znani naslov: 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Jezik(-i), katere(-ga) oseba razume (če je znano)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 Pravne ose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ziv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blika pravne osebe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Številka registracije: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Sedež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h) Ukrep, ki naj ga država izvršitve sprejme po izvršitvi sklepa o zase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dvz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Premoženje mora ostati v državi izvršitve z namenom nadaljnjega odvzema premoženja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.1.1 Priloženo je zaprosilo glede izvršitve sodne odločbe o odvzemu, izdane v državi izdaje dne ………………………….. (dat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 xml:space="preserve">1.1.2 Priloženo je zaprosilo glede odvzema v državi izvršitve in nadaljnje izvršitve te odloč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.1.3 Predvideni datum za predložitev zaprosila iz 1.1.1 ali 1.1.2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zir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Zavarovanje doka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1 Premoženje se mora prenesti v državo izdaje, da služi kot dokaz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1.1 Priloženo je zaprosilo za prenos 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zir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2 Premoženje mora ostati v državi izvršitve za namen nadaljnje uporabe kot dokaz v državi izdaje 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2.2 Predvideni datum za predložitev zaprosila iz 2.1.1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(i) Kazniva dejanj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Opis zadevnih razlogov za sklep o zasegu in povzetek dejstev, kot so znani pravosodnemu organu, ki je izdal sklep in potrdilo: 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Narava in pravna opredelitev kaznivega(-ih) dejanj(-a) in veljavni zakonski predpis/zakonik, na osnovi katerega je bil izdan sklep o zasegu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1. Če je mogoče, označite eno ali več izmed sledečih kaznivih dejanj, na katera se nanaša(-jo) zgoraj omenjeno(-a) kaznivo(-a) dejanje(-a), le je (so) kaznivo(-a) dejanje(-a) kaznivo(-a) v državi izdaje s kaznijo zapora najmanj treh le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ripadnost kriminalni združb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terorizem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trgovina z ljudm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spolno izkoriščanje otrok in otroška pornografij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nedovoljena trgovina s prepovedanimi drogam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nedovoljena trgovina z orožjem, strelivom in eksploziv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korupcija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5" w:hanging="705"/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goljufije, vključno s tistimi, ki ogrožajo finančne interese Evropske unije v smislu Konvencije o varovanju finančnih interesov Evropske unije z dne 26. 7. 1995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ranje denarja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ponarejanje denarj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kazniva dejanja, povezana z uporabo računalnik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5" w:hanging="705"/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kazniva dejanja zoper okolje, prostor in naravne dobrine, vključno z    nedovoljenim prometom z ogroženimi živalskimi ter rastlinskimi vrstami in podvrstam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omogočanje prepovedanega prehoda čez državno mejo in bivanja v držav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umor in huda telesna poškodba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nedovoljena trgovina s človeškimi organi in tkiv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ugrabitev, protipraven odvzem prostosti in jemanje talcev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rasizem in ksenofobij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rop v skupini ali oborožen rop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nedovoljen promet s kulturnimi dobrinami, vključno s starinami in umetniškimi del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reslepitev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izsiljevanje in oderuštv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onarejanje industrijskih izdelkov in prodaja takih izdelkov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onarejanje uradnih listin in promet z njim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ponarejanje plačilnih sredstev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nedovoljena trgovina s hormonskimi snovmi in drugimi spodbujevalci rast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nedovoljena trgovina z jedrskimi in radioaktivnimi snovmi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trgovina z ukradenimi vozil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posilstv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 xml:space="preserve">požig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5" w:hanging="705"/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kazniva dejanja iz pristojnosti Mednarodnega kazenskega sodišča, ustanovljenega z Rimskim statutom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ugrabitev letala ali ladje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</w:t>
      </w:r>
      <w:r>
        <w:rPr>
          <w:szCs w:val="24"/>
        </w:rPr>
        <w:tab/>
        <w:t>sabotaž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  <w:t>2. Popoln opis kaznivega(-ih) dejanj(-a), ki jih zgornji oddelek 1 ne zajem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j) Pravna sredstva, ki jih imajo zainteresirane osebe, vključno s tretjimi osebami v dobri veri, zoper sklep o zasegu, ki so na voljo v državi iz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pis pravnih sredstev, ki so na voljo, vključno z vsemi potrebnimi ukrepi: 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Sodišče, pri katerem se vloži tožba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Informacije tistim, ki jim je tožba namenjena: 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Časovni rok za predložitev tožbe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Organ v državi izdaje, ki lahko predloži nadaljnje informacije o postopkih za predložitev pritožb v državi izdaje in o tem, ali sta na voljo pravna pomoč in prevo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ziv organa: 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Kontaktna oseba (če je mogoče)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Naslov: 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Tel. (koda države) (območje/koda mesta)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Faks (koda države) (območje/koda mesta) 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E-pošta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k) Druge okoliščine, pomembne za primer (neobvezne informacije): 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(l) Besedilo sklepa o zasegu je priloženo potrdil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 xml:space="preserve">Podpis pravosodnega organa izdaje in/ali njegovega predstavnika, ki potrjuje točnost vsebine potrd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Priimek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elovno mesto (naziv/stopnja): 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atum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Uraden pečat (če obsta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1:00Z</dcterms:created>
  <dc:creator>BUCAR</dc:creator>
  <dc:description/>
  <cp:keywords/>
  <dc:language>en-US</dc:language>
  <cp:lastModifiedBy>Gracia Gómez Cortazar Romero</cp:lastModifiedBy>
  <dcterms:modified xsi:type="dcterms:W3CDTF">2014-02-24T12:11:00Z</dcterms:modified>
  <cp:revision>2</cp:revision>
  <dc:subject/>
  <dc:title>Priloga 11</dc:title>
</cp:coreProperties>
</file>