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0" w:leader="none"/>
          <w:tab w:val="left" w:pos="2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284"/>
          <w:tab w:val="left" w:pos="0" w:leader="none"/>
          <w:tab w:val="left" w:pos="2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RTIFICADO PARA LA EJECUCIÓN DE MEDIDAS DE EMBARGO Y DE ASEGURAMIENTO DE PRUEBAS EN OTROS ESTADO MIEMBRO DE LA UNIÓN EUROP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ertificado previsto en el artículo 9 Decisión Marco 2003/577/JAI del Consejo, de 22 de julio de 2003, relativa a la ejecución en la Unión Europea de las resoluciones de embargo preventivo de bienes y de aseguramiento de prueb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Autoridad judicial emisora de la presente resolu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1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enominación oficial: ……………………………………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mbre de su representante: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nción (cargo/grado):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encia del expediente: 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irección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teléfono: (prefijo de país) (prefijo de ciudad) (…)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fax: (prefijo de país) (prefijo de ciudad) (…)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enguas en que se puede comunicar con la autoridad judicial emisora: 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atos de las personas de contacto (incluido, lenguas en las que se puede comunicar con las </w:t>
        <w:tab/>
        <w:t xml:space="preserve">personas) para solicitar información adicional sobre la ejecución de la resolución, si resulta </w:t>
        <w:tab/>
        <w:t>necesario, o para concertar los aspectos prácticos del traslado de pruebas (si procede) :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 xml:space="preserve">Autoridad competente para la ejecución de la orden de embargo en el Estado de emisión (si </w:t>
        <w:tab/>
        <w:t>la autoridad es distinta de la autoridad indicada en la letra 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nominación oficial: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mbre de su representante: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nción (cargo/grado):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encia del expediente: 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irección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teléfono: (prefijo de país) (prefijo de ciudad) (…)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fax: (prefijo de país) (prefijo de ciudad) (…)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enguas en que se puede comunicar con la autoridad judicial emisora: 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atos de las personas de contacto (incluido, lenguas en las que se puede comunicar con las </w:t>
        <w:tab/>
        <w:t xml:space="preserve">personas) para solicitar información adicional sobre la ejecución de la resolución, si resulta </w:t>
        <w:tab/>
        <w:t>necesario, o para concertar los aspectos prácticos del traslado de pruebas (si procede):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Si se completa la letra a) y la letra b), se deberá completar esta letra para indicar con cuál de </w:t>
        <w:tab/>
        <w:t>esas dos autoridades se tiene que entrar en contacto o si ha de hacerse con ambas:…..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>Autoridad mencionada en la letra a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utoridad mencionada en la letra b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 xml:space="preserve">En caso de designarse una autoridad central para la transmisión y recepción administrativas </w:t>
        <w:tab/>
        <w:t>de las resoluciones (sólo aplicable para Irlanda y el Reino Unid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mbre de la autoridad central: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ersona de contacto, en su caso (cargo/grado y nombre y apellidos): 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Dirección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encia del expediente: 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Nº de teléfono: (prefijo de país) (prefijo de ciudad) (…)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Nº de fax: (prefijo de país) (prefijo de ciudad) (…)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Correo electrónico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Resolución de embargo preventivo de bienes o de aseguramiento de prueb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  <w:tab/>
        <w:tab/>
        <w:t>fecha y, si procede, número de refere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</w:t>
        <w:tab/>
        <w:tab/>
        <w:t>objeto de la resol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</w:t>
        <w:tab/>
        <w:tab/>
        <w:t>decomiso pos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</w:t>
        <w:tab/>
        <w:tab/>
        <w:t>aseguramiento de prueb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  <w:tab/>
        <w:tab/>
        <w:t xml:space="preserve">descripción de las formalidades y procedimientos que deben observarse para ejecutar </w:t>
        <w:tab/>
        <w:tab/>
        <w:tab/>
        <w:tab/>
        <w:t>una resolución de embargo preventivo relativa a pruebas (si existier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 xml:space="preserve">Información sobre los bienes y las pruebas, en el Estado de ejecución, a que se refiere la </w:t>
        <w:tab/>
        <w:t>resolución de embar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Descripción de los bienes o de las pruebas y localiz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  <w:tab/>
        <w:t>a)</w:t>
        <w:tab/>
        <w:tab/>
        <w:t>descripción precisa de los bienes y, si proced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cantidad máxima que se intenta recuperar de esos bienes (si dicha cantidad </w:t>
        <w:tab/>
        <w:tab/>
        <w:tab/>
        <w:tab/>
        <w:tab/>
        <w:tab/>
        <w:tab/>
        <w:tab/>
        <w:t>máxima se indica en la medida de embargo por el valor de los productos del deli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) descripción precisa de las prueb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</w:t>
        <w:tab/>
        <w:t xml:space="preserve">localización precisa de los bienes o pruebas (si no se conoce), indicar la última </w:t>
        <w:tab/>
        <w:tab/>
        <w:tab/>
        <w:tab/>
        <w:tab/>
        <w:tab/>
        <w:t>localización conocid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  <w:tab/>
        <w:t xml:space="preserve">parte que tiene la custodia de los bienes o pruebas o beneficiario efectivo conocido de </w:t>
        <w:tab/>
        <w:tab/>
        <w:tab/>
        <w:t xml:space="preserve">los bienes o pruebas, si se trata de una persona distinta de la persona sospechosa de la </w:t>
        <w:tab/>
        <w:tab/>
        <w:t xml:space="preserve">infracción o condenada (en caso de que sea aplicable con arreglo al derecho nacional </w:t>
        <w:tab/>
        <w:tab/>
        <w:tab/>
        <w:t>del Estado de emisió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Información (si se dispone de ella) relativa a la identidad de las personas físicas (1) o </w:t>
        <w:tab/>
        <w:t xml:space="preserve">jurídicas (2) sospechosa(s) de haber cometido la infracción o condenada(s) (en caso  de que </w:t>
        <w:tab/>
        <w:t xml:space="preserve">sea aplicable con arreglo al derecho nacional del Estado de emisión) o de la(s) persona(s) a </w:t>
        <w:tab/>
        <w:t>que se refiere la resolución de embargos preventiv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  <w:tab/>
        <w:t>Personas fís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pellido(s): 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mbre(s): ………………………………………………………………………......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pellidos(s) de soltera (en su caso)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lias (en su caso): …………………………………………………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xo: 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cionalidad: 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cha de nacimiento: 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ugar de nacimiento: 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sidencia y/o domicilio conocido; de no conocerse, indíquese el último domicilio conocido: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n caso de conocerse, idioma(s) que entiende la persona buscada: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</w:t>
        <w:tab/>
        <w:t>Personas jurídic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mbre: 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ipo de persona jurídica: 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úmero de registro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de registral: 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>Medida que debe adoptar el Estado de ejecución una vez ejecutada la resolu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com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</w:t>
        <w:tab/>
        <w:tab/>
        <w:tab/>
        <w:t>Los bienes permanecerán en el Estado de ejecución a efectos de decomiso pos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1.1.</w:t>
        <w:tab/>
        <w:t xml:space="preserve">Véase la solicitud adjunta relativa a la ejecución de una resolución de decomiso </w:t>
        <w:tab/>
        <w:tab/>
        <w:tab/>
        <w:tab/>
        <w:tab/>
        <w:tab/>
        <w:t>dictada en el Estado de emisión el …….. (fech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1.2.</w:t>
        <w:tab/>
        <w:t xml:space="preserve">Véase la solicitud adjunta relativa al decomiso en el Estado de ejecución y </w:t>
        <w:tab/>
        <w:tab/>
        <w:tab/>
        <w:tab/>
        <w:tab/>
        <w:tab/>
        <w:tab/>
        <w:tab/>
        <w:t>subsiguiente ejecución de la resol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1.3.</w:t>
        <w:tab/>
        <w:t>Fecha estimada de presentación de la solicitud mencionada en el 1.1.1. o 1.1.2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b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eguramiento de las prueb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</w:t>
        <w:tab/>
        <w:tab/>
        <w:tab/>
        <w:t>Los bienes se trasladarán al Estado de emisión a efectos de prue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1.</w:t>
        <w:tab/>
        <w:t>Véase la solicitud adjunta a efectos de trasl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b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</w:t>
        <w:tab/>
        <w:tab/>
        <w:tab/>
        <w:t xml:space="preserve">Los bienes permanecerán en el Estado de ejecución para que sirvan ulteriormente </w:t>
        <w:tab/>
        <w:tab/>
        <w:tab/>
        <w:tab/>
        <w:tab/>
        <w:t>como prueba en el Estado de emis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2.</w:t>
        <w:tab/>
        <w:t>Fecha estimada de presentación de la solicitud mencionada en 2.1.1.: 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Infracción(es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Descripción de las razones pertinentes que han motivado la resolución de embargo y un </w:t>
        <w:tab/>
        <w:t xml:space="preserve">resumen de los hechos conocidos por la autoridad judicial que ha emitido la resolución de </w:t>
        <w:tab/>
        <w:t>embargo y el certificado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turaleza y tipificación legal de la infracción o infracciones y disposición legal o código </w:t>
        <w:tab/>
        <w:t>aplicables en que se basa la resolución de embargo preventivo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 xml:space="preserve">Si procede, márquense la infracción o las infracciones de la siguiente lista, en caso de que </w:t>
        <w:tab/>
        <w:t xml:space="preserve">las infracciones sean castigadas en el Estado de emisión con penas máximas privativas de </w:t>
        <w:tab/>
        <w:t>libertad de al menos tres años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pertenencia a organización delictiva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errorismo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ata de seres humanos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explotación sexual de menores y pornografía infantil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estupefacientes y sustancias psicotrópicas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armas, municiones y explosivos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corrupción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fraude, incluido el que afecte a los intereses financieros de las Comunidades Europeas </w:t>
        <w:tab/>
        <w:tab/>
        <w:tab/>
        <w:t xml:space="preserve">con arreglo al  Convenio de 26 de julio de 1995 relativo a la protección de los </w:t>
        <w:tab/>
        <w:tab/>
        <w:tab/>
        <w:tab/>
        <w:tab/>
        <w:tab/>
        <w:tab/>
        <w:t xml:space="preserve">intereses </w:t>
        <w:tab/>
        <w:t>financieros de las Comunidades Europeas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blanqueo del producto del delito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falsificación de moneda, incluida la falsificación del euro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>□</w:t>
        <w:tab/>
        <w:t>delitos de alta tecnología, en particular delito informático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delitos contra el medio ambiente, incluido el tráfico ilícito de especies animales </w:t>
        <w:tab/>
        <w:tab/>
        <w:tab/>
        <w:tab/>
        <w:tab/>
        <w:tab/>
        <w:t>protegidas y de especies y variedades vegetales protegidas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yuda a la entrada y residencia en situación ilegal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homicidio voluntario, agresión con lesiones graves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órganos y tejidos humano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secuestro, detención ilegal y toma de rehenes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racismo y xenofobia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traco organizado o a mano armada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bienes culturales, incluidas las antigüedades y las obras de arte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estafa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chantaje y extorsión de fondos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violación de derechos de propiedad intelectual o industrial y falsificación de mercancías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falsificación de documentos administrativos y tráfico de documentos falso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falsificación de medios de pago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sustancias hormonales y otros factores de crecimiento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materiales radiactivos o sustancias nucleare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de vehículos robado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violación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incendio voluntario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delitos incluidos en la jurisdicción de la Corte Penal Internacional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poderamiento ilícito de aeronaves y buques,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□</w:t>
        <w:tab/>
        <w:t>sabotaj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Descripción detallada de la infracción o infracciones distinta(s) de las enumeradas en el punto 1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)</w:t>
        <w:tab/>
        <w:t xml:space="preserve">Vías de recurso contra la resolución de embargo para las partes interesadas, inclusive para </w:t>
        <w:tab/>
        <w:t>terceros de buena fe en el Estado de emisión: 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escripción de las vías de recurso legales disponibles, incluidos los trámites necesarios que </w:t>
        <w:tab/>
        <w:t>han de realizarse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ibunal ante el cual se puede actuar: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nformación relativa a las personas legitimadas para su interposición: 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lazo límite para la presentación de la demanda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utoridad del Estado de emisión que puede facilitar mayor información sobre los </w:t>
        <w:tab/>
        <w:t xml:space="preserve">procedimientos de presentación de recursos en el Estado de emisión y sobre la posibilidad </w:t>
        <w:tab/>
        <w:t>de asistencia jurídica y tradu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pellido(s): 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ersona de contacto (…) (en su caso): ..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irección: 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teléfono: (prefijo de país) (prefijo de ciudad) (…):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fax : (prefijo de país) (prefijo de ciudad) (…): ……………………………………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)</w:t>
        <w:tab/>
        <w:t>Otras circunstancias relacionadas con el caso (información facultativa): 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)</w:t>
        <w:tab/>
        <w:t>El texto de la resolución de embargo se adjunta al certific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Firma de la autoridad judicial emisora y/o de su representante que den fe de la validez del </w:t>
        <w:tab/>
        <w:t>contenido del certificado: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mbre: 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nción (cargo/grado):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cha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llo oficial (si lo hubie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  <w:tab w:val="left" w:pos="7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44:00Z</dcterms:created>
  <dc:creator>MJU</dc:creator>
  <dc:description/>
  <cp:keywords/>
  <dc:language>en-US</dc:language>
  <cp:lastModifiedBy>ggomez</cp:lastModifiedBy>
  <dcterms:modified xsi:type="dcterms:W3CDTF">2013-04-05T09:44:00Z</dcterms:modified>
  <cp:revision>2</cp:revision>
  <dc:subject/>
  <dc:title>ANEXO</dc:title>
</cp:coreProperties>
</file>