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UROPEJSKI NAKAZ ARESZTOWANIA</w:t>
      </w:r>
    </w:p>
    <w:p>
      <w:pPr>
        <w:pStyle w:val="Normal"/>
        <w:autoSpaceDE w:val="false"/>
        <w:spacing w:before="24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nakaz został wydany przez właściwy organ sądowy. Wnoszę o aresztowanie wymienionej powyżej osoby i jej przekazanie organom sądowym w celu prowadzenia przeciwko niej postępowania karnego lub wykonania kary pozbawienia wolności albo innego środka polegającego na pozbawieniu wolnośc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Informacje dotyczące tożsamości osoby ściganej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 Nazwisko (nazwiska): 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 Imię (imiona): 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 Imię ojca: 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. Imię matki: 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 Nazwisko rodowe: ....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. Pseudonimy: 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. Płeć: 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. Obywatelstwo: .......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. Data urodzenia: 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. Miejsce urodzenia: 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1. Miejsce zamieszkania i (lub) znany adres: 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. Język lub języki zrozumiałe dla osoby ściganej: 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. Znaki szczególne (rysopis) osoby ściganej: 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4. Fotografia i odciski palców osoby ściganej albo dane umożliwiając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kontakt z osobą, która może przekazać te informacje lub profil DNA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Orzeczenie stanowiące podstawę wydania nakazu aresztowania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 Rodzaj orzeczeni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 podlegające wykonaniu postanowienie o tymczasowym aresztowaniu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podlegające wykonaniu orzeczenie sądowe o zastosowaniu inneg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środka podlegającego na pozbawieniu wolności, jeżeli tak, to jaki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 prawomocny wyrok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 Sygnatura akt sprawy, w której wydano orzeczeni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Informacje dotyczące wymiaru kar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. Górna granica kary pozbawienia wolności albo innego środk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odlegającego na pozbawieniu wolności, które mogą zostać orzecz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za dane przestępstwo (przestępstwa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 Wymiar orzeczonej kary pozbawienia wolności lub innego środ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olegającego na pozbawieniu wolnośc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 Wymiar kary, jaka pozostała do odbyci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Orzeczenie zaocz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. Osobie ściganej zostało osobiście doręczone wezwanie lub w inn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posób została ona poinformowana o terminie i miejscu rozprawy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w wyniku której wydane zostało orzeczenie zaoczne, i po przekaza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rzysługują jej następujące gwarancje prawne (gwarancje takie mog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być udzielone wcześniej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alb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Osobie ściganej nie zostało osobiście doręczone wezwanie ani w inn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posób nie została ona poinformowana o terminie i miejscu rozpraw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w wyniku której wydane zostało orzeczenie zaoczne, ale 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rzekazaniu przysługują jej niżej wymienione gwarancje prawn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gwarancje takie mogą być udzielone wcześniej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Przestępstwo (przestępstwa)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 Niniejszy nakaz odnosi się ogółem do: ................. przestępstw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 Okoliczności popełnienia przestępstwa (przestępstw)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 Kategoria i kwalifikacja prawna przestępstwa (przestępstw)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7537"/>
      </w:tblGrid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. 1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kaz dotyczy jednego lub kilku wskazanych poniżej czynów, zdefiniowanych zgodnie z prawem państwa wydania nakazu, które zagrożone są w tym Państwie Członkowskim karą co najmniej 3 lat pozbawienia wolności albo czynów, za które można orzec inne środki podlegające na pozostawieniu wolności co najmniej w tym samym wymiarz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udział w organizacji przestępczej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terroryzm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handel ludźmi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seksualne wykorzystywanie dzieci i pornografia dziecięc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nielegalny obrót środkami odurzającymi i psychotropowymi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nielegalny obrót bronią, amunicją i materiałami wybuchowymi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korupcj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[  ] oszustwa, w tym oszustwa na szkodę interesów finansowych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Wspólnot Europejskich w rozumieniu Konwencji o ochroni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nteresów finansowych Wspólnot Europejskich z dnia 26 lipc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995 r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pranie dochodów z przestępstw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fałszowanie pieniędzy, w tym euro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cyberprzestępczość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[  ] przestępstwa przeciwko środowisku naturalnemu, w ty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ielegalny obrót zagrożonymi gatunkami roślin i zwierzą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[  ] udzielanie pomocy w nielegalnym przekroczeniu granicy lub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poby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zabójstwo, spowodowanie ciężkiego uszczerbku na zdrowiu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nielegalny obrót organami i tkankami ludzkimi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uprowadzenie osoby, bezprawne pozbawienie wolności i wzięc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zakładników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rasizm i ksenofobi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kradzież w formie zorganizowanej lub rozbój z użyciem broni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[  ] nielegalny obrót dobrami kultury, w tym antykami i dziełami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sztuk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sprzeniewierzenie cudzego mieni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wymuszenie rozbójnicz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podrabianie i piractwo produktów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fałszowanie dokumentów urzędowych i obrót takimi dokumentami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fałszowanie środków płatniczych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nielegalny obrót hormonami i innymi substancjami wzrostu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nielegalny obrót materiałami jądrowymi i radioaktywnymi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obrót kradzionymi samochodami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zgwałceni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podpaleni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[  ] przestępstwa należące do właściwośc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iędzynarodowego Trybunału Karnego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porwanie statku wodnego lub powietrznego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  ] sabota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czegółowy opis czynu lub czynów nieobjętych punktem E. 1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8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. Inne istotne okoliczności spraw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. Niniejszy nakaz odnosi się również do zajęcia i wydania następujących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rzedmiotów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mogących stanowić dowody w sprawi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 (lub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które osoba ścigana uzyskała w wyniku przestępst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8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Przestępstwo (przestępstwa), w związku z którym (którymi) wydany zosta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niniejszy nakaz, jest (są) zagrożone karą dożywotniego pozbawieni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olności lub środkiem polegającym na dożywotnim pozbawieniu wolnośc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lub też orzeczono za nie taką karę lub środek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- system prawny Państwa Członkowskiego wydania nakazu przewiduj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ożliwość ponownego zbadania - na wniosek lub najpóźniej 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wudziestu latach - czy wymierzona kara lub środek powinny by dalej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ykonywan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 (lub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- system prawny Państwa Członkowskiego wydania nakazu przewiduj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możliwość zastosowania prawa łaski, o którą dana osoba może się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ubiegać na mocy prawa lub praktyki Państwa Członkowskiego wydani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akazu, w celu dalszego niewykonywania tej kary lub środk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Organ sądowy, który wydał nakaz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 Nazwa: 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 Wskazanie jego przedstawiciela: 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 Pełniona funkcja (tytuł lub stopień służbowy): 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. Sygnatura akt: 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 Adres: 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. Numer telefonu (z numerem kierunkowym kraju, strefy lub miasta): 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. Numer faksu (z numerem kierunkowym kraju, strefy lub miasta): 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. E-mail: 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9. Dane osoby, z którą należy kontaktować się w celu dokonania ustaleń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dotyczących przekazania osoby ściganej: 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W przypadku wyznaczenia organu centralnego do pośredniego w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rzekazywaniu europejskich nakazów aresztowani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 Nazwa organu centralneg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 Osoba wyznaczona do kontraktu (tytuł lub stopień służbowy oraz imię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i nazwisko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 Adres: 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. Numer telefonu (z numerem kierunkowym kraju, strefy lub miasta): 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 Numer faksu (z numerem kierunkowym kraju, strefy lub miasta): 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. E-mail: 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1. Podpis przedstawiciela organu sądowego, który wydał nakaz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 Imię i nazwisk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 Pełniona funkcja (tytuł lub stopień służbowy)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. Data: 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 Pieczęć urzędow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CZENIE</w:t>
      </w:r>
    </w:p>
    <w:p>
      <w:pPr>
        <w:pStyle w:val="Normal"/>
        <w:autoSpaceDE w:val="false"/>
        <w:spacing w:before="240" w:after="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 nakaz należy sporządzić w języku polskim i przetłumaczyć na jeden z urzędowych języków Państwa Członkowskiego Unii Europejskiej jego wykonania albo na inny urzędowy język Wspólnot Europejskich, jeżeli Państwo Członkowskie wykonania nakazu złożyło oświadczenie w Sekretariacie Generalnym Rady o dopuszczeniu przesyłania nakazu w tym języku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ęści A w pkt 1 i 2 - obok nazwiska i imienia lub imion ostatnio legalnie posiadanych przez osobę ściganą należy również wskazać (o ile zostały ustalone) nazwisko lub nazwiska oraz imię lub imiona poprzednio, w różnych okresach czasu, posiadane przez tę osobę, jeżeli każdorazowa ich zmiana następowała w sposób przewidziany prawem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ęści A w pkt 14 - należy dołączyć do nakazu fotografię osoby ściganej i jej odciski palców, w przypadku, kiedy są one dostępne i możliwe jest ich przekazanie, natomiast dane umożliwiające kontrakt z osobą, która może przekazać fotografię, odciski palców lub profil DNA osoby ściganej, w przypadku gdy są one dostępne, jednak nie zostały dołączone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ęści B w pkt 1 niewłaściwe rodzaje orzeczenia należy skreślić. Pod rodzajem orzeczenia, którego nie skreślono, należy wpisać dane umożliwiające jego identyfikację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ęści D niewłaściwy sposób poinformowania osoby ściganej o terminie i miejscu rozprawy, w wyniku której wydane zostało orzeczenie zaoczne, należy skreślić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ęści E w pkt 1 należy wpisać liczbę przestępstw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ęści E w pkt 2 należy wpisać także czas (datę i godzinę) i miejsce popełnienia przestępstwa oraz formę współdziałania osoby ściganej w przestępstwie (przestępstwach)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ęści E.1., przy oznaczaniu określonej (określonych) kategorii przestępstw, należy brać pod uwagę odpowiednie kategorie przestępstw, wymienione w art. 607w w pkt 1-33 ustawy - Kodeks postępowania karnego, a w przypadku różnic w określaniu poszczególnych kategorii brać pod uwagę, ż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 polegający na udziale w organizacji przestępczej - oznacza czyn polegający na udziale w zorganizowanej grupie albo związku, mających na celu popełnianie przestępstw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określone jako "terroryzm" - oznaczają czyny o charakterze terrorystyczny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polegające na seksualnym wykorzystywaniu dzieci i pornografii dziecięcej - oznaczają czyny przeciwko wolności seksualnej lub obyczajności na szkodę małoletniego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polegające na nielegalnym obrocie środkami odurzającymi i psychotropowymi - oznaczają czyny polegające na nielegalnym wytwarzaniu, przetwarzaniu, przemycie środków odurzających, prekursorów, środków zastępczych lub substancji psychotropowych lub obrotu nim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polegające na nielegalnym obrocie bronią, amunicją i materiałami wybuchowymi oraz czyny polegające na nielegalnym obrocie materiałami jądrowymi i radioaktywnymi - oznaczają czyny polegające na nielegalnym obrocie bronią, amunicją, materiałami wybuchowymi lub radioaktywnym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dotyczące korupcji - oznaczają czyny będące przestępstwami łapownictwa i płatnej protekcj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oszustwa, w tym oszustwa na szkodę interesów finansowych Wspólnot Europejskich w rozumieniu Konwencji o ochronie interesów finansowych Wspólnot Europejskich z dnia 26 lipca 1995 r. - oznaczają oszustwa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polegające na praniu dochodów z przestępstwa - oznaczają czyny polegające na wprowadzaniu do obrotu finansowego wartości majątkowych pochodzących z nielegalnych lub nieujawnionych źródeł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polegające na fałszowaniu pieniędzy, w tym euro, oraz czyny polegające na fałszowaniu środków płatniczych - oznaczają czyny polegające na fałszowaniu oraz obrocie fałszywymi pieniędzmi lub innymi środkami płatniczym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w zakresie cyberprzestępczości - oznaczają czyny przeciwko ochronie danych gromadzonych, przechowywanych, przetwarzanych lub przekazywanych w systemie informatyczny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polegające na uprowadzeniu osoby, bezprawnym pozbawieniu wolności i wzięciu zakładników - oznaczają czyny polegające na bezprawnym pozbawieniu człowieka wolności albo uprowadzeniu człowieka dla okupu albo wzięciu lub przetrzymywaniu zakładnika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dotyczące rasizmu i ksenofobii - oznaczają czyny popełnione z powodów narodowościowych, etnicznych, rasowych, wyznaniowych albo ze względu na bezwyznaniowość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polegające na kradzieży w formie zorganizowanej lub rozboju z użyciem broni - oznaczają czyny polegające na rozboju z użyciem broni palnej lub groźby jej użycia albo wymuszenia rozbójniczego z użyciem broni palnej lub groźby jej użycia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polegające na nielegalnym obrocie dobrami kultury, w tym antykami i dziełami sztuki - oznaczają czyny polegające na nielegalnym obrocie dobrami kultury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polegające na podrabianiu i piractwie produktów - oznaczają czyny polegające na podrabianiu oraz obrocie podrobionymi wyrobam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polegające na fałszowaniu dokumentów urzędowych i obrocie takimi dokumentami - oznaczają czyny polegające na fałszowaniu oraz obrocie sfałszowanymi dokumentam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polegające na nielegalnym obrocie hormonami i innymi substancjami wzrostu - oznaczają czyny polegające na nielegalnym obrocie hormonami lub podobnymi substancjam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zyny polegające na obrocie kradzionymi samochodami - oznaczają czyny polegające na obrocie kradzionymi pojazdami mechanicznymi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e pouczenie odnosi się także do części E pkt 3, gdzie należy wpisać kategorię (kategorie) przestępstwa (przestępstw), wymienione w części E.1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ęści F - należy wpisać informacje (fakultatywne) dotyczące np. eksterytorialności, przerwania biegu terminów przedawnienia itp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ęści G - należy skreślić informacje nieodnoszące się do konkretnego nakazu, zaś w innym przypadku opisać przedmioty zajęte i wydane oraz wskazać miejsce, gdzie one się znajdują, jeżeli miejsce to jest znane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ęści H - należy skreślić informacje nieodnoszące się do konkretnego nakazu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ęści I w pkt 2 niektóre wersje językowe będą zawierać odwołanie do terminu "podmiot" wykonujący funkcję organu sąd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36:00Z</dcterms:created>
  <dc:creator>Augustyniak</dc:creator>
  <dc:description/>
  <cp:keywords/>
  <dc:language>en-US</dc:language>
  <cp:lastModifiedBy>Administrator</cp:lastModifiedBy>
  <dcterms:modified xsi:type="dcterms:W3CDTF">2011-05-27T14:36:00Z</dcterms:modified>
  <cp:revision>2</cp:revision>
  <dc:subject/>
  <dc:title>EUROPEJSKI NAKAZ ARESZTOWANIA</dc:title>
</cp:coreProperties>
</file>