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62" w:after="0"/>
        <w:ind w:right="19" w:hanging="0"/>
        <w:jc w:val="center"/>
        <w:rPr>
          <w:rFonts w:ascii="Arial" w:hAnsi="Arial" w:cs="Arial"/>
          <w:bCs/>
          <w:color w:val="000000"/>
          <w:spacing w:val="-12"/>
          <w:sz w:val="24"/>
          <w:szCs w:val="24"/>
          <w:lang w:val="es-ES_tradnl" w:eastAsia="es-ES_tradnl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szCs w:val="24"/>
          <w:lang w:val="es-ES_tradnl" w:eastAsia="es-ES_tradnl"/>
        </w:rPr>
        <w:t xml:space="preserve">ORDEN DE DETENCIÓN EUROPEA </w:t>
      </w:r>
      <w:r>
        <w:rPr>
          <w:rFonts w:cs="Arial" w:ascii="Arial" w:hAnsi="Arial"/>
          <w:bCs/>
          <w:color w:val="000000"/>
          <w:spacing w:val="-12"/>
          <w:sz w:val="24"/>
          <w:szCs w:val="24"/>
          <w:lang w:val="es-ES_tradnl" w:eastAsia="es-ES_tradnl"/>
        </w:rPr>
        <w:t>(</w:t>
      </w:r>
      <w:r>
        <w:rPr>
          <w:rStyle w:val="FootnoteCharacters"/>
          <w:rStyle w:val="FootnoteAnchor"/>
          <w:rFonts w:cs="Arial" w:ascii="Arial" w:hAnsi="Arial"/>
          <w:bCs/>
          <w:color w:val="000000"/>
          <w:spacing w:val="-12"/>
          <w:sz w:val="24"/>
          <w:szCs w:val="24"/>
          <w:lang w:val="es-ES_tradnl" w:eastAsia="es-ES_tradnl"/>
        </w:rPr>
        <w:footnoteReference w:id="2"/>
      </w:r>
      <w:r>
        <w:rPr>
          <w:rFonts w:cs="Arial" w:ascii="Arial" w:hAnsi="Arial"/>
          <w:bCs/>
          <w:color w:val="000000"/>
          <w:spacing w:val="-12"/>
          <w:sz w:val="24"/>
          <w:szCs w:val="24"/>
          <w:lang w:val="es-ES_tradnl" w:eastAsia="es-ES_tradnl"/>
        </w:rPr>
        <w:t>)</w:t>
      </w:r>
    </w:p>
    <w:p>
      <w:pPr>
        <w:pStyle w:val="Normal"/>
        <w:shd w:fill="FFFFFF" w:val="clear"/>
        <w:spacing w:before="562" w:after="0"/>
        <w:ind w:right="19" w:hanging="0"/>
        <w:jc w:val="both"/>
        <w:rPr>
          <w:rFonts w:ascii="Arial" w:hAnsi="Arial" w:cs="Arial"/>
          <w:bCs/>
          <w:color w:val="000000"/>
          <w:spacing w:val="-8"/>
          <w:sz w:val="24"/>
          <w:szCs w:val="24"/>
          <w:lang w:val="es-ES_tradnl" w:eastAsia="es-ES_tradnl"/>
        </w:rPr>
      </w:pPr>
      <w:r>
        <w:rPr>
          <w:rFonts w:cs="Arial" w:ascii="Arial" w:hAnsi="Arial"/>
          <w:bCs/>
          <w:color w:val="000000"/>
          <w:spacing w:val="-8"/>
          <w:sz w:val="24"/>
          <w:szCs w:val="24"/>
          <w:lang w:val="es-ES_tradnl" w:eastAsia="es-ES_tradnl"/>
        </w:rPr>
        <w:t>La presente orden ha sido dictada por una autoridad judicial competente. Solicito la detención y entrega a las autoridades judiciales de la persona mencionada a continuación, a efectos de enjuiciamiento penal o de ejecución de una pena o de una medida de seguridad privativas de libertad.</w:t>
      </w:r>
    </w:p>
    <w:p>
      <w:pPr>
        <w:pStyle w:val="Normal"/>
        <w:shd w:fill="FFFFFF" w:val="clear"/>
        <w:spacing w:before="562" w:after="0"/>
        <w:ind w:right="19" w:hanging="0"/>
        <w:jc w:val="both"/>
        <w:rPr>
          <w:rFonts w:ascii="Arial" w:hAnsi="Arial" w:cs="Arial"/>
          <w:bCs/>
          <w:color w:val="000000"/>
          <w:spacing w:val="-8"/>
          <w:sz w:val="24"/>
          <w:szCs w:val="24"/>
          <w:lang w:val="es-ES_tradnl" w:eastAsia="es-ES_tradnl"/>
        </w:rPr>
      </w:pPr>
      <w:r>
        <w:rPr>
          <w:rFonts w:cs="Arial" w:ascii="Arial" w:hAnsi="Arial"/>
          <w:bCs/>
          <w:color w:val="000000"/>
          <w:spacing w:val="-8"/>
          <w:sz w:val="24"/>
          <w:szCs w:val="24"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bCs/>
          <w:color w:val="000000"/>
          <w:spacing w:val="-8"/>
          <w:sz w:val="24"/>
          <w:szCs w:val="24"/>
          <w:lang w:val="es-ES_tradnl" w:eastAsia="es-ES_tradnl"/>
        </w:rPr>
      </w:pPr>
      <w:r>
        <w:rPr>
          <w:rFonts w:cs="Arial" w:ascii="Arial" w:hAnsi="Arial"/>
          <w:bCs/>
          <w:color w:val="000000"/>
          <w:spacing w:val="-8"/>
          <w:sz w:val="24"/>
          <w:szCs w:val="24"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Información relativa a la identidad de la persona busca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Apellido(s): 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ombre(s): 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pellido(s) de soltera (en su caso):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lias (en su caso):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xo: 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cionalidad: 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cha de nacimiento: 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ugar de nacimiento: 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sidencia y/o domicilio conocido: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n caso de conocerse: idioma(s) que entiende la persona buscada: 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asgos físicos particulares/descripción de la persona buscada: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7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Fotografía e impresiones dactilares de la persona buscada, si están disponibles y pueden </w:t>
        <w:tab/>
        <w:t xml:space="preserve">transmitirse, o señas de la persona a la que dirigirse a fin de obtenerlas o de obtener una </w:t>
        <w:tab/>
        <w:t xml:space="preserve">caracterización del ADN (si no se ha incluido tal información y se dispone de ella para su </w:t>
        <w:tab/>
        <w:t>transmisió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7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7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7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7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7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74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Decisión sobre la que se basa la orden de deten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Orden de detención o resolución judicial ejecutiva de igual fuerza: 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ipo: 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Sentencia ejecutiva: 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ferencia: 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  <w:t>Indicaciones sobre la duración de la p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Duración máxima de la pena o medida de seguridad privativas de libertad que puede </w:t>
        <w:tab/>
        <w:tab/>
        <w:tab/>
        <w:t>dictarse por la infracción o las infraccion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Duración de la pena o medida de seguridad privativas de libertad impues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ena que resta por cumplir: 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d)</w:t>
        <w:tab/>
        <w:t>Indique si el imputado compareció en el juicio del que deriva la resolu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1.  Sí, el imputado compareció en el juicio del que deriva la resolu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 No, el imputado no compareció en el juicio del que deriva la resolu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3. Si ha marcado la casilla del punto 2, sírvase confirmar la existencia de uno de los siguientes hech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a. el imputado fue citado en persona el … (día/mes/año) e informado así del lugar y la fecha previstos para el juicio del que deriva la resolución, y se le informó de que podría dictarse una resolución en caso de incomparecencia en el juici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b. el imputado no fue citado en persona, pero recibió efectivamente por otros medios, de tal forma que ha podido establecerse sin lugar a dudas que tenía conocimiento de la celebración prevista del juicio, información oficial de la fecha y lugar previstos para el mismo, y se le informó de que podría dictarse una resolución en caso de incomparecencia en el juici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2. teniendo conocimiento de la celebración prevista del juicio, el imputado dio mandato a un letrado, bien designado por él mismo o por el Estado, para que le defendiera en el juicio, y fue efectivamente defendido por dicho letrado en el juici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3. al imputado le fue notificada la resolución el … (día/mes/año) y se le informó expresamente de su derecho a un nuevo juicio o a interponer recurso, en el que tendría derecho a comparecer y se volverían a examinar los argumentos presentados e incluso posibles nuevos elementos probatorios, y de que el juicio podría dar lugar a una resolución contraria a la inicial, 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imputado declaró expresamente que no impugnaba la resolució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 solicitó un nuevo juicio ni interpuso un recurso dentro del plazo establecid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4. al imputado no le fue notificada personalmente la resolución, pe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 le notificará la resolución sin demora tras la entrega, 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ando se le notifique, el imputado será informado expresamente de su derecho a un nuevo juicio o a interponer un recurso en el que tendría derecho a comparecer y volverían a examinarse los argumentos presentados e incluso posibles nuevos elementos probatorios, y de que el juicio podría dar lugar a una resolución contraria a la inicial, 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 le informará del plazo en el que tiene que solicitar el nuevo juicio o interponer el recurso, que será de … dí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4. Si ha marcado la casilla, de los puntos 3.1b, 3.2 o 3.3, se ruega proporcionar información sobre cómo se cumplió la condición pertin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  <w:tab w:val="left" w:pos="360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  <w:tab w:val="left" w:pos="360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  <w:tab w:val="left" w:pos="360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  <w:tab w:val="left" w:pos="360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  <w:tab w:val="left" w:pos="360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  <w:tab w:val="left" w:pos="360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  <w:tab w:val="left" w:pos="360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  <w:tab w:val="left" w:pos="360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  <w:tab w:val="left" w:pos="360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  <w:tab w:val="left" w:pos="360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Infracción(e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a presente orden se refiere a un total de: …………. infracción/infraccio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escripción de las circunstancias en que se cometió/cometieron la infracción o infracciones, </w:t>
        <w:tab/>
        <w:t xml:space="preserve">incluido el momento (fecha y hora), lugar y grado de participación en la(s) misma(s) de la </w:t>
        <w:tab/>
        <w:t>persona busca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  <w:tab w:val="left" w:pos="3600" w:leader="none"/>
        </w:tabs>
        <w:spacing w:lineRule="exact" w:line="240"/>
        <w:ind w:right="-7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turaleza y tipificación legal de la infracción o infracciones y disposición legal o código </w:t>
        <w:tab/>
        <w:t>aplicab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  <w:tab/>
        <w:t xml:space="preserve">Márquense las casillas correspondientes si se trata de una o varias de las infracciones </w:t>
        <w:tab/>
        <w:t xml:space="preserve">siguientes castigadas en el Estado miembro emisor con una pena o una medida de seguridad </w:t>
        <w:tab/>
        <w:t xml:space="preserve">privativas de libertad de un máximo de al menos tres años, según están definidas en el </w:t>
        <w:tab/>
        <w:t>Derecho del Estado miembro emis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pertenencia a organización delictiv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errorism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ata de seres humano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explotación sexual de los niños y pornografía infanti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estupefacientes y sustancias psicotrópica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armas, municiones y explosivo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corrupció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fraude, incluido el que afecte a los intereses financieros de las Comunidades Europeas con </w:t>
        <w:tab/>
        <w:tab/>
        <w:t xml:space="preserve">arreglo al Convenio de 26 de julio 1995 relativo a la protección de los intereses financieros </w:t>
        <w:tab/>
        <w:tab/>
        <w:t>de las Comunidades Europea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blanqueo de los productos del delit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falsificación de moneda, incluida la falsificación del eur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delitos de alta tecnología, en particular el delito informátic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 xml:space="preserve">delitos contra el medio ambiente, incluido el tráfico ilícito de especies animales protegidas y </w:t>
        <w:tab/>
        <w:tab/>
        <w:t>de especies y variedades vegetales protegida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ayuda a la entrada y residencia en situación ilega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homicidio voluntario, agresión con lesiones grav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órganos y tejidos humano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secuestro, detención ilegal y toma de rehen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racismo y xenofobi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robos organizados o a mano armad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bienes culturales, incluidas las antigüedades y las obras de art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estaf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chantaje y extorsión de fondo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violación de derechos de propiedad industrial y falsificación de mercancía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falsificación de documentos administrativos y tráfico de documentos falso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falsificación de medios de pag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sustancias hormonales y otros factores de crecimient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ilícito de materiales radiactivos o sustancias nuclear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tráfico de vehículos robado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violació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incendio voluntari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delitos incluidos en la jurisdicción de la Corte Penal Internaciona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secuestro de aeronaves y buqu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□</w:t>
        <w:tab/>
        <w:t>sabotaj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  <w:tab/>
        <w:t xml:space="preserve">Descripción detallada de la infracción o infracciones distinta(s) de las enumeradas en el punto </w:t>
        <w:tab/>
        <w:t>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spacing w:lineRule="exact" w:line="240"/>
        <w:ind w:right="-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f)</w:t>
        <w:tab/>
        <w:t>Otras circunstancias relacionadas con el caso (información facultativ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(N.B.: </w:t>
      </w:r>
      <w:r>
        <w:rPr>
          <w:rFonts w:cs="Arial" w:ascii="Arial" w:hAnsi="Arial"/>
          <w:i/>
          <w:sz w:val="24"/>
          <w:szCs w:val="24"/>
        </w:rPr>
        <w:t>Pueden incluirse observaciones sobre extraterritorialidad, suspensión de plazos de prescripción de limitación temporal y otras consecuencias de la infracció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>g)</w:t>
        <w:tab/>
        <w:t xml:space="preserve">La presente Orden se refiere igualmente a la intervención y entrega de los objetos que </w:t>
        <w:tab/>
        <w:t>pueden servir de prueb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La presente Orden se refiere igualmente a la intervención y entrega de objetos en poder de la </w:t>
        <w:tab/>
        <w:t>persona buscada de resultas de la infra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scripción y localización de los objetos (en caso de conocers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La infracción o infracciones por la(s) que se ha emitido la presente orden es/son </w:t>
        <w:tab/>
        <w:t xml:space="preserve">punible(s)/ha(n) dado lugar a una pena o medida de seguridad privativas de libertad de </w:t>
        <w:tab/>
        <w:t>carácter perpetu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El ordenamiento jurídico del Estado miembro emisor dispone revisar la pena impuesta, previa </w:t>
        <w:tab/>
        <w:t xml:space="preserve">petición o cuando hayan transcurrido al menos 20 años, a efectos de no ejecución de la pena </w:t>
        <w:tab/>
        <w:t>o medi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El ordenamiento jurídico del Estado miembro emisor dispone aplicar las medidas de </w:t>
        <w:tab/>
        <w:t xml:space="preserve">clemencia a que tiene derecho la persona en cuestión, con arreglo al Derecho o práctica del </w:t>
        <w:tab/>
        <w:t>Estado miembro emisor, a efectos de no ejecución de la pena o medi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Autoridad judicial emisora de la presente Ord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nominación oficial: ………………………………………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ombre de su representante (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): 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unción (cargo/grado): 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ferencia del expediente: 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irección: 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tel.: (prefijo del país) (prefijo de ciudad) (…) 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fax: (prefijo del país) (prefijo de ciudad) (…) 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rreo electrónico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ñas de la persona de contacto para los aspectos prácticos de la entrega: 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aso de designarse una autoridad central para la transmisión y recepción administrativas de las órdenes de detención europe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mbre de la autoridad central: 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ersona de contacto, en su caso (cargo/grado y nombre): 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irección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tel.: (prefijo del país) (prefijo de ciudad) (…) 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º de fax: (prefijo del país) (prefijo de ciudad) (…) 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rreo electrónico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 de la autoridad  judicial emisora, de su representante o de ambos: ………………………….……………………………………………………………………………………………………………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: 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ellidos: 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ión (cargo y grado): 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cha: 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o oficial (si lo ha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" w:leader="none"/>
          <w:tab w:val="left" w:pos="540" w:leader="none"/>
        </w:tabs>
        <w:ind w:right="-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902" w:right="74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(</w:t>
      </w:r>
      <w:r>
        <w:rPr>
          <w:rStyle w:val="FootnoteCharacters"/>
        </w:rPr>
        <w:t>?</w:t>
      </w:r>
      <w:r>
        <w:rPr>
          <w:rFonts w:cs="Arial" w:ascii="Arial" w:hAnsi="Arial"/>
        </w:rPr>
        <w:t>) La presente orden deberá redactarse o traducirse en una de las lenguas oficiales del Estado miembro de ejecución, si se conoce dicho Estado, o en cualquier otra lengua aceptada por éste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(</w:t>
      </w:r>
      <w:r>
        <w:rPr>
          <w:rStyle w:val="FootnoteCharacters"/>
        </w:rPr>
        <w:t>?</w:t>
      </w:r>
      <w:r>
        <w:rPr>
          <w:rFonts w:cs="Arial" w:ascii="Arial" w:hAnsi="Arial"/>
        </w:rPr>
        <w:t>) Se incluirá, en las diferentes versiones lingüísticas, una referencia al “titular” de la autoridad judicial.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9:00Z</dcterms:created>
  <dc:creator>MJU</dc:creator>
  <dc:description/>
  <cp:keywords/>
  <dc:language>en-US</dc:language>
  <cp:lastModifiedBy>ggomez</cp:lastModifiedBy>
  <dcterms:modified xsi:type="dcterms:W3CDTF">2013-04-05T09:31:00Z</dcterms:modified>
  <cp:revision>4</cp:revision>
  <dc:subject/>
  <dc:title>ANEXO /</dc:title>
</cp:coreProperties>
</file>